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fontemb\ftruetype }Times New Roman;}{\f1\fswiss\fcharset0\fprq2{\*\panose 020b0604020202020204}{\*\fontemb\ftruetype }Arial;}{\f2\fmodern\fcharset0\fprq1{\*\panose 02070309020205020404}{\*\fontemb\ftruetype }Courier New;}{\f16\fswiss\fcharset0\fprq2{\*\panose 020b0500000000000000}{\*\fontemb\ftruetype 835e0000c95d00000200020004000000020b050000000000000000009001000000004c50000000000000000000000000000000000000000000000000dde6a7ed0000000000000000000000000000000000001a004f006c0064006500200045006e0067006c0069007300680000000000100052006500670075006c0061007200000000000000000018004f006c0064006500200045006e0067006c006900730068000000000042534750e40400000000000000000000000000000300d9e0003eef005c5700364c12cde98acdd211559f440a2de9f9697539f58f8868a0b961797b6e777f60c72a7d8cfc58ce8b930c74c464df60b0b8006a89f2bd4e2d2a50af4c197b8c1a6a144b395c69ae455e4954a617ed567d22bb7910036933d234297689129b4a569e3f5e7c9ad4119de61b588b55bdf42e3d567c94e6709b7f1c62728842cb546937e03b260a72281bcd6a4af1cae3f385e4efad2315e647de4f235315459f60466decd85f7a779159501352ec467ce710552a067486fd36478616f2eac4ffbe6aff3e449f97f4c980b3cc5d89733072a55f19434f4f8c1a5229101998d63090c7c8fc344319810cfa8888b1fbb115c1808ea6fe6283db9eb05c8418f0c32965296b16654a701c3fd3c882c2a61c9c785c8427a5118fe34e08d3b6eba280b7cd899fb06c123f080375ea16890d1d1402ea9b572ff0f694fdd99a6d7c17a00c9e71d207d400ebf24025df5796b7523cda2496739fb2e42496ae6b05271f1229e23f09e5bfe39506f6eb399ec150f37fe8b2f6cbaead77f64c7f1132fcd7ed96c4727248ccf9d6d9e5ae45d4affea552e5832d53141b568ccfa96a98cced5d498daa63d4b554daba925875dbbec6a325d3db9d7bc84c72868b49ed771f316882bf7066bb6dd0ffee8a03a49eb72b051ddfcf67d1b9e817fe545bfa30c62397cf896db7d06dabd786c45b1dde9d2fcf3f53b3b5d9ff3ba6cd0d7a8d9f86aaa46d6c57ed9493e09a746f6cfa8b6d65c0e8e5a0cb447949dbed8e8ea0a06825eb137bfabdf9d9347711045a24bd454eacf74dd2d8242ab3e27086552481a712e9030063b05ca2e946c837131b27414dd6cd78eb840617c6f3b7c35263fcfe61d41b289e6079a361c0c4716e847c73e3bf03dc7cf2c5c75d3c6a0a5012a72458c8834c11c6fc125d02e83743ba11d0af94e76bd30a246885102791750a904d428b1450d48bac54613b47545da2ec1770bc05de0f103a03c81e80f307a87403dc1ec0f81a40e883eb3ef7f57e5e8afda7da17bfd4255fd5ff53f4f9a02ab85e14074bd48a5b5f4c36402cf421d767aeb496009d87639ae0b424e2ae8144182e9af29e6078000f15ad1e528a2cababb94d153b96cdba824c952cdce9fd54249a873c0a0477f9f2c9cf8f0787325628a5255228126477b816cc3593867d84cf35c668b27356a2fe90861e892c23a7143563aed165813af4992159fc2f660bdc8d09c701169785feefddfc6853e1070dbf82cd075840ce75d58a92b8252af370342f08073361d9bbdce1348c7e5273585090af606dc2833913bfe58d8ee06391363015288fc12e1b0b44c90528c1612aedffe3f9ff6f45afbf1fffba170db9d26b3a03412ea1385739006184804ff112672f1e3c095cc4cc00613449040e3da54048056c35acf3a12cefbfb505ec8e8536010e2fe8cec7e120b134225757bd39dba218a80108067cda292b3900cb9084e657de83c431eb4019d593afa8a56d8c2209aaee210d6a276577d90557ef54e13edfdfd600571341c0889f91f26dbf4695ef4941721797a2b44a962658ef091983b25a52eae559a2a39f102db052d44c22d06ec4b55504c302371a3ca17ccecdb1982b0a08929aa3ac8d3622dc870e3cab42794d8314fe21ee97d926d6c85bb0b792c8550f1d4e167848dca88e498f8c868725910a0655a346670238d48b139bb5c06f3f19e616ad4b5e5ac51ac49b64cf0d8df1a8a641ff4952a78d86657105c13e40004484dd947401c1ad0a443504288021547ee1c9d23bb97de26f975f0b70ca1b4c0f7857ea03245f735c6c10638a217b5a1c93ff550663b6b4da24364ce982225a034a25b790ed1223de6914626471283cca5106e887700649914ba76756d11f645c7ec95c8d1ca48d70263898f6d91b4ca42251b00e3b21b2c6cde711f4d6959a0c1f3f1fcf23c9ea9e8c39ae128603035319e0c4d47d5a411ad943d14e72a0c628b345af39c25f798e4060d93c83ed2a4059818b0dbaa446a797ce1d31cfa3f4a25188d45c47e312b42de9234140519e101f35480dca13e8696e3f6fa6d225fa2a50872f64a969a83933557156667704451fb733a11008db8635299960a1334e9c4ef9d0e89fa56bfd191c5f376df0599bae32651c25d1293c0b10ac0a5c565e067ca79df12ba5c43f3916c5c5289fb3b28ab6f537d6ea4ba874135d163753499a5745d6d4c500ffbc72d26e798a874db6fa9f3ec6babc8dddcb394764fc8d51fbe658ad079400ea1bb0e1989d3315065496dec4aeb119648e4f2a5ae19d1e2cf7246a9cf94f24b480daf0be920a685a8da4ea9b23c5781a4ab27182edc3948b89ef0994a5455f90043b22168aebcf9bcf12c10fd18ba7d45beecb27446b54bce73c574856ab8988240cc36c028b8293bf028cc251e8e626f5bcc2138e032c3d459d6e97101e665ba2e3385b2516005546e8a3130302a0152d96d48ae44173eee8690560b3f372dd05f783341280c1037d7c6f9ae1c8aae9d0c2e3b6bfa5a900caecefb598b594b01d411579b58b8f0864733a65766a2b5e3d1419f478f699b06206b209232e0b76118069ede13b06119654ca21013a334c9fd5c91a2328c613e34ed7434436a6aeed62300e2229e18468661eb8ad71dadb49786e42190e04d3ea376673f252afa30f09c8957e828c5d22a34874fc3a683da62b9744430ad33bbc9f4ed8ba4e40b6ae352b362a61928dc9a97856b0fb82ad3dac0299024eb1a6815c7c62b3d62fe188ef1f9e5fcc29bc400d53802a1fa00fda5f128ecd3608a6130e4aee7ddd1e0b28ac2b83bc911a5803f240f6d37a40a47cca3eb2af857d458305475d34d2a7e2233ec4e68c67a50606d2657f171e75d3b642b2a03db4b3e902a3b5f8f10a64b98a3ef82c2160ec707eac6c7a0a9e6e5e76e5702dd443fc5aa047d2b40c08118e62e0f06098c18c5970d1b0c19ec3f03127d4ecd1564e38e24a872c33c564f74306313f5466d65b2aa43bc491a87db11ee702d791ecd1cc8952f4659b7963a81c65f4b6fac31943613ba4098c08cc020328fb96230a552c0c539c6645a300106b144b08b653cf12d869a5fe8b1b32c8ab7c001ec8ce2bfcf71c4de5b4b111472c022947dda581975c3e4e3bb2abac74b2ea844b5046a6178ce65493232f3aaf0b8dc17222865b0238ac5dc2fe52bb213d90c86c98b7a36056d9d128d5b4ec2c0efbc0e0390aa29e8333f88268d10a58c90013a4be61b4a02fbb70460f018b44c74715cd685e8016ef38c73b22e12ba6d311b370a508c352c077db1b6222127ec0b29ea99ba81478345c2abe1aed2b0b73f755dafe4cc8ea033708ce2c47dcfb236a79107172cf5e81a9e46efee746c64f376fd97240c1587b6d48fcd6811f6ce03f2cddc554e28027a70999feeee7e7ba582c9565042c1df48902f86b54204e64d1b2ffe81d5c93485160b0c2dcb3b85757255b4842f975c2b0420f7b0acb9ef9ab82fc2d78ec3c5da01c29d07be0b26cf9ec895e556a02558072bf407fa191da040ff9c90441259fa29267f1faa5242279b43fe342879c02f41b932c3104c06b56062c6e9f5f5d2745708947a1df21b8b481f715e756f42d52771c3be39811dd30d30db22a82bbc0d57c4c1c87d8954ba03ea3eae88e042eff8f3683f8593ecc2c12a2acf37159642628bd601db7761d31d3ecf06da6f14a57a33904fbd504e64e313bed38add6c30674c6852e249ac22d42996310fb10f30582dec8d14e90d180a1e22f9e9330493947972e99ca81272d203d4aa4c13b980c79e26b55a841529698d1a26d5241b15f98d268cc7ae3bba69bb0d4e0dada5dc4e0742329d61ecc08876fa3193429286dfc3aa9c3b853360c4bada9970c8d71c980ed5f8d50047cd3015662d4ae3dc1beada955566401ce8bc84436e680414f7aee492750afa7f2ab4a3001f18e08b327e6dd751ba9327e8367c34628ef2503db82418d1c81bacd5f17b3e5868708bd07ab7ed6fea0d44de17911853cb8e4dad25a760ab4f23af1b9f5428b7b7ac6849c2b8a64ec920f0134b202e0641700d06b8450c0fd797eb99398f05f31c674dc3eeb941e31ceb95d905de36df013bc9443e75aabaa3e028e297513f8fc5f87abf92d9212c43b4109f60f6916a7883c341d9a0d2ec57798c22ef7492b4c632bb9488737f01f3327e100113bce4e712109ab99119665b6ee14fd26e028f6550900ae0880f9e3f0f86af09b3d626ae67ceaac430196e4c8a875fa480d6149820e57cae3c985bcd2dcce3e99d3651e35f448028b20550c7fe75ee27a787bba0279273c3e4da70c5811fe3a15bfd2eccfca3c1068b4f76a1c2eada07f7b1ed3060e752021ecc63f5bd4920de90fe88baa80f5b18bec8da61947875c3ebc692ad3889b3dd42900ec5023cdc10f30e694580d11326af3458b37028e0b14cbce01152aef7b48e81e277352a629c89379c000aded5bc49244cb00c6372354116d3a40659803543985a98ac3a500b860540a02f1f90400526259a13c8ed4014eb9ecd3f2f46b4e079271ed548c195c80008b60b72621caf23d0e08eafabd17301fa356958a13fc88794729d646dfee207705ebc2be43639aace97676e5eccb1d3f76f23eafecabe5b0eb02e0cdf55dde263f814bca4d8a11c246317e37125f0cb882780038370269017550c7e68384c07b68ed6e86e39186134ccfef084762cd9e1c7b647f6217230abc01e937c6d500f24b11672dbfafec31ba233eeacba306840cf9c96084c49218197f00121004fef9696f228fad85456dfeb4dc9123ebb3c41f7d6387dce2398c44d95d4be786cf85adc46c0333cb45e87d6a1243888a8571c59e1da965b261ab842643810d8066069a6d3769220aa34b95bc3c5085ddb0c99a40e5436023f7fbdcd1e5189bfd672319e356b1e2b0055abb019602d33a33d7299d98064f31094cb010681e71f3246dc064f746fc9a8b523f06846d1440eb760cdc94523c443b236a34135a3dd18152519cfd69b7d1228889e146826b7d64100b83a8a9a251f7b3bcb65a20861fe5f341a55e949a91cbb6164e92065dbb27c3b31780cd7db0908c6d714110c9bbac86d4869ed1a34193200fe91cad934fd49e3c549777f1ac38a1799993958f4b1a690886ab5786bc580f3f12b2c0dad62213eb34b9f7a09d13a3eda5784922e02020b39da6677b6143bfcebf935d40d99f2112703ba64501650674eaa30c910de7dae09001f5bdafaa0c8f04848a31fec32ed882fa81557c39624ccf08e4e465a56e781e232b58fe4ef12470e5823bab65bf50fac8b0024f67557aa8ce544295f90620eab04ad173e21d42cccba59a7006d053505f6a58a21a4137169edebdec593be27b04c72be107c842afe9cb9c46d438d157c7318f3734aa366e2cfc8104d9f683aaf1fc6a5afc30e5940bb81ae9d359452d007bc32bacbbaa2a266814dafa2a6348db8ec5803dd65bd429a31ba0ff06e4051f1b215cca9424c57ae5eac9ed36024819381092f2aa8fdf961183c9b729884ec036760b01054eaef25ee53877c670443177045315034e0a1d6a9bf6f7b47b04f87d4617d88e43a0a1770cd1c900657f09f4696f4a2167ef9ac5c9f436124e70fa42d61b5058ab7ab5ebde7a34b65d553e409d9ed5de772806618c3ce7ea1f1e9b3e16e6e8e5634eeb6fec8fdf1f41f1f77067cbc0b0bf33f4e226640b348e3aee7b7fea0c83bb8513d8c552b69ec2a3e86d23bba6b75d2e598400f46f11424174009ca049ba07bc852eb91d0935910158e2797abd01572102e4462a409af271c7617bfb20e8c4288b8e961f02b87958c2d124253ad07632db1af9eeb8a030770608278aa0ce69353cf03281949bfa2f13c76953e6b77f82e47ee009d3d2d05815e812a82ff861395acc3fd9345500a2759ca6c82822502b3d94154c558150558935462c5c73be4061eb23c4f0877610caaedc9e9add9fffcc8e228cc908a40aa7ac548b01ad8ff5910142c18952cd042c13906659fcf42e9195bb8aaf55f2fd879eb00cb0e0429e87a0c9865480658b3546d9831d1620393471c4b3d9d79151ca30e8c0c6f8bfcb2cfac8a30ffb2a8daef30e667e86d63f6c5ad891e42152448aca4515184a81018d32e4d9f5f1de701b04d0e3bf844154d890c5782d97488156a6d56eeb6f3c8948876602eb390e0ffcc24328909f448965b021494339f82d089f1428044f9987f34995e2d4250d148b42005172f17d4b9f52437dc941ab8f0ed8e0847202c3b042f099884cc45061043056fb220365b66851994bcf57b489879c0af472aa3fe3932c812f6464f051050a3ee206e0188a442624f11067ae878a2312b3c23a4f476a463dab3770283c4dd301dca330ad76d09f4e8502703adc8002d95da047348759b406c146c0d62eaed671ff84d3bdc21a2e1b38a9ee86b6f3a472924095802854ac33ed98b065edaa9301408f6c091e3a403e0c10827009c8a803c21bb80b19621ee23d17c390f03187042bfb90d837e74b0925f1d93b7479f0df814dc0a03563d700d5164c1e2512354c040005564125acdc871e50a8e1c301b8fdb05880f0cbd3bcbe0d2d2f1164addb7254019df08092771352ca393540f1e71f2feb0785b2aa208cc3cfcf70044246fa92347c96228063630edb9776929df39143e5e5474219b6b21cb74d9bb6ad23cd8c9bf1a5dd49051d29b75b9f179cf06beecf12248f09ada69f09446b17d08ce4787219477e581fed23e0dcd051653000d1681c981d2d68e30b358230303d8a120f4ebbf4229900fc2a250be2dc1f65b8028f8cfb5116ec257394c21f18ba8842b20a16ac9a97c35bb50cb22173e8d92c67cb6c339e4c3a0b1fa3afe047fc003cd63869323cf8ff243883401a151d11233a944cc0a0a5b6b54b0c9253d218ce4626f1a1752772c105f865142787b248632d0e11348b078a133e3bf4a0d1a20a169f4d59fff8e1da8bb1e2c42ac59b311a75838ab4b51ad7a59faf0815339da0650c589c48182a5b80e8e15a3cab12d901b85e8a03e70285ac6655a758194a0b8180be24192a3dcf3acaf8e8753dd8b224cfe839a872db947850248603d9ed6db6000642e5806278cb74843729533f3ab10366c58fca3122c12ae51128b6e97a29171a27580e430a1c58bf0a9c424b971735a35fd1b408b6d5c60d9521beb45bb290c79b49d8b72661a6e0cd1a1db168910f7314371881dc58692b3a9a00b1875826ed2c7d6e37e34140226975c3ba3cddb12e9047147e401afc83cc35c121c0e726e61b1561d1042cf7e9babbce78fc58e73a2d8a7721516880e0010808f8082ef1511001082203c98eb1e21825be67c68beec46f18c5a22fb33ae617e463222ae009a30032cc43ba2311bae31cd475bbe116929395aa77107378ad40ed11920ad4bc574f87d1a3f6fd29b4fe1ec43f1aae56052e3e5843b3f40afe843b1f1ef1178bd905ff3553097eb80335abaea64dc2a9bd0bce8b25e5b111f8b68f6e3804ddabe224b65e3e2c82fdd77f78a076b1a47a927bdcd2bd878be1c383b2e6f114531b039eb67ee0a5d4d10f9392f5c953728d9589b39bddc03a2a33c997fc3945c5258595021748e439d6525e6936c42f91ceafc5eb220bc5ffba6787d30d1d672ba2438f502366e114167106b7e41712eaa3e4974eaa5a1368ff90f58444b9935955adf17e1c5ef8480ace3fe85f3305bf23bf666fa6326e407a150599322d76115b1a877729f5226326451770688e94aa3e1258c313432285c86c82125b636cff54d56286d6f9a768efce2f1c6241c733e3747d487227826aaefed5e3c9f23ad125d6d251fa7dc199028a344879fa4bf44e22dfe4609c5197cff2b3f63c5295a7573df5dd6c44d133c13e4a699c986136ab3b6394574f18fe46530e2c250e1cdbe657174439869bacd7021b8774f5e3589357ef17050566963bb5a601f2d48b422e9ffe35627821e47ebc90a963c1c75964b08b7c8c8b6dc9b7a27001530e57f1e6a9506df3197cfe26722cefc1864e8fe1ce5a536a7b528ed8f6361536aa2a9660888eb43cbad1998265ad45bc2e83088081ee8c75c87feb06b5cd388d9e8701518a59f2a3c2b300d3411c0191733e1984996de141949d1252a0236670c64298556ce52a297f3922dd14f373a38f1c2a8d890be2f454e694627d260d91c0caa3e0654e4f574f1651c579a7755437dd1e8af02ffef0b5494d0d08af75939fc6198abd52caee1235122a16c65b96ebefc86c37aa9ffafae26922ace54c0025b1bf3a1ef47e03953a7a1f04765fe9191547cc351647165267046d32389e54a5290d133326598264b0e3baa0ea8d3e4496489307ff29a227889fa217542241a47d36791c1efbf6261394fbbcf2f9a8f07315718776437cd02133d455da28c51146300d47cac5727c77970a7fa2d532befc41ef58a19862974c6d6ad1a0157861bf43e781b36512188d3680654b99de30f7f9c31a89643b15e0424414d48e2e72d9f19020a4307cf61299f8b2e4fe3448c68612a4c43efcc7abe992d7ec916f372284f1ee93a77edf80a998269b12c6aade3e3f3ba2e6bfbc6d902d66323d9e9c63ded9ecd54b5ddf552e99a49cc54f240e3a33256f90a98cfafc221510d4273c494e2c7d24658253c3b22562861558e4529715cca1b3287d2ba9556732d8c63dcde384bf1b7ee2b58763b35068bf13e2c94f7a3b200de412da593c81284310568bbe9b09027eee82150d7ffaba7bb272fb7c749ccfbc0fd850f8425e63642643f2e874799e61d340362ea5ceca499032e1c2802d99afcbc14e24492c0501574dd44fcb551b0bdaaaf7d94e492b02d96741577871bede6b072d6935405f25e18a68fc57de59557b9c8fd056a00c3f682e7c586f112c90477709e7ede14b35ba244a4282fc5044dfc5bea1b8522f8d6a27c48bd7b16c839edb7ab08356062425e090c04f707101e8a5c00914174276c8a373bae247c806dfcef37c745e40e955a64a80abbf6ec72968695fb7a8f0725440721118223c88c5d13e21c0dbca27b6593804a184248215c232f1a43a91e5660f9bef990c7009fadba07d8effa84ffbc2a876480f8ad36f3bcd711abd2394fed32a71da96c0324bbeaa3580e5e501f285b3889eccbbf2dc6692412372bc89f666596aa597d7b8a30ec52f9848ae92b710d3d76257fac3df14bae4251cc1178e6010abe3f150e9e4d77ce12812617c49c9b34e81a97f5f957fbf974cbf501f58427cca06f957a0d5b963df5ec32e97b715b6e8fc0c4a608eee090ffef8d19f4d398a1982a16557cbab50d947e94fea2ab7dc3f3fd4d7b44c06545462242a3637a9ca4437900d06b7dd8077000f1e4011a75429fb767d60998e1758b08d1e9ee46bfb3b75e863b368e0b3792ba073364a9a46f66f5b56af754addbb1e7d065acf91f2ca1a45433ab94420bf2c3aa92629ca28abc0028129454dae1e2d2a46a36bafd3cc975262cec068b0d8f875d04f44daa6941e290a1582a9ff1e8c5c73c84833ffb3322dfc60c2247ef101176bf79a0ecb8ae794e9a47728889a2709594509a5ca820f0417a9a652248ca00281ec3500933f92fbc36c19725981808b24e63379b93e197e993707a1b02593ae4ce40e40536b9903686a086b5cd87a85c86502d0790d48bd1aeabfaecee05a0787860be8c0371d7d8a9e820b9c52b9958ecff47b49b2cb9093e24fcee99955720331ebaebd1b82c3fae5f052d7ae56c936b5913fad2aeebab04bdd5fe53635781049b3e4503909ea0f6e0037314e83d8a3662625125c674ad0488bf905eafc79a8e406396723f30cfc89acfebc91227b2087125820891202a6d32415e4eb7825ef79fbac6730283c513f3be5745ab565a0ac0a024b1b9cb18e38dd0805849e3010df344241a772e229f46299c0ed07d86d2f5508ba32dda4d67728c4dbb41598864bcb246c023bcf7e8d98b5a619891d301e79e91c4180ac23eec09acd309bfd5e97638a112eb288ec5a9a519a0db52cf9f1b5d73fbbd5fc5ba63a25c46f6f1df3b1670202931d79c5e6d54332e26c9bc11c501cea4e88b7e211156aaed40cd8eaa18be2469b91e2caa9a638194ebb4888f9af64ae4d5cd1525472fd3339b1a40ac17740962ce0a72416aab2bab6746425e668b43a2d190c22333fa0014be24f4d6a262d5fda5363c14dbdd8ab5edfb038e3958ad8001ba6f20a0d180dc0e72600206aa3247186461a5f68d9f540f2b2a16661d5698e966214fb30a694c717b35b9a5ab211d5d00d68092cf3cfa2e569243feb5cfe0eca30c8420d701f0b8a52b9729fbda0b283029436caa08694a63aae840c955083582e0d8599a0438e6862261208136cdd7cb34051004b25f3e5871cbd1a504cfdb9ac901e180185e5788709c9b5ced5be6fc6880d4a95481121d3253f7ff234cd661f39d8addbf2ec4a98c4af5686423f42d10d588ab3ada445012c7c2b1b656b14439a4fea5080e24dd42e3f5d98f36efd0186e64310f64197ab10a8890d90e6b0778a083d8c59fed7c1a370ef856336282f9d5861e6f604a7d2dbe4ae33addeeabb1140c887ab5c8cf5fe60848693492cb27621f00d0090a6239c398f038b16e070ad650768de451422bf76ee20c8c5a22716fd1897e2e3ed6fd82d59c5c8f84863885d06d17b6034400d5009058504280a57c6fda88564cad845de8c94a75ea944b04b2fea47656d44b132d214e2a19bcb4891c83abb5d613ee210d33b010e330271f3878016de839cc53c053ae0e95bdc9de28e1f33791f36879c948c5aa433a8f466622baeb72be7383b2533e99c9ac9c3537fff7b193186ded3d167623c168dd0258d092cbc0197ba0de6d9095cfd711703014172e9003f8fe1673c6e0fc57641022d0fb423595da136b0aa4f4e5d6f20f66548e22d78c193d019ab9555521b0be2df971f53abc81f1daa22b43d5d87fd472868189d10f63e2942433681b107a902b5d864f55610355d5ff1ade87fb6475f51c073d42990fc2ea66b049cb0efac04ccfb303f399942b0f02c099f82b1d4bb1d6aa24f0dc9500e1a479c19d2089291b6e42092e0c3a0c870780faa04864a84981f7199b9cce10a6c27bbb5cbf8c05ba5d12a40e4d7488bda8f44cfcf3f2526cc849c73b14899ca5418150ba832bdd3c865289929cd14c6b59711fc58eeda8729ca08d5dedf84a31d640ec60e70e161258713e2c7ee7bf90107f0e0d7369266e3e0f86e4a85fe6b04d2500ae178f20b08d2765c0659c24c839b647236f46544e552b1985518da1fa6145ffd37b21fe8de03d8621ef65538402830aa71735a6aa14d67b65317c27a8bacc8f6086b9a021fe76b0c38818cac8844563a54231b827d77996748384e7513152a8b8caf707ea262847fe4986638469a02faccd76b82826f0a59d4abf19c90bef1117ad07cd887207c3edc3100304a803f5579e0c2313c751b42acf73036e18cbe2907f91ca850cd4d8f82d0508436905b361530e7526583da9552a61b5648cd2aa94ef9fe8319fd2ba1da857005811f1e08036a11e4ad3a3ea3c24973fec5f9d0046a27b2bc81fc4b6e6cd0fd8b4ad2bab14ca9a0a86e59f9f6fd602a6c1f7ce22d955b9d372e17da039697c66b6a538bfe196f48db4c2e0a1015fddda80168fcfb33fad3e7a6ad23f00e3757743e50e29201ca14f5f877d4c64c230c94fe6700bc179c3738e147846b3bf14334912fc4ee7baef59210b8eb43fa7fb91a65cc139f361583a7dca3a4cb803d2f238673e0d2117204fc2044ec8151178671a8da7d9530c05c6c0561cd2b16f231fcc89f3c8d0c0f24a753ef32cfa904f5c5b81aa2e686de1c232281994ac7890bc1f7dcbdddcdc0e8332dd57536b418d028ba9edc1d5b03f7e476301a601345b5563502c8034ab2c79c78ff9030628e17aed5c609338a01aaac830be3b1ad2c480166c01a72fab7e78e3c3be4446013194a2ba21b800552a06a8e679d885dca3caddd95502f41f57da39ff88110b116b2dd5b6eaa7103e323d4574cee260b39eb7260fe4811d054915659a6b93f94219360c96847c5fb95c91d463815f23c1d9be238d157d33c47741141408f308928a802453aaa414a9b2b2b091eae4ad5dc81a0cff6cc5126d37e8fc942bbf6bbba97518bbc94e56be947b2cd969f36f4cda0704563746bd6e9c8262609845683177296d1fea384f66cf67ea3b658e8cac346083de4062330a5005683c9cc4c620ef9038ac394e4401f374027fa1e65824669b64eff950f7e33a6467a8336ab91873991327af5f40e120484645906a1c05adce223404d19cb74e69e0a1926b8862bb9517eb8a9736b9a5b087246c08ee285bd3d4d6dea1f0090218c09895468370bb41de8206de5c7fe83847f308efc075358561558495cdb5333dd3dcf65ef956df901504fa5a41d261f3e5c20809c2fd98419fe1164621301cfb07b17f0261b96607efcc80bfa8e4a88337e7874a7d8290495f6b3d8fe0152e1d6caf996e3f3fa4f3cfe1bae10ff6f3c9aac199b1cc08d43862c8e0cf187b9c67d6d7f06502ec65baae4affb8cfa82c6fd7ab464c6afb7599c38910b260c48c0386ed4a4520e57e6cf1417d2e935d8018073bf424542ba1ba0361b5861a6b4dac840c215c4b9993bedb666d2a0e311640f3d3579f80c67582832d79a03322fa30bd5a0e6885bb31cece078d9c1ee1178256a6f5f5614f5a096169047256d8cd76835a7bd1244d6591ebe0c33a0df1076ca807048fc827c47c58630c1d1123354c2328965d38b725380735de2fc37c7db53f1204394bf030f3a0c6381c4a5c0dac866c62cdf3d8b5d3942a64087615b039c67693def2fcb51bc9ae4d76c0b99f3f374d3371dc83942167a6a61238ff08eae3c71336ba0205f4734fc652e58ee1b6f6f0fe296b8ec0db5b2427c61e9b75e592f310ebd655689afa42b888c903249bd4f005e3c2b40da91f2ee07070d4005bb0f6661ca792e8f0a4533c20f84d6987b22231dc50328b3707cd60810e752400d5b541e6ca2d9220092ad8ec41e01d536721a0a13560c9c489dcc1a5c1289d7f75c18fa9b49464302e3f135a0a947501dc12cb9db1933188cc862368e975b9c9d21422416e88064f7a350734396c0704beab4238b55850d24c32a40c61e61313388c284816c8d036b9b851618352c603b18f4524408023217c7b22ba00a64c201cb761c692c0185cc3a477dbb8c47a1236d7d29d6317b90d46d3e65a242c31c906edb6082943610b4807de44d618c4c06163769a917bc83b670363f00682094606390e0f0aa7dcf7206c1dd3b0be8990252bcfec9be751305c78732b6801d2a4788977b27e5d605a689ec4c99eb700809c6481910fb55942022e30c1aa1ca2936c58da3c0336b0291f5b2c277ac73387d29dacc7897b409d0b1e9c033f8342755946b08dbd061ef1a232f40a1e18f0a8e52b4ab7bbb892847e02bcbd023cb17a96274c9867843bcd7375204b2e9f6ee112872974bdc96c1f2c8d9fcecf3896c1dbc0aafdfe4e6dc45f5a4c221790cb86a9721b22286c3346262c14cdb3b6403d8121710436cf8d4b552da1a65ac2c68024892303c48c55a249213b6e42aa6fb0604833008598f126c271e49e04e875de22b937e66d4a0abaf50825994fe22c985809523ceb1baa93a10ef0a790833ff99d5dea49fafbe5e9c99cece680b89c0961a13e8304a0e91739fd9ace883442404c8cb10b9cf12ce12063480d8d3893a17250231371b9723c9b38c9346931fb3760815376983a9c8083850646783efd6a60f429d428bc9ad31ee449fa606f33a18709404b91a387a145cd2df2e94be950eee518cc7ca28da04517f7a390c1876e7fd32105ad10703143546004ce977b795fdd6ca89f9620613126a8ecb5fa538184129451e47d269471562bee35809085eb842b113f233bd051a5007b3c1a753e6a05580b048d3bcba90ec325562da03ce92028aaf071091cc25930d68c8157439f4a500845fda8865abe3912fedd0558a4d7df48c700e680ed4c057282f9a3bd1536de58d790038e31643e40b67102857133b5ca764c37907be4002e6012e2d87a2f537f58f9700433e4e8b6e0e5bc62370b784a342428d888474a85cd50034f89fc25fa3a0388c490830acfc12ea24feb53804b67dfd14b713c940a704efe72bcd0fac67771d7814a01bac2974c9445649b6987242c1bb184b60739476773198ce029688a155e78882386f33009a397fd5a3cd8215f28047e0549caa157d01f54dd67d845839364fc6620b16f3d767e0de3228ee5ac0287f9d2aa91e931eba68078fcce5b76e981f64cd29b5072ce9e19ae00078511a11ce87ddb72a9474b9034d5cc38b70ad1047988c99fe7bcb86eaf6bb4f4d5f2430b0f98ee1bbdab4bc994cbaf76f0700872808f8462e2b14262bd3cd214a1bd18cbd10b640d5156e20dd9eef496bbade85072cc5f3bc33dc697c8b51028b66b1bfe214e3e43f34f785e555118a9312f4109a8f758172a173b05e0d07b01f1d9f7c874a422c459aa1c0ab35cbcdf956fba414d459c73dce60ef884a8e5c635272fde3d1031642943533c00516034eef237afcdbf0288f455051152884444534533b69589e6592af632a253a8f7141eb600591b5db70e36fcedcf498ca06efa8ee4432e64cf613e7cab61443af5c043fc11b983ac74fe8b0da9ee9a31b4f9a55b4008c785058be1e2a836a6936aad41887e8e3b88403fd6102f4dc3d15c40782d0013170625f2e00c863528aa02478e09d0dd4dce21d6ab0f5b652a3d8e10639019614076ffb4c99886562c0d96c11e9548422862d74e8f14236107067ab390bf43e5ded579751912c30c9f171962a19c963445761bc004bdf38f2989f571458b9893442ca01b99b433264a198d2a1b946905a1e955459c9ddc8f28658cd013a2c0b995d67e03229ae9a200757cf8de9f4b6d6daf22333840c9de0d3028311f06fe9bbfbf83b634844153d00efeb101b31d7c1ed0d16a37afd68d802cdd7abfa0abca481edf0c2d94808a1261bd55c3bcc4e7e27641da78a34c79c14ab944412dddcd0d0f0fff0442f9665c729df4c2a10ac79c90387b704ed321e5313259aa9b9c8f1594ae180a659224414819cc85d8e173e2ea51396f87696500f9d5a03ebab7f726b94b0b58a2098498d34dd90171f224d6a0eeb4a2111d8b620b8ea67d5be747d803e6cf6805935cbfd8e4e858493483e7d5e776dce247a9356f136181ed91791efb4ec7bda6391e3f5c051ae18bfa6f65fd036b45cdabc86946f95c2068f45b5594ac634f46ae05bd9ae8723b4a3b00fe3f831735a08d61f0f462c26f8216ae871152a48a63b0b29de0f585391542c8b5d00f666f1c2fcac0d210e7a7eb1baa7f98d0282c44f99023c9e314af61f2eb4caa7965cc721a265c0961143ed7724143104374f2113b7123b5d1726be60f823b9e08a770c3bec4c4f4296fde8946fca6ad188c07321e23985e509cddbf13be6c6842b00129e2161d1999e4f4a1514ddf2fc8fcb33d0e053f214899527a8db3251aef700cf2e1fefd88501d91077a97072a473bb480603aa3d7e1cc13aece672abc17596e76ae1f234df60149b940ea97e02333caf7b12861e008e4c954da612018ee3ceecc6ad91856388e01f42488e894c37126c7860480f0ccf962bb4632d11665a5ce673047533081fa5b4f7f9cb7e4796058bd1aa9fe60a3b62bae8102b54c412786db53c81b2537edaf0a1406a5adb7d5ed3b45bd81b3884ba3a260bbfa2793ed02a95734ddd159cb6b9e84bd8b818bd27c2348e37857ffd76f757cf587e5cf68a82aa77207fbd31fa5caa04d0654975b4494aca31eb1a80e772aa053fdb2910559573331f93a488f6f5999440832c3c2eb55301bc1927c4b22593f2410358651880f857d4ae9071693f25ccc41da4423697c37300aa7609449547db96abc0a0305023a2d382322a0fa9806b504127353410a09ada4d1d18f39705806092283ae90ec121ad10c39bcf60b1d4e26e59483fe2c186db38e102ae2009318e650aec6664e2405ca9323ba3775364e3ba0f482db3276e67c55efd382a422844aca01026fc3e05c5d69a31cc70c385a98fac7c666d46e4453797e087960ad3c681210894a27d95a0060d61de945c1b34da5920487463405cc55d0ec1cef8edb18e7fc317691c62e69284c836f6c3598e83b10347df29d9f8dd0dde19495185320e817c69dd694a836f3310b141b3ef08c0e86db399a9b14f73a0bf016b06339051110d003599aa2ad91e8b474c05fa467e5038ffd796a9cead5641086d1452736d9d0c02e08008123f2eead98e1353809a80e3b6e9f2872ed73f7555f3d386c0fd7cdc530c9a8e3d9045d4c21629fe8872d61808a7c88cb220e35bfdf8ee80827e07e8de4eeb800063301a8da75b2f434427600618c546e3359e5c033780a858ac8302625c6d5d5ce8b83de492487c8a78ac176b4010bcb060cb2abeb96b48c6f352b0ba342027226cbe442876c331016500678df48b0afb8b8286c56f4adea8f3d66fc11620fd27b725cd3502fd3e7666fd8e102570652aefb7112257bb47228168c77d9a3653cd401ed0cf7a1a18e83282b5d8ab49976431be00b4c588b1376eb6128f12a85e52b32b0c34237577946d6b54e31afb858c5b02073a158220446243c88e6187457f295944ad384eea88eecc0ec20c272d0ca40d7010f68de2e208c343eb835e9c98d011c01d71b77da44b9d73d38a985e99a7810cec84e76b69f8d02666a3d2ded812abac2b180314a80c79fa2cebe874fcd15b10a73ea8a492a072b0805c2d808ed3924db8a2f70d7e06b9d50f65af103e1588488b07a139221759e0085b81c226e81b80b91de24d5a958f4a6def2d5eb9e75d59c0cc020743f2028bf6979ca590c5687f6104d1c5646b5d61eb02851d1e6bcb93d90689d0a8b5950c0c2dd112b15f70451b2816b611441b43422421ac12a0d1a39a5e104104626d3ceeaa08820f464d7d3a7e72c7d8015cbbbd801b3e03367a154e8cac8629f0aa2656f6286b377a805249d16c55d8573f2b823cdc82310a7b54285920b681f43f6d0cc1e89ae911a21d4cb3a7e18856d24a29315b51138627a42e1741b983a1dfb09c3371a685b640917943448c551cf6b28d8a6496b56c50824f923516e6ea7e3ecbdc92a8af23311308586e7e0a46caf32c85175a1f354e903eab29b210172a9d2bb12888ec915ee500dda842b2ffd955c3bad1f385b1e3e56d2102d3850f025e35655700e5439e2040ad0a15ba18893a40c0fc54c471b8fd24241ea805ca728c24f1b0c793dd1e838fca4c3cccb94dc425a597ee4b62ef718b783f74812b41b2e3dc39c08e72412d963c14c2e78c6c294f4d5a67b888ca809c8f6ff111ae6fa6da5d73a3c36d07a5ade21218114eef85df1629014387a92362a79aa9c569ee93c64ae6668d1048909fbb8ee1b82cb48ac3363f1e87b95cb93543b976ea64c707adf2008c4793cbae6b3a24f9b5be018a1812ca424066ab1e1aa3d8a78c1d1bfa863b85d4717e6d2bcc2adc5d809ce95c7ad3a020160fc4c3c9d29605787002be3572f7b35807db3ebeed1c6d54ed20ddb935a6de7101fc2e7cf09b3e629ef2232078298ac949c6a928321d0056d2d817603c63caa79702ba51ff2897a307191e3f31d58d9210880b8c8791908ef5a319c457dcc0998b509d6fbbe1362d177d64968d4880c15d10e31096c3183bbb18309685135ea5f78d9024167130f4e5ea2df0a0890c79ad851d7d5f2071df73e838cfa84c3611e1be80db7149d512004196c2f850b56e2cce19b42a504963f3fd34e3e3874b9d0cd0a66cfd7691cf403054c0e02276189b0450ca1fb79936b8fb0a96cc6dec29c508f601c319237213b49d043632c264dbb108d61483034a0bb956109abb36960528cefa142b1d925212624b66c0d37dc10fd6b258b6b64bacbcae719e9f9cfe93d03c26c8ca5e084ac01d10182122416ac41ab7abf942ec41c7d593d98342d143eb0a73767430f9a07f6dbc135b6c47a729d5bd4f2ff2b6de2430546119ab1c2e37b15335a08e110448ea84bf6eea570f4268bbb65209862d703527151bd50bf315a21ea44f0050add7666025f0215f1065d8079558068df1c4809c70d72d81d6ac2cfff8223d4216f678241d48cbe5979b8428ab6787314c588cbbb80448a626a3fbf9f625dd20085a29c7fc71ce985244f7abf9bafc600d6d6f22258a6521c4ad764d2eb83644f5ca43a26e76e615be67857c7c7c15c4116454c5e23fba506681c89636590694c38fca454cd5862b2cc315a27bf2d9c6cc0839898b4494f579011b2c5950935d1c8d6019ed26ed6461d37cf62f0f163f089b98d8421801b21c97588eafb5808a9bac2858e78b98d96d210a671bc2b60d293b1e10e791865d7903163bb5d31f08f5787d8e6ba423a832a38aaf79596c960c102d82606bcee5dcea6d8e01de3e51de4199047b12665b0dba8661ef37054084015000197b8b600d6b74b7ef836000f4acd6d0fb30529f1ad229ad88f5609c450bd59b00be2450f73220c09dfe3d354f9895898f2905d68271f31473b8b3a6977150c35bfe3b948dcefa915e6054be340879cee8d54c64565cd8ee9011b655b6892f648ceb563eabebe54d5af4c8d19170fc36ec32066dc551971308b1663748083f4da81a41b7480c86396d252ff8e62de9e1edf4eec7b02a2324ea213d91ffa20ceb1188e7c12b810612904d4f3f28184a06e13a667ccc9bb8976f76b2c7331018a526590b4c6de15cec8d8458b0179554abca3172fca4e028ba58b52e971308344e511b2f2845cd7aa80d6aa9800b12e12a8bd77c21d511812b84b44e047c5833df20c41e9a3123521b89c43b7087938ad708dc571f4a475a03e108901bb4a7b95724a1be91a23c90c41ae5c066c1599a1d7b2d1046aa0949b80901c97fdd8e412446c0dcf00c894c9b56c051d316e7f50271d008f2a2dddd0398448ce6c4794296f0d88d041fabdb7b691c2badf51e9feb2514f64a6ebf23554f9949a9cded41af5444211e6e3f620b620f93438f8b54e94a59297d40b7c578dad0085da137f970fdf66ded401893a440755c699f9e9b1a310d790bbbf58161089e9404709ba5ce20e5e82212bac1edc2eebbe3b3328f4eec4707de865a4afcfa2187bc0cec5c1a686ce44185695748818c96ea8366ef7a025550b0a92a78c4505ee5a2a4079dcd861f1a41b47a1dc9f6e4b4d3c114b390da738d587683832d70f5070a863564f41a98d9c2ffd0563ca585dffa64e1ea8c65d720e2b0e2490d89257e230f70e1241c82e3e58a70024103c0ec2924b5d38100f2c63d2615f9304fecffc2f141ee1dcbd86ec66b23a636d22454041476ba0ede21f814dd58d61b1a019141cc840f45696b13a0e8558f0238727f522fd1f5f36db5a7021026ec7265b8e830f5d37a26159d5b45dc50f9e9d8d26964b91be599016c966b296220a02629b19ced1a86de6088a29c183dc50af908a3398183b31e2eee933d018234312a5660e71d730570ed3142708a87c9f42167ae95a8d4979e395e0a592b79aed60dce6cc07750847eb408a3e571652eaa6d480ac09e7c533fcbfe562dd2849dc0c742424a7c3c5d238a4a12b8cc50109ac74574dfb68eb9f0f3fcc0060922514db432da7cdc01dfd252564aba8e0623a9e36d538c9271c3e3ed05fdb59bc7edb8fb44e0daa57b765264cec7c3272fbcf2c3b6b030617cb71675882b2c6bd00e4703f29441f5173369684b7d662eb24d2f2463bf582503f4725c8be5c4ac58f912c787dec876dcc889d81ef66064f1d94a7b610109b1d9c69adb1c71bf2f6c181d7406a4e8574c9b543ac23efc01d415e2c48a0baa626f270b2de239af2157bb23389d73dfa905f135ba64fa96e513490aa07f3c94e4bdb13067d685ed2ad5b78899e882bac1790759bb6e5b7973872d233db427936806cee3516372f440fad98c5c8b7b6bd8b08485aaf1ccd45b627944fde15d31818bf68ddc5f21be60994fd9954f48b199a91c2e660585c816197a02e1bc16f41e19a9073bc4aaf0249720a4857b0ffd0331b65fa34d448065c946ff9f932cca7e1e10c572a0a356a8f49a511061892e1651f0bd9b10bfad7339a9076dfe6f703a203b715e8c628f788eb9881ec80d851b69b0d8f4d36ebce264742940040f9fce76c8223d1156bedef3bebe007ef564012e88d6b63e80072d6e5f76d980d2780843b6420b3a1f32bf68033c266d165b7a038d57a00cf0548f3e9c271f5100bf815c0f563586eeeb7367b6f77b58b9c439cd121f5dc1b7db32fe3066fb098a7201451ce7213abfad44484a4cd55103806cc22dea96a32312024f6fdf02fdd04d906a06d44a554c20ed761352e687b278d54aebb53ca6940ca0e5b58f44046766bd9f8473b57addb9f8cb7fb1741bbce012b99b15fb2a70e6e74ad8379621eedc109ba2db013be1465ab688405b518b1462aafa2b94874252120fb1ed5bd1803422909ecbc2a192d904475101fdadc4758c8bda199894889c2fef010fb505461caff50b5cfbff2e8ac21f6dd85c13c4696027da66152fb14cf5f8d9b57e48b497cf45485ca48442c567fe1318b605401800ce4007ab832f0649df360c27f8b346fb60f8f1e335c1d5e66cbedf35ba3d2c67a32beee152dcb0c03bdcf2e3921f638a2e638654dfeb61b08186da88adc9ac6899c33fde627e402fca17e5891e01510f60f92a349e837b0773004f7ca0600e4c59144d8b5aa2b96a4542a321de8ba4270435cc60627c809cbe54c5a0f5162176a85c7ce53dd9fb642a52384080e8e0319e3d932a3083db1d1335a9c15d82b8d3dccc1060096123fc4050d25a3a5aa8a8aa6719c3ad9c617d666cda6d0e4a002249a5d20450c920b3e86fa461438dfaf107a0ca82e066297c176f2ed3a170e7736d0e8ab603614eeb1c4d075c167f9e7e2bf24a6467b379ddc01226a3a0936b186663d1d524cd5c3bc71c127a390e16a6c5adc7080846205d5a671ad2b63ec95148e4adfb1a4f051e467da2573cd6f9de876d1d0e9b6d801bb698939effe23f40eb503fe548c975beb5ffe81381e985620b3c30ba48f5e0324fe07742e9495008723d5334a1c978c1354e60240d7d34f30a0160024b808da11f811629269d74833598f028f0b7411c4150978f34b3daa310d8d0dbb069a78daa8296c619988d2c25876cadb2dd0035a9038d62c380b0e209e367bc0f06867b55abbfa5ac410f0273ad40f43e4a244a0f5fa20790e575e9edbb9b78aae945dc901f16c324019071e740702088e42c793eebf9b04d9f5a409c6f9302e67882035d797d401ec4a706b0c00dbcbd00ef51ece8e5fc2dd917fa0cdc46e597d30d447e9fa16c3746fea9ee47252e423ae3adca1d3729fbb72ce72c9f629de59652e06425cdcbb791c49c6cbfd6cd466dd59c10f7bae2d17f7d50bfe078bc35bb7df77b2d6fb5046c091d6c7313c4438610b5bc7e4892c3586f2ceb31ab15975eb4657c15385d530d190adc134af61a2f816204a0a5194f2da1eda248b2a43480545d8261c24ed36217d70ebc939d6a3a6bf813cf2e84370b20b61864f4cc638b1efedc19d53da036664043179fd9ba1706bfab3d47e88b8e0ebc103ee92e23a03b4b10b45bb04ef7e41ed9198ee66a265d78b81cad20f7b1e93da02aeea0d26e3c6b34f41e202cadd8c5403a985047f6611760c65a37e2f04178e8064037f600afca035bbeb980fa7016dff8ba4af8aeeec530440e0be16ee848ef16ef8da421713053b48153edf6a04437e5b106b2dbc4379a829be6e857f750d4f3dce2e6e27950ecb3fd7fadecd2cc882d598da1f19b973e0db4ff27b38c01acd194771e011265b3eb4ea7ac3f42b720b16c58b05ad6160eabf25d46290a2a91fd6ddb5e52c2c54995dcb305a9a1cbed4d3a1dd87bb6d47a67d024cd4e665d567aac84da9efad64402c460960fbcc1c4e19d00253e12b5ff2d140127c2ff41a85e94f6bae3a244c2023e443c18d71558496225efc0536ecc9b47939e46373743f590fd59694c4497f25dd971d9595a1838d8f99ee9a0aa96db2d4b99e69194b80fb398f2778529ae4ffa0309b1d15ed682f09a5d82651cf526b271dab1485965d9f9d8e7bc9b161a672674a7b5b9c7b215aae6d309d401a31311766bce669a55abd835a01030a28b1019c0eab46980543c3c2359b7828f34b4007ea40401588c1a0ae39b6f76482a587b2f5e456eb3fa08df42c0e4c1101967e193b561615a0932260fef52049554be2121604354348072be96a4aae4977479d933981921974b6f89447ce56545ce8a8d28f69513a67335b8f64527bc9a32a7ee24b3345ee1e88dab6853298dd7362aa8d4ae78c08a5bf09513dc47641610c82e4a398d49a52d485fae52146ea0ddbf3973e96eb9941744884871b06f5f5092c1d699c5722b1a4e1c10050e08e09851388ba2586701358b0270f1e20bc55b11144cf98057b5b884619b4076035089006619a83de0da1f6c0e7095845c67dd1ca1e304ac1670ad5e633c2f7d3de953dc0787efc7bfefbc2a8afcf3ee5e9af0677660b7776453e267de9d78e2c3b8ce983a49d3370ddd5a3931bdc68d6c79b466c3b4ffb370c0360c6c22d98d9d31e637eb6080191ed6908435f8fa681c17e9600e187f58e4bdd5c66bd92363029f85e33180ded59caf597cea8f155a573ac2ce9ad2cb0db9166d41676d8820a7a001bcb12657036e0fb7b2c9bc4edbe2702b6fa06c93f8ab81860e103a9a7c00178fb114c965ded88aa72d0d588e0eab4a894e200f4f05833a2a18899bb5b11da28b1693120cd28a7088dad028988981b6d956b2550aad134fe4a8c105cdf74c2a28e1ceb5d2d3e831109e5a682592d1dd84b5c93d77ba766e48a8b4914ac19b7969ad10d2f4846a263d94df2e1a5bc957f8ab7b72fbec1a5b563d635a30a94501a8f56bb45a05b3c96f1402e350e9abd62bc5b6bf0edaf46b419829cac4a6ffab8f4d9944d86d964c968f3e09833090d65015d2d7e01cd02cce2d9ced2363ba318d2e13fe7fe85ac3fd65e24fb4f37f47ffcc47ad1993b873016b011752a28938eaf84dfc87e8fa6b303021e38a369c51f840be1e926f9a483c33e4d9ba7c18e3d0b92847b54eacee40a404ca4d3200cae2042cfd381a2147a7c8049c4093aca82687c6c14c252c35c6ea104090fdab462a77e82c7130867f5f768951044b3e228d55b736071043ab8a921a452712607139344d43cfb39c5139e9112197a8cd08601a83e06d889186d10efe86500324bf81811484c70916452ad430d6a29a14a8a59ffe54df38cc5a704b0b5ec25a7244a223967b1d995c1ece2b99a05a7b901a7704a494f5d7a484322b86a612615345724a935e777068f5a63678d299984dc6eac9b004e69f16e0263271b945bd2d850c59b326f8d6f6106a9b20b16ecace26e6697df0ee8f6abcf0928b9275986bd43a028e4137e92f819af4fb9666fb3a72af771302adcb1561f6f923ae1fbc699d197cc3ead3b23a58dc01d26670b4ea1bdd94a6f57140ad6c9d6e3fa46de52722f82219e0cf16aa31ea01ec5245f29ec8af04fd044952063cf2ee50cda5db8d71fdd440b310d5486a4568884ef76b4d18ea9290916791097b376fe65afc0a9695b139df4ef44e4091600185c4cd8c48b5510bedc21ca2f6d648a9488353d08ced3ff10262e90b4b0e1c238927e8a5c7b1f5ab77f36115fe4107eb0aaa281dc7998d4be28062454504c8d0243426faa0dc9821b57f00dd72c1139a12c7848b13040fb584327c7532ac0084b49c3d508f015ca86a663570783aeda85c808f4c3b112e895ab6d7cfc3d0510c2643a51464424192d3d4b223088557c7b0f00818746c58cb5acb0408c9649adf2cfbc9341060b4efdaa5f2b095c99dd9e8a135dd8da10e08732199a9b3f2689ad52c86ab2883e222ea840057cc81ef2719cd3bcdb1400038985c354c4b6f603684a815eb0ca620846c4d5eabd02818523e5e3d7897a6dee966e3cdea10d4c98be3bad69a6031e0cffaf8c102c69bd564189c18109f5e181a3e0c5c7b454f82c8a47b0ea9138a55a566eb2a128e8e63e081acf36c93ce9a1009605e7fcfe458699800c834216b601b421eb365814de15f8826ddb772201ce37c8c80a00831b2e7d4fa66096a8ac155ecc5af1d0cc14be683dbb948b321cc04419b215e0053fd6daa91115402a816b7dd43f11f3330f203c22718e35cee91ce08449ebd516c4396b465a726c19188a5de67d39c54240de605b9d9fb0030b0252a4590b014611d42d3bb8a24e19f289dfb0a6885d27604cc2c7a2036ac58c0127a7b51a45a2154c6b590be54c0e634c4fc9385a9ebe9a44f4b1a05b98349b5d6f72297ab2d738c04c42be64eaaeaca8226790a80cc42912980012b7b5a132c7136c486d42af2e43698e67e4e92d26aeb25e74037d3dfafed209de56966d4c239aa82a0944a8c46bed6a270f70b9d13859f927f6db0504c23c276fab8c95070377cc467b2128491b4811f56e50720cfa091bd7e14d117876659f0733870f56f6189e5a336922d006e2cee5e8656aa43160136e66ef0c5cf541bc4f1a2fc83ec6616a3a493b49c09a09ff1ea48e684f53b004b0270d812525a4de540cee6dbffa360d7a393aa440b1d87b620b170b5650009e0421e516588ef4427aa1f0286b50b2109881aa1c89a4e18103e8687b7c2233e4264625c17c7bc4ac2c3e4c0db10706ea9d592651ec1f5c1c41f6c02bb9b3173f35301d85b455324234c7e8720df588f919258776309e788a17dea267244ea81ac7293409500394f08f7c4a7f72857a2d8b942b13316cb53284bc874cfec10db09e04c13bb144701956db130057c241bf3c605e0e2e1c153dcc64574c83840c0a8cf9433004337b16be14b912743b3836fbc1d0da020e09c91767f1a0f10209f5fd45e39c1a45686c0217b11cb29442133f5fa6bde7c2bf24c1dfa91ae941541f64161b3390d7d7fd201682d9707550f887e2bc3932156878c59d41cf93b517c5c61cc0fccf25ea40afb253988136509c2d14e1427ee6823c84a53c2c7afaf04b1d7a75479e4a06640191f05f306417460698e72e90dec88bda2a9616643f0281bea280e0f418e3ed9a4dd0de332170350e90b344baab6f99c31e735844bfb06cc2499cb3a062f565898d00b1c84dd7abbf3d568606244b0f30b96e3b3fcd98238da62750147a0849e047fe83993a3bd4b3cee165116c8a0edc08384f43714890d830220de48034fc0e3079b3b27c01bacf79d05213144d3389c71ce20dbc007e64d191907bb4ed449d1721f248be74959a015dc5b560cae15e14520862cda797179ddbb3ef8f94850780182357e04fe23fef6cc6be2419c2ff2380bd2a72eab69239406b39838cc6263514b33e3982dcc6a606511781adba43ee51518e6f00fa3f3e9e245d5416cab3f4be2b81b31124471088e551e1ed6cc6b19805f9f140e47d9992152686d3eba3c5a0af0f06f9203b46a01180d34f5562943fe0b5ae94d12f394dd1b7296d70ec80547ecf1aa49287a7119276802b1b8baf84d4c0c229c3bd9b7a582e6116397ec61d344261648829b1d304a91006ff006ece1124b3777e9f109800848d9e01922069f75d1184810a03a3c2657943936b5a16db0d1b87894d1e9f7dcf6b04de83cb83209c2732b9ea22680ed589ff118675c8213e00caa1991f9d3df2f1390b2155663e8c8b1e9083ead8d89fb3db0a8c6b65cc4e9209b9f834d5885460aa13cdac1a4962af911a016a2fe489b09c23a6c514c2a2e7b890548784aa1c4f4f9866a063e637b18e3f45ae812d82a2e44583ba844c4753295b1c888b4b41b1b86851844275b8695e37389af184d456a7a28d853f4e9ddbbd43cc423da5052f495e50200c8a49b01d8d1b512be4d2c5ec19824fbeaa74247598e48f4deec555b8a9ef20da7e3083c75b6e3b84f34eceac0a3edee65d4c517a21e53babe6e44f9a9dc28a45441a8edee60e8addf2af1b88b4f8618cf2e296d98585ed6103bdcbd0d3620abf9a3a933351134b54412ef39f1421bf1e8f5c8f668d7a6153d265fd8866efd1ccb77d1a1051440cbadae69cddd43408b2637308a171ff1054d29642ffd09802a15942a561567a48caa317e8d0b0956b10a36f71be84ed83066088960273600426d1789d0b3fa6d364b576793b334502a15330fb66011ec7b196b4b551ad2273a1afdd15e6d9a6ab9b5ceed88271b962aa042bc1305fe7c0f42293fe2c8c8392acfb0440e98594bbe6d749fbc68120d1bc5eeace4b6436103097806689a427954bb6c054e97f52f3d636a9fc86df8cf40c7502803827a3a8d4f445adf17574f9e90dc38b06e7bcc10b27bfb013ad057111311900b22768c1e8e2d8e99a1833684226812367e7a1ce9fe02e4b417c98387ce5515f79bb85b7753611d64315137e45cf640f8e6319a0c452c5c1e5ef57400529f95ef4153e0dca3d902e9a4ed48c2cd9773badbc52b84819df90f7972b9973588a464f809727653f2a31434c75f2969820165de0ccb3a424dda51b1eadc3095b8200f2da962f38625d64c2104d29d7e38d8fadbc45aaf41e40f1ee936fd1f84afa6daecd83ac7d2f26782032d44ce10b07b0c384b7f0c1cd150923d0615842601d32bb098e78c529bd66480154aae08c7e53fbc55f6740c7812ad0340823fad74bf32b47ce5cdf3613480c814ad9b1e700c601f90b86c4cb528e690867f7c2a96a355eea27a4d165816490b8bf87570a045901af375d8972324f370ef22856c75e62f2f38a5ae3812674553ddbfbb0483d1126883ea0b23b0af821afc3808344de23c43560b02c165723a101e7e65b72772b6ae6020e3053532e2e3cdd4a298961a805fc68624566e980cacaa9576e511b9cebc59a1417b5b67f4feefe4b49d9005f0ae140ac530debe9cde96d6db2f0f281dbabff85ad6681164d4d3f751836af894bf17d61f85c0618c8f3c3e8fd68a99623767eed90889205a272e3546f34547b34dac552d9fcf815188887c60b66165b194e2395649f471e2c3c8c41259c9d0615196081bdc0e6ee501861b1e7dcc4de9060e221cb451320f72c15499521b66bf182767d459c0b6198dedb0f0ec81b446870f20035f908a2616e31d36f2ff3b4a43a4e352839316ceaf74113abc188d08e0e8b39e7840e7e0a47ea6ee5882f526ee059b06dea644e01e96af77e03527009eb19f01afe35eae42a9a808df1b89f972b18ce11eeaa3b202e030a03d125594f2410e432cc5ed910861b94e680e4a3ac665d389c685163b0102f60e668c643a048e1c80a0d31a22e609c5e255cf2d627f8f90ca60f4848b01d1d263cb15a6a8e32fd956da62218d58b88410c15195ab740718c7b75d9a3a1166c986862bc8165d9059c9831d86ada858db44b9a02748a27ad27eae2e38341a623f52eb22c0d5068fa1256f3b1b0985bce546c89488259a097112be1e1d3349c1f8748a0d52fc66394cf5aacc73393884382424029a8964e9031f560ea25c0d53d016199eb5e57389e070d19720494f18858d472a2ea610f0f161593c7d0021878e1a3c893e3867de4f5e434eb14a220ca5e9b272b82e2c22f6a28c50bbf03351f0041f2c67f8f98221bea1a3a8892651848bb128d0f816b0e4439a9b856c067eb1c08a3e42530d0bc3104a45a301d0d68558c0888c122a1f8c097bbc5f0ad850ad2007943e2c6ff5c143a505947ccc1faeb96725cab8d1cce122bd0b71d025444ebd0c19313c8351d522a3d6759a2af27a09738b0c7009acfeb289aa1f69788983f20c466f513e893c9d8b5d40835cc9ddd61c7439126c6e652ad90c24c1405a00feb0dca69b5020280ea136bd9d2b4d437622313bbfc2f2748f5b00e1a8d3f25f386305037ebd83eac5872e26b6d2a0b642e6839d88ed7601b6948249964d18a041609c2377c9c01af859f62b3117c98142578143a3099ba0a1278833d179bf84388c26a66ce43adc6792c68e0db461e9515a71191a6c5bb5823d183c60fe22011d99b8d70abc3eba096015e32c008267bdd17b09845cc35429e2bf8f06cd884a5c8218ec5f1b1c0896f17351881a19b57184041257ec2c682f17dd1f750dd007f848d69b412c84236ee1f320f84acb040015b1ae0e30b9981eb2c157e196974c0c94a32ce144dbadcbb42398045b9aca2ce46bd6615c859bf8fc770822ced51e6d3938b5d5f7809e8aae82ac93e6437df6d67c087837f4f0228ba4b8da98830541f99f7f6c347ca0a68c10026c015939189da41fa49b2548a3410239f6bc57bfb7985e71b11a93a7700a9dbddabf1254cd22c8fe7d1c9af1141618abdf382ba503738aea3e3caab30d944a2cbfac62c8c251d2ba4bf56c9f23c6ab4c53cae157948f9cb58506bb35c1c87743a54c55c2941cf4c7b608148a6d0d0141222382203928d5bd37348259ea58d505269c088cbb77808519863db406f2af292c5ecdee383f958405e63e120ff1d9298c64e58b01dea6703bc38902a09cc9ece2f7c3c0d523cb07ec4502a2b09e9c31193349d04658197aede3de031b8bc4872b9dcd27e9eda2a449067b6964322b206410f9ac44a47e7ace1d9dcdad25bf1612c015e2518d587d02c78dcd11a2bfcc5a763a689c0c2242c41522f06826d708e60cc557f2d44e2577a1a93b82491c91053543804d5d336df0a014dc01485aee77481867bd00220f8d3a0f5511e560dfa3e0b64b71d61b5bacd25ec41c9164386c75356519b9ecbbadd81c0dd8b933d3e7245886cfac1cd32130c060b081f09a7fc00fbd4e29c4a15c749eece33d5532655e97bccd2fd19953c9a88de3b05e6353de040449e65b26b8be369236549101f0c41620ec874c1b20072320a5f12e164a988cd002b6e2344097223344277c1bb588d4e0034624255369a69cd1df481ca7be0b2581bb085b94375ad06cf14baaeb5b60dd207036630b877464ea6c17fb3ab27cb44dcaf91bb1db299def930e90deb828415b28ecddb0f4ea62064a45846017247e02a3931281a58d4c21ea7bfd3e43ef69da13d24892b62b28e7d68ec89c95232189fccee9838818e787bda47c0f42ab5d8198a0647056bca0ee0620947830ef8af72d35b8e4dd32ab95fc3e6c474715d1391417d409160e7fa3aa86a06fe3c0998b26fc899fb44945530509cc389b7920554a3150f5ee62224773402d81919c2260312c0f6c47a3c4c28e90180e35f4b95c11e3da63c2fc5ac2d240f9f2811b0febb6b71f1a12cff0e42e7e482066f731612f613d992d240dc4e9ba025c3e19edad4b9a84893cce5e9017998a12556e64d824c3963922c88d15d6e6abecce69c282b4c72d414b75847289303903744d6289a3e4bded813f5cb6bf49c50efb896c0b4129e33d9b07488c3e70e3c9c58b8b9590bac298800470c769f6d58908cce78506d9344921a4519023663d9735bc84ae28020cf4a036e11c0207980412163ca716893ca6d35b30153969f66fbbd0f926215dbbd28d5a05cd1aa7190969e5c224190139fa1cd0222f060e94002bc308ceb29c4e100b8e35404ff92853afca00d22b6e973604c479fa2da3572dbf480c49b2623b282e276517c9e0da15be751a90ad9a249bd48fb41eea3ee952e31a219f257a20aebb56e00e55942340d34c229b0a282dd83d9f99ca265c451810820b595f7c44459a63abb134925c6c7fa6472115e70d9249d6ce4593138b3480e662b172582172608e5c11b33ec7c6e0642d449437b8c5d2b81ce42dc2b8d658a0d101ae27c36714d19720b0818539cbc049466e9521b5c5fd52007eba2dcfc11e24551dd88c83ddc35e256e221152a265d7cf50182101c74dec6bb3cf8774c005587b361942848cb3fc32e42a77596886ec0caba8d8a04e7361e905edee8b1f56f10ae75002158ed189ca258afa1a317e6740287bbc29f8b9d2701452b80755d79c98b011515889f80d709295207c460ce4a89b93089adfba87a45c9a9810b3444fdf2f9d19a7ecd79ce3a258bcba8d0c0e93a6d1f871295f6ec354289cc91ba83587a3e67add786754f19d40ac4ec820dee484a7b8014edf10d113561317d71bfea5baba029418f9bf99e9d9a54ee9c058bda3406eb44261a9d8f79fecbe16ad06e1887462cf926e2a5abb5017b569cfd097630e28b8e360d68fee9c208e41d2b308409851c953c4ecf20b6061877bbfd8554047f0bd2e26824baab35c141e51914a6fe78617df383f0dde51e15aaa81682889dd7680cd010ee5b3a336bbb46ea5cbdf31d4d1442342387edf1ff152c275db9f6e3b62795a8c2c3c6c5d30d410d6575eaf96a5cb5f47540717cc9f1c892dd03bb9aa3bf3c312cf90000df309de256f7aea204d0140f402bb22a8a7e87948bc7720a74ca4f4f81b0bd9cb67eb86e56e8e6a9cc3fae10525b054f3865270c12d67469749d11c0d43b60e88a7a025a223e8174237d70ead571bb68e2dacd696811ee111e3a6596c7a490437d4836af4b41b2d6282b262b8a938a5572b7915ad6290e979bf0bc5c6d21bac778f23997cad486d92f6a77a264d518ca638c8521f09e93151f6b1a664a3529842e1ac857081c16220cbb680bf47ca729651e908e35209522a5110fc02b44ba13210c3c8536b448f8e22947d35f8f71136c68db8c6b8efd162f97a4984ba4d7b39858afe15302467061f80097ae9d1cbd8126d7690cc1c404ecd801be9309c4fdb281cac6fcb96551d9360d34b5ce246250b04d88001264f48e853d898fd3fd92714484028d285edae4bd60c95683310ad5cf999215a371cbded425b8ab1d62c17046358bd40b39b9539dfc3c7d63fa12581a508f72dd0baa3926fca19da1e4418e5c421d5e677ecc97689ac4967cc8d22cb30c639769643208310551d90e28c78e666ca40d93a5801a6d453e08b9405e32b25e5eeccc678935fadb52e264aab0606043efc62e2edd13ebb9994096d33b12c71f8c4b3599869a593d6fa17dd6d6062de9c6eae00ce356cd6b8b56fcdda1d2e54104da21819ef8204427cf701ccbb6781e6b273c48401a5273a4c59e2381bb070ac4f10e32612c85cf0682278efa19e5e18390762b10ccb2259aae6d6e21eb076536e6b1b48362370a84745c9cccdf68c67204d0bef484382e1e1d2b3120ad018d9ee87860bad86208a16fa757b2eb99d81338a6ba121089095d5b85a7008a5d21e0c80ae7a0cc8f6312840dd6b23c33d1fc6b590e50c554f765f9aa80fe977e759746cfed25e4db2b64ba835fb6531a052779ffbb9814dc238102bdcdab82db3351deecd16b00e66502a83adc1263e21b867b694d5f25a9720140244d929ba154ca785cea85f97c4f46537762770e9e7108f8d06550cf268567522e9ced6e864c7638e242790d213ae554d3e42679f0f6e25af9fa29e0d10beb381ce4f6ba0b2d1e783660193ccef000a86dfa13cc67b444b718152b876d825657ce67bb1c86d1f54584e7b7d49b8e3a1b0bd2e0f58965ba6cdc864b5f9e4f2b0a6b622d30fbe8b52fdb4e8742ba6ea4b61ae2ab1c4d4ccd05c5ebacf25b1340213f0e4aa18135005169db8e61611e8cd1f84375e9435bc4a5bfa30d94e8572a68eae409299a6d477d0f95031c8882e7d02509226400b8e35326c0aa68fa225806e0ddb1e3ca15324ef40000976a3da848ad3149364a9aa8bc3debd38ec381c19dd503caf52c5a3cb02670a1108ff08d01217dff709b2e002f45d4fe0c902007d74a83114e8e4658ad03af29025f5e0104758f63571b9c4049db11c558689d9a2882d89078751371df9d6424e4a0a358d2ba25470f230ef261f8ab1073bb619372bc765cae9c16c55381aff394102d2b0684caff7b5510a2c1cd4d8a49967eecbc127a5eb649e125a0b231123d432231a8cf9303cc25f414c9f96cfd23110502070374ef7f352057c959c1f2dc9c847cc899259d14cf763e6424072f9922d9d80bf7b7eff081080892d43bd44972f5ec2d512f13256f0e61c1c94af0322e964608e8a4016b960bc4eb3765db859d057742444f64d1c3e28266ec9308f8ce243f56047b2c0889a8e9053c7f3b92f6626c26b39c625e2c2e624139d76d17bb30f98cd2278318885d860ce5a4487985de1a6d20f6cfb1733259f211833cc7970ad3d384c7aaaaed9086b49187737a49f71467eeaa12f038d050ed8af332dd3cb569ec9cc1ce6bf04b672409f6253db4c43c56125f099c07cbab7273880d8e69d364b61d0397d729189005d4898766a912200228c4d8b1b523ce797cec3823231365544c2aa8e2ea42279eecc831d6280ed0daf3216003259313db1e39384ea730ddb431fa2647514d8b1e5e3a9ab22555573a93a5a690c8b14a993c85264d4c89c34c8769047077a731f25a680e40ac4815115dd1c8c651d25f88b227b68b831859a6b844a6d4f2e8c9ca65ea42376e0c40dcbad7bd200a25a24f45535e6f14628b6dae104adb1b3d1ad117f94c1955e381881aa4102af658df0a6c806ce6596c20d48d16b72c9ef628098e5a40adae84241c4911da70af9b886ab621d16d9034babaf43734495d0a2b22415be6246da63c19c6ca845c34570052e46695eb15374e1b4c683665d5b1c2be53300adeed640b41a1aa6160630c1e666686a3f33173bca2a2c8bd7ea6202c32e667cbad42643db6bed3291fa02560358deb85431930a7cbececb49b4ab829ac9d35ecc15e250472608662993872eaca8c2bcf34a66403c52ae523da4ea440888b2a3008983ff41648339604c2db1a1642a4f824502df1b91ec38043f9aefe430135f5e4f91185acb31c9e5b4ec58e4910be5007a2e9ccb23108c119de0cec988e2e058051584f25c9ece082a98835fddc221ef22b37a495453db208cf273b3b3acc4f62c92891388499cb28083981a67d0b28405b707112d9901fbd837b3925714f24a38b4098a801c4ce0e693e1ffb548410924f6d0cc10a141ff8efbd43eff5133696f390de428c4e08840189d2e8b6efae47facbecfa7c7a7a824f32970613d61d142ce2f72e097095eab26033471a11a49a3f2c88f1a48c50640f33428bcf58ea0375bbaefc99b67568bbb133fad1aad3b0b1934a92b58b14f4c71ed5f15b57c025356b3b230ae4727459398ce532755ab79995c5009bf1e842a573fa53e0af2f3db20bfb4c525eb973495bd54230f2ce2a4e01fcac6972801079a5cc07ca880b0443155195cfb019b30f9ad1f20a54da04260a9e14c1a410517839ac6ca5702c83a55395dbd87a8255e138bec51c353847ab4c3afcd10ebb67ca145eba8e5f272f880637a148068e38f0e990491a33253c07185e19dc806022cbc4806c812043b30f16b523ad0a007674a9289930c6f923f2a929e270ac23aeff7481e1e09c0519fcf45ba37ec50f0568d63745fc0b618bf196488300002f9a72a08cbd4c913119a8a30a002342585516068d0952626e9c51c182285b12906b078d9a6388a889ba2b402e42caaa4ad614f169e092c2d0c6ccd6814997ad6a0583140966a09fa5c03a09234390c6eb351c79b28ab97144714c4bc4da0a0d15a42e0a03759100ccd75770f2aadd8a91d1e088919b222e7036314c2ae364f84e435c29d7717394746854b9456109ea2956d5cea724326afb028ae6559d27694caf2e384e30d3a9328b97f7ac256fc7524da58781c584eef9c187023ebdb9b693eca1cf7193ae3edfb07e6dbd3596dff166413c4c07ab5ea7fbed4b91ac3eb1b2053ad634ea333e466f5698fb4a202daf8e5aa6a272bff66e11d44545d80ab96f7d2480b2c0bd50286b40c11600faaa609d3d3130cc797eb390864c4221737b19a47755de92073f67bf88bd1de5c1d65b5d575eeca759ddc456ab7eb79aa057de0a5b3f0ee011b75a24c620717a38241458f08e21035f2045d07b13a468cd55d286cd32e14030bd0c94315d474122300}Olde English;}{\f17\froman\fcharset238\fprq2 Times New Roman CE;}{\f18\froman\fcharset204\fprq2 Times New Roman Cyr;}{\f20\froman\fcharset161\fprq2 Times New Roman Greek;}{\f21\froman\fcharset162\fprq2 Times New Roman Tur;}{\f22\froman\fcharset186\fprq2 Times New Roman Baltic;}{\f23\fswiss\fcharset238\fprq2 Arial CE;}{\f24\fswiss\fcharset204\fprq2 Arial Cyr;}{\f26\fswiss\fcharset161\fprq2 Arial Greek;}{\f27\fswiss\fcharset162\fprq2 Arial Tur;}{\f28\fswiss\fcharset186\fprq2 Arial Baltic;}{\f29\fmodern\fcharset238\fprq1 Courier New CE;}{\f30\fmodern\fcharset204\fprq1 Courier New Cyr;}{\f32\fmodern\fcharset161\fprq1 Courier New Greek;}{\f33\fmodern\fcharset162\fprq1 Courier New Tur;}{\f34\fmodern\fcharset186\fprq1 Courier New Baltic;}}{\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cgrid \snext0 Normal;}{\*\cs10 \additive Default Paragraph Font;}{\s15\fi720\keep\nowidctlpar\widctlpar\pvpara\posy0\dxfrtext187\dfrmtxtx187\dfrmtxty0\adjustright \f2\fs20\cgrid \sbasedon0 \snext15 Dan's Paragraph;}{\s16\qc\sb240\sa60\sl480\slmult1\nowidctlpar\widctlpar\adjustright \b\scaps\f1\fs32\ul\expnd4\expndtw20\cf2\kerning28\cgrid \sbasedon17 \snext15 Dan's Chapter;}{\s17\qc\sb240\sa60\nowidctlpar\widctlpar\adjustright \b\f1\fs32\kerning28\cgrid \sbasedon0 \snext17 Title;}{\s18\nowidctlpar\widctlpar\tqc\tx4320\tqr\tx8640\adjustright \fs20\cgrid \sbasedon0 \snext18 footer;}{\*\cs19 \additive \sbasedon10 page number;}}{\*\revtbl {Unknown;}}{\info{\author Danbo Dark}{\operator Daniel Clark}{\creatim\yr2000\mo12\dy5\hr16\min33}{\revtim\yr2000\mo12\dy5\hr16\min33}{\printim\yr1997\mo6\dy29\hr18\min16}{\version2}{\edmins0}{\nofpages13}{\nofwords4403}{\nofchars25098}{\*\company  }{\nofcharsws30822}{\vern71}}\widowctrl\ftnbj\aenddoc\lytprtmet\hyphcaps0\formshade\viewkind1\viewscale100\pgbrdrhead\pgbrdrfoot \fet0\sectd \linex0\endnhere\titlepg\sectdefaultcl {\footer \pard\plain \s18\nowidctlpar\widctlpar\tqc\tx4320\tqr\tx8640\pvpara\phmrg\posxr\posy0\adjustright \fs20\cgrid {\field{\*\fldinst {\cs19 PAGE  }}{\fldrslt {\cs19\lang1024 12}}}{\cs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8\ri360\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nowidctlpar\widctlpar\adjustright \fs20\cgrid {\lang1024 {\shp{\*\shpinst\shpleft-600\shptop-30\shpright1012\shpbottom1556\shpfhdr0\shpbxcolumn\shpbypara\shpwr3\shpwrk0\shpfblwtxt0\shpz1\shplid1026{\sp{\sn shapeType}{\sv 1}}{\sp{\sn fFlipH}{\sv 0}}{\sp{\sn fFlipV}{\sv 0}}{\sp{\sn lTxid}{\sv 65536}}{\sp{\sn dxTextLeft}{\sv 12700}}{\sp{\sn dyTextTop}{\sv 12700}}{\sp{\sn dxTextRight}{\sv 12700}}{\sp{\sn dyTextBottom}{\sv 12700}}{\sp{\sn fFilled}{\sv 0}}{\sp{\sn lineWidth}{\sv 25400}}{\sp{\sn fLine}{\sv 0}}{\sp{\sn fShadow}{\sv 0}}{\shptxt \pard\plain \nowidctlpar\widctlpar\adjustright \fs20\cgrid {{\*\shppict{\pict{\*\picprop\shplid1026{\sp{\sn shapeType}{\sv 75}}{\sp{\sn fFlipH}{\sv 0}}{\sp{\sn fFlipV}{\sv 0}}{\sp{\sn fillColor}{\sv 268435473}}{\sp{\sn fFilled}{\sv 0}}{\sp{\sn fLine}{\sv 0}}}\picscalex41\picscaley41\piccropl0\piccropr0\piccropt0\piccropb0\picw6773\pich6669\picwgoal3840\pichgoal3781\pngblip\bliptag-1518090257{\*\blipuid a583c7ef8e55c782690d69bc8dc2bd01}89504e470d0a1a0a0000000d4948445200000100000000fc0103000000a29be8f30000000467414d410000b1889598f4a600000006504c5445000000ffffffa5d99fdd000000097048597300000ec400000ec301da6a98dc00000ddf49444154789ced997f9014c515c77b59e260c01b53fc0128e5401183555622880958e08d945152a514f961cafcf440935ca512eb48a80413945ebc946722c961b44a08945b893f52f95121c624981fc5ec71174ee2c5c51f51a2c6d9e3e04ebce376f6eeb89dbde9e997f7ba6767f696bd4ae5affce3703bbb3bf3d9ee7eafbffddeeb81c17f39d8bbc0ff07e855e787660696abb36bcf0484ae7a3bebce044cb5a8b772db4cc0a403396643a5732660c29616b4833067027cb6b590f637b3e5330125790163cc00a32180431f9ab58659d8ce9d0d812cc05ed60f1e637c1140e57c004d5c61ee616918b47a0082f300e94ad6e673fce4e5b09fa90683f44506ef206a428607bc1e08f950bb2d8a046e36c16c041cb88987e4e4419e4b0f9c3f86f0f66dfb20a416f09559731e20d9177ab6011cc48f6f702834ad4dd50385b5bbf220a985df008ca7b23beabb68366c1b808686b744a1bb5c0f14e679a035877329d75d33540f94f6a6f15cfd5dc701ab1e18dad60dc991b9e83ca06f28ac01d60ee6eb8167dc3fd4003bc6b6d503adb66ec157e7af55164d0302902ff0a2b2e23eae5a1047f97440fc09b051b1005a7901c7f71748dbb540052aadb009e4bdbfb3f896dd2ee9afcba9052661ca041bbc5d7e8ecfb67317c269f05c390dc8518bfdfbc4bfe0b0bdef23d8a4d8a0fc1e01a3fadd0c2a2134db8e04b4680b380930ecdf8067d1160421389ead1aff7d6d17c1f8a378eee241804239e3c807f1dbc3cd6e02b82357e1142ee282a45604b914af1d7baca60b79621309df9173d612f0d83abc363278b06690bfc5152fc1117dfb003ae14689064c5c5d4c00ef4e5caf021c35118ef816597864d15509e0dfb40a750d1d282a9176c271406f3f39cf4c00b17b1881a0883af39ff3515768c0c4fd760284cf607f95721115f7917f7f9b2be09d1b6a3c5931b085a0388ea37919b663fb68e18e95352d8c59bf4280247dba020b8a0a08f6d6f8618c23d04f9eebac0029077f5ceecb26c029380490271db48502011f8143275b12e034bc863711f81157c167bc039769a5c60fdf0754b98baf2d5c059f329a539435c05cb22b8b831ad100a043f2b02c06e4a7948b1150418afaa0d34309f0a80268d4ca76b149012fc640b89aced631bcad00682dd1f9f504a0e148e8c759e62169fe5bf75057cff32a50d9a480f0bd2079e88cb8b095d3bd33760488efb62840dec6bd8bc4d5d767510e746fc48980e0cf5905c0903d9e92ec625b6ae0d4e20898ba9a50ec7cc8399a7afaa27da82dd21c4c7c916be05c0ff14242efe19e25abcd87a837358517391a189b4dbc0cc1fd1e5b619abbcab8f008985ae26a60e41468205f2a6c65563b022a98844b5b3430dca3dc57c19ce295fe68a54be31a10f71735d0fb7dfadab50375e4ed9096513904ca93d2688b1c454b11dc00017f251c36306178165d5ad01b01731550c119f60d3840cb61600b5d7a7428023eaf26b3822af00c788eb2e6f059baf470a081480e01028306145ad500abf3cd12390428932202c518f867048487a241a2ea0dc8a938af7c7dbc0aa85ced92dc3a3ba04b477c025e8a808aaa175c61c3889b83ae8118c8459315288016de66ab00e9aeb88b331130457ac1c8e34093b5c2361e885b78db8e004b0336dcbff033f38dbd3c06aad34d72c0d0c4e5ac4b5c66aee0d8be12c4290d9435e020d095869cb5f42ab85bfb6122ab80e1316a2e6b8333819ece5d96ceca3b3a15e0b911405f96a1502b3857b97506881f2c970c7f35a581b327c9b55b796e35c814e4969820fefa38a057c0d7c0e9236409871f635e6476869950c279a192456860f4255365d4f9950072698695d638461149093802feb89a00b92ddc8f8518c32baf81e070550c4c3d85dd0df5fbdbc30ec85019f54827604586a19cb22b02931fb812e3c991b1ed7259010b2db3970c700183f3ab9d0af0bf825db8d993345c23c7665f4c9ecfc3d3585769d14edd84ca71ad511c75b6db63d70b02caf004c0c72355df54a42a74142b93ec37d7a5ee240f20f0018cdb1b3470cb24598d4a7b75cd9203291dc84ec157d090ebb902360a0a5ed8cc5b2b7e78c0d0e97d32dcc4c15def28e0b338bd3b3969f510f4197aa69f90adb6746669e0527c5d07187db19b535135fa089451168f6be019051c54c69d52ea82c9cb0f1731123daec7806e903b3969df851e0504b933cf1631433f642ba08d2218d73589bf4a010ffee31745d4db8baa0b4949956fd2b9dc5f4bb1c3e70fb61771be5fd70095d17cae06826b75f4599eb36c256b027e49403fcfaa0573ef52f5061752a83cabc620ae44d75982bb4a15222a03552c3dadac10cb1c95e6f20ae0fd11408bef4b6a2ec23bf0eec36a710e2150aab680e9eb290db4b500cc82439b3f44a503f7d4aa93fc2487a99f69e02e1cde772067be8766d4f6462817085a5be77ea981db8bd4a240311f7dd3b5bdcd1fa4bcc251b7c3572840b41cd48b19634e5fb3e99b1914f5b8facd9c08c0b1691559ec30f3ad3c5e2a13f0f2030a20f52b0d04874cff383b61f5feb08410fa217f763a30944b7b3d696676a4cac7b2e41af77402d0188a9231911e64cdf3567bb64aa1131aa0654aaa2942262553a36c5d0f557eb47a230067b312e2722a42c1106c766665ce844e875c3fa8fd8056560403a7133cb390ba31637a2d02d318c6cb9331d085fff6f782308ea43c667979e9b55152f97b3417d45f7f78df7a90e9b752638c17f2c21fe0e8ebd7d57453e6c66cf5e69c25003848ecacab28fc718ea69f8801a7e2cf33d1b60c0269e81e90950209e245050408d8a14875e2162eb3338591aea3f46ca54009fa69054c1150c9189db843cb35a70ab8c311e9d2511a4302383e333aa01bc3682a67484b9a033fa231ecd1401b017352bd6879a12995f9b0b48475723155b68f680015e79420d38d85b08741ea7dc20ead8c2a125e89816c090a69b904fcd98c5df7842d6c867b320ec7931684eda3076c8171721d333c7c75ca2a2070da78e80826b7da38e129dbfbc4f7d81a630001ed28e190bc0e33b6d3df00d802f7c462d63c5ec68b27a00a3820f71cbfd8ff3201e0613bfc9cc4169ed37ad02bafeca7c5ca5f33dc701604c3052a4c0e6feb16503deda838c1eeb9ee3d398cd55d1e9e60607615082d55fde1766ff165db72982eba888261d4db190db4a81d220278b380af5d1903359c2f51215a9d6ed5c266ea9f59047255ddd60170375a80808f0623e0602cfa5b0ca89a6127fab7407f6919900254014180a1018109cd4000d31a56f70af883066e53e1079a4c8fa50a6c21a635410076f1640c60e50e190387a70ede45d508b670790c5070aab4aba487d305695f035f8e010c6fb88f055f01b64c851ab85167bd0e2a9311f0b8ea230de21e02701c1b1530d6a103a4c48a1ef326bad2c7025f3d1fd8a822ad7c5e7721310e156888500a295ee0e2fd98ab66f366d51cef93f47082667a40f00f2ad33fd6a234793335c72fedc7ad8fa02140afe0bbd486ec731a984b09827777e18e5bcd2874f896412dc84f294d8e3d4a2188f7a77088581dcc613bcd7173b9026e55f962f2350a64b6f8aab2810eab37d74a21417e34012ee3f2c2c891e8a92c6b55b175a35e38544ebe401fab00df8b9a234b6fd7aa9e4f31129d64c75db07906457bf9599ddcdf4780037b18ab4e27bb771a4085e7e9acfcabd22c234bd2613795d6a245035477fb18a172a0a693a3aa441ed25aef04501d05fd2a99097235263ee9f6e36a0922802a3128a9aa53521544ef6e81ebc040403f857aa19f7345001824e32a5052f9281b01ba8028908c27b3b5803e3211e05ba09e912980b2470258fa035d9bb035e03b0d003a4ef1681b5503e46a8111886afbec0c2dbc5d059aecc6c0b1088054be21507abe0adc3abf21f0c28355e0665a27e7032be656815bd6c717ab9e24e3463e5f056e844680ffcd37aac0271b02804570047c2ebe26a701f3e341f21a2079b4182ed0804cdd1503a216985a1db5b0f3f219809511b062650cf86a755781e58606dc454e0d908a8189cdd15ecf1bb1abd73c5663c6447736b2a23c0d8807d1ff2c8f80201b19d94ccbee022b027a79d50f227a8c27e6a98559ede300540158151bc9923ee43712605e6c430d207a13e0025e0b445d548c04f8a936434598541518ab7906f24ad6a5b70ca3b559d05db8136d09f07757011885d971d3d7beccbedd920067da544ec23b69df8aea62a7e0c480bca68d3c417b977661854cf9adedc50408ef5bfd737ca37ab803a9821a725b3b8f81e0cd05b479a0672bddd48c6ae1e053560c4cbe75c3aff08d94d04fcfc369a1c983bbcb3130eeae22603bbe3cdc30aaa664f192fd3130ca1f1886c8db3b997a1c0272b4f5eb3170168e544520782efaf485bc6357812138d611035ef469be4d9150034518d9140332fab45b191b7912c6aa8fea9387b54ff35aa0b21fea8f3ba01610ebebefcb9e69004de4f423dc371de8b6ea007fd574c06fad03bcfc74402caa03eeb7a70332377d106233d4015bece42eca6b3c5d07c035d9044079f5cdaf077ed246bb79ed482ce1f62caf07fa5643d04a80a427c3f0fe4df500763aead2ff4a60420db85c9fad077ccf0e9c2202f8778e0bc3ae07c0ec2af28190c32438016777c37940a1e90acc201cdef179b8c26c3f1fa860ed3e8cba7de70c870b92b94b8070f7369838e4d0fe1816268e4f00b9e55a28dfe6c0e8ab2037ac6a00f88b9b20f8b403a7fb401ce86d0094377460dd8cdbd497616ce9ae06c0d9ad95ec63689de8f6663735370082c3f30632ab2823cc5ae80f37b0e235db5b63a3f9e25e7f59fbb906c0bf30b4fa8b710c580bd9534e83162852f7a6617065b6369d2700897470cdc5ec96266c5e6d71eb003ac63377e6175e4b9f660004ec66cbd463b7065de8af2c77d49a7e653a809dd7ffa40e800cff2f40fdf12ef02ef03f01ff018f8e56ba24843dcc0000000049454e44ae42608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rslt{\*\do\dobxcolumn\dobypara\dodhgt8193\dptxbx{\dptxbxtext\pard\plain \nowidctlpar\widctlpar\adjustright \fs20\cgrid {{\nonshppict{\pict\picscalex41\picscaley41\piccropl0\piccropr0\piccropt0\piccropb0\picw6773\pich6669\picwgoal3840\pichgoal3781\wmetafile8\bliptag-1518090257\blipupi95{\*\blipuid a583c7ef8e55c782690d69bc8dc2bd01}0100090000030a1000000000e60f000000000400000003010800050000000b0200000000050000000c02fc00000105000000070104000000e60f0000430f2000cc000000fc00000100000000fc000001000000002800000000010000fc0000000100010000000000801f0000c40e0000c30e0000020000000200000000000000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7ffffffffffffffffffffffffffffffffffffffffffffffffffffffffffffe3f00ffffffffffffffffffffffffffffffffffffffffffffffffffffffff0000c0c61ffffffffffffffffffffffffffffffffffffffffffffffffffffffcff8c0023e3ffffffffbffffffffffffffffffffffffffffffffffffffffffff38063cf1839ffffffff3fffffffffffffffffffffffffffffffffffcfffffffe63810004c0e7ffffffe3fffffffffffffffffffffffffffffffffffd7fffff000c703ffe6319ffffffcbfffffffffffffffffffffffffffffffffffd9ffffc7f81c7ffff98000003ffabfffffffffffffffffffffffffffffffffffd73ff0383f83fffffc7df82383f57ffffffffffffffffffffffffffffffffffffbbe0ce38033fffffe000218f8eb7fffffffffffffffffffffffffffffffffffed70f99f9e78fffffcc3f0040e3efffffffffffffffffffffffffffffffffffff74787007c3d7ffff9d3fff22181fffffffffffffffffffffffffffffffffffff81c0efffb55bfffe5ccfffc9cc7fffffffffffffffffffffffffffffffffffffe6139fff757bfffeed6fffe4733fffffffffffffffffffffffffffffffffffffd8c73fff4b7bffffeff7fff1819fffffffffffffffffffffffffffffffffffff901c7ffeb77ffffeae97fff06007fffffffffffffffffffffffffffffffffffe00e28ffe8ff7fffeaf87ffd300f83ffffffffffffffffffffffffffffffffff0fc1ef7fe3fd7ffff6ffbffb7f0078fffffffffffffffffffffffffffffffff8f03ffbbfeffafffffafffff57ffc073ffffffffffffffffffffffffffffffff303ffeedffffafffffcfffffb7ffe419fffffffffffffffffffffffffffffffcc37fffb67fffdfffffeffffeeffff244fffffffffffffffffffffffffffffff9a6ffffe0ffffdffffffffffe9ffff9027ffffffffffffffffffffffffffffff349fffffffffffffffffffffe7ffffcc13fffffffffffffffffffffffffffffe613fffffffffffffffffffffeffffff303fffffffffffffffffffffffffffffec07ffffffffffffffffffffffffffffc60fffffffffffffffffffffffffffffc19ffffffffffffffffffffffffffffff863ffffffffffffffffffffffffffff867fffffffffffffffffffffffffffffff0cfffffffffffffffffffffffffffc31ffffffffffffffffffffffffffffffff833ffffffffffffffffffffffffff007ffffffffffffffffffffffffffffffffd99fffffffffffffffffffffffffc41fffffffffffffffffffffffffffffffffec4fffffffffffffffffffffffff99bffffffffffffffffffffffffffffffffff62fffffffffffffffffffffffff227fffffffffffffffdffffffffffffffffffb17fffffffffffffffffffefffec4ffffffffffffffffc7ffeffffffffffffff8c3fffffffffffffffffffe7ffc987fffffffffffffffc7ff0ffffffffffffff133fe07fffffffffffffffedffc207fffffffffffffffc7fc0ffffffffffffff5ccfbf3fffffffffffffffee7f88ebfffffffffffffff87e00fffffdfffffffeee676cfffffffffffffffff3df33abffffff77fffffff0fe01fffff3fffffffeef1a9bfffffffffffffffff6de43abffffff03ffffffe1fc0fffffcffffffffeaf8cf7fffffffffffffffffbdc17affffffff3ffffffc3fc1fffff9fffffffffafa61ffffffffffffffffffd8237a7fffffff1ffffff87fc1fffe03fffffffff6f837ffffffffffffffffffe346fe7fffffffc1fffff83fc1ffd009fffffffff6fd1bfffffffffffffffffffe96feffffffffc01ffff03f81ffc01ffffffffffbfe0bfffffffffffffffffffcadfdfffffffff007fff00d00ff801ffffffffff9fe85fffffffffffffffffffd49fdfffffffff8000ff000007e007ffffffffffdff46fffffffffffffffffffa13fffffffffffc00000000001000ffffffffffffff22fffffffffffffffffff067ffffffffffff80000000000000ffffffffffffff907ffffffffffffffffff0cfffffffffffff800000000000007fffffffffffffcc7ffffffffffffffffff33fffffffffffffc00000000000007fffffffffffffe71fffffffffffffffffce7fffffffffffffc0c00000000000fffffffffffffff9cfffffffffffffffffb9ffffffffffffffe3e00000000061fffffffffffffffc77ffffffffffffffff73ffffffffffffffffff000000007ffffffffffffffffe1b87ffffffffffff0ec3ffffffffffffffffff00000000ffffffffffffffffff4c39fffffffffffdf19bffffffffffffffffff8000001fffffffffffffffffff460e7ffffffffff30317ffffffffffffffffff8000003fffffffffffffffffffa2707ffffffffff7e257ffffffffffffffffffc000007fffffffffffffffffffa31fffffffffffe016d7ffffffffffffffffffc000007fffffffffffffffffffa37ffffffffffffff4b7ffffffffffffffffffe000007fffffffffffffffffffd17ffffffffffffff5afffffffffffffffffffe00000ffffffffffffffffffffd13ffffffffffffff52ffffffffffffffffffff00000ffffffffffffffffffffd9bffffffffffffff45ffffffffffffffffffff00000ffffffffffffffffff872dbffffffffffffff4c41ffffffffffffffffff00000ffffffffffffffffffcec5bffffffffffffff4bfc7fffffffffffffffff80001fffffffffffffffffff300bffffffffffffff5413ffffffffffffffffff80001fffffffffffffffffffce8bffffffffffffff01cfffffffffffffffffff80001ffffffffffffffffffff1cbfffffffffffffe0e3fffffffffffffffffff80001fffffffffffffffffffffc9fffffffffffffe9fffffffffffffffffffff80001fffffffffffffffffffffe8fffffffffffffcbfffffffffffffffffffffc0001fffffffffffffffffffffecfffffffffffff8bfffffffffffffffffffff80001fffffffffffffffffffffe47ffffffffffff03fffffffffffffffffffff80001fffffffffffff3ffffffff43ffffffffffff17fffffffffffffffffffff80000ffffffffffff81ffffffff6bffffffffffff17fffffffff9fffffffffff00000fffffffffffe0cffffffff69fffffffffffe17ffffffffc6fffffffffff000007ffffffffff07effffffffa5fffffffffffe2fffffffff16ffffffffffe000007fffffffffedfe07ffffffa5fffffffffffc2ffffffffe1e1fffffffffc000001fffc01fffedfe11ffffffb5fffffffffffc4fffffff80ff03fc0fffff80000007fe0001ffccfff03fffffd5fffffffffffd5ffffffe59ffebc000fffe000000003000003fdc3fffdfffffc5fffffffffff11ffffffefbfff900000fe00000000000000007d07fffcfffffe59fffffffffe13ffffffef3fff803f80000000000000001f000c07fffcfffffe59fffffffffa53ffffffce7fff00ffc0000000000000007f980007fffe7fffff5efffffffff6d7fffffe1e7ffe09ffc0000000000000003f9f0067fffe3fffff4d7ffffffff6d7fffffedf3ffc69ff80000000000000001fc7c067ffff9ffffe44bffffffff297fffffcff7fe101ff800003000008007e0ff30f27ffffcffffe54bffffffffa0bfffff87f7fc3c1ff0ffffe00000fffff87f81f07ffffcffffe537ffffffffa4bfffffbff7f1be1ff1ffffc000003ffffc7fc7f81ffffeffffe5a5ffffffffc4bfffff3ffff7fccfe1ffff8000001ffffe3fc7f2dffffcfffff485ffffffffecbfffff7fffefffefe3fffe00000007ffff1fdfe7fffffe3ffff48dffffffff287fffff7fffe7ffef83fff800000000ffff8fdfc7ffffffbffff4d3ffffffff687fffff3fffefffcf07ffe0000000003fffc7cfdfffffff3ffff4dfffffffffd57fffff7fffefffce0fff800000000003ffe01fdfffffff9ffff45fffffffffd57ffffe7fffe7ff983ffc0000000000001ff03f8fffffff9ffff65fffffffffd57ffffebffffff8007fe000000000000007fc1fbfffffff9ffff25fffffffffd57ffffcfffffff0e0ff00001e0001800003ffcf3ffff3ffdffffa5fffffffffd07ffffeffffffffc3f800007e0001f80000ffdf3ffff3ff9ffffb5fffffffffd2fffffefffffffff7e00001fe0001fe00003fefbffff3ff9ffffd5fffffffffd2fffffe7ffffffff780000ffe0001ff800007e7fffffbffdffffc5fffffffffd2fffffe7fffffffe600003ffe0001ffe00000f7fffff8ff9ffffe5fffffffffd5fffffeffffffffe00000fffe0000fff8180077fffffcff1ffffe5fffffffffd1fffffe7fffffffe001c1e73c0000fffc1c00007ffffebf4ffffe9fffffffffc3fffff83fffffffc007c3d05c00007ffc1f00007ffffe3047fffe8fffffffffebfffffbffffff7f803fc31ac000003ffe0fc0001fffffc0f7fffe8fffffffffcbfffffbffffe90d010f865ff000000fff0fe00007ff5fefe7fffc8fffffffffcbfffff7fffbe00007ef847ff0000007ff0fc1c003ef3f7ff7fffd8fffffffffc9fffff7ffdbffc00fe703ffe0000013ff05184003807e3fe7fffd87ffffffffa5fffffbffc3ff801fc003ffc0000003c0007f03c00078ffe7fffd07ffffffffa5fffff9ff1ffe003fe20fff80400003da43ffc3f00001fff7fffd07ffffffffa5fffffbff1ff80c3ff61fff006000011fc3ffd1f80103ffe7fffd47ffffffffa6fffffbff80801c7ffe3ffe00e018035fe1ffc1fe21c3ffeffff947ffffffffa2fffffbff8000787ffc3ffc01e01c007fe1ffe0fe38e7ffeffff907ffffffffa2fffff3ff980078fff07ffc03e01e00fff0ffc03f1c67ffcffffb17ffffffffb2fffff3ffdfc018ffc0fff807e01f807ff87f1b8f9e03ffe7fffb17ffffffffd2fffffbff9f80c0ff03fff80fe01fc03ffc3e3fef9e07ffe7fffd17ffffffffd2fffff9ffff0dc0820ffff01fe01fc00ffc1effcf8f37ffeffffd87ffffffffd6fffff9fffe1fd8241fffe03de01f2007fe0cffcf8e37ffcffffda7ffffffffdafffffc1ffc1ff9bc7fffc07c201f0001ff0cffef06ffff1ffffcafffffffffdaffffff9fc00ffbf8ffff00fe00145800ff05ffcc43fffe3ffffe2fffffffffe8ffffff9fd007fffefffe007fc00048031c00fff8fbfffcfffffe6fffffffffe9ffffffcffb3ffffefff8001fe01ee003cc40fff3fffff9ffffff4fffffffffedffffffe7fffffffeffe0000fc03e6003e0c37f03fffff3ffffff4fffffffffedffffffeffffffffe7c003f0c403000f8701f7c99fffffbfffdfe5fffffffffedffffffefffffffffbb70ff8d000d81fc78df11fcfffff3fffcfedfffffffffc5fe7fffe3ffffffff7ff1f00be00f81fcffffc5ff7ffff7fffd388fffffffffc5fafffff7fffffffffffd0cc3e0ff80f80fffc7ff3ffff7ffffc08fffffffffd5eefffff7ffffcfff3ffc6dcdf3ff0602d7fff7ffd7ffc7fffeb28fffffffffd6d9fffff79ffc00f05ffe7ffff3ff0ec7f7ffffffcfffcfffff5aafffffffffd6f5fffff02ffb7602effeffffe7ff0ff7ffffffffe7fe27ffffaa2fffffffffd62bfffff93ffffc7ffffe7fffe7ff1ffffffffffff7fff7ffff9a6fffffffffc23bfffffbfffffcffffff7fffe7fe1ffffffffffff7ffe7fffff64fffffffffc2b7fffff1ffc7fdffffff7fffefc01ffffffffffff7fff3fffffe57ffffffffeaaffffff7fe17f9ffffffffffe7d21fffffffffeff09ff3fffffed3ffffffffe8fffffff7f0bffbffffffffffb39fdfffffffffd27c01f3fffffe8bffffffffe4ffffffe7f4fffbffffffffff83bfdfffffff87f8b83ef9fffffdabfffffffff6ffffffeff7f73fffffffffff833fffffffffb8bcda9efbfffffd1bfffffffff37fffffe7e7f27ffffffdfffc41ffffffffffbc0e9b8efbffeff913fffffffffb3ffffff3dffafffffffcfffe41ffffffffffff625beef3ffe7fa37fffffffff1bffffff3dff87ffffffe7ffe40fffffffffffff94fff77ffe7fa3bfffffffff59fe7fff7e7fe7ffffffb7ffcc07fffeffffffffa4fe673ffebf02bfffffffff4dfcffff3fffefffffde308d9c07fff8fffffffff6fd4f7fffdf41bfffffffff4cf6ffff9fffe7ffffd638209c01fff87fffffffe4ff667fff2f407fffffffff46efffffdf3fee7fffe09f723c0163fc3ffffffff7ff26ffff3647fffffffffa46d5ffffdf1feefffffc9fc3f00040fc1ffffffff7ffa4ffff50c7fffffffff86637ffffdf9fe2ffffe5c207c00004101fffffffcfffb1ffff98c7fffffffff6262bffffcfc2f277fe23e00600000fc7007fffffdfff33ffffd68ffffffffffaa63fffffe7e1f877fd87ff80000007ff948ffffe1fffafffffe6cfffffffffeeb637fffff7fffe73fd9bffc0000000ffffd7fffc7fff2ffffffedfffffffffeed20ffffff7ffff13f9fbffc00300003ffff3fff9fffe0ffffffedfffffffffe5c2fffffffa7fff92c3ffff003f80000ffff1bffbffff9ffffffcdfffffffffede2fffffffc707fc037fffe01ffc0200ffffcbca3fffc3ffffff8dfffffffffebf2ffffffff237fff3ff9f807ffc03c07fffc8a27fe007ffffffadfffffffffebf27fffffff9f3fffbff4f007ffc01e039ffe628ffcfffffffff0dffffffffff7f23fffffffffbfff7ffec103ffc01f212fff78fffcfffffffff49ffffffffffff23fffffffff8fff7ffe021adf000f307ffe7ffffeffffffffe4bffffffffffffa1fffffffffefff3fff8618581307987fffffffff7fffffffe8bffffffffffffa5fffffffffefffbfff0e1f303f0788ffffffffff7fffffffe83ffffffffffffb6fffffffffc7ffffff601fe0ff03c1fffffffffe7fffffffe97ffffffffffff96fffffffffdffc3fffecdfc0ffc1e3ffffffffff7fffffffc07ffffffffffffd27ffffffffdff87fffff8f87ffc1f7ffffffffff7fffffffd2fffffffffffffdb7ffffffffdffbffffff8f07ffc0e7fffffffffe7fffffffd0fffffffffffffe97ffffffffbffbfff3ffef07ffe0effffffffffcffffffffd5fffffffffffffe53ffffffffbffbffe7ffe607ffe067fffffffffcffffffffd1ffffffffffffff5bffffffffbff9ffe7fff007ffc827ffffffebedffffffff93fbffffffffffff0bffffffffdff9ffcffff807ff9c0fffffffe361ffffffff97e7ffffffffffff8bffffffffdffbffbffff831ffbe07fe0ffff01fffffffff17c7ffffffffffc789ffffffffc17bffbffff07bfe1f07f9b7fff1fffffffffe076fffffffffffebc4fffffffffcf9ff9ffff0f1b61f03f1f3fffdfffffffffc86efffffffffffece4fffffffffefdffcff1e070001f83f7f9fffdfffffffffd215ffffffffffff2047ffffffffefdffdf8400300f0f81f7f9fffcfffffffffa20dffffffffffff5c43ffffffffcfeffc7bec420370f91fffefffefffffffff20dbffffffffffffa32bffffffffdffffe7bfc601b10d99fffcfffe7ffffffff45d7ffffffffffffbba9ffffffffeffffe73ff301fe00103ffe7fff3fffffffe41cfffffffffffffc7a5ffffffffefffe577ff00dfc32409fff7fff3fffffffecbffffffffffffffff94ffffffffefffd0afffe7ffdbfecdfff707f7fffffffe93ffffffffffffffffd2ffffffffeffe1fe7fff7ffdffffdfff757c7fffffffcb7ffffffffffffffffd37ffffffff1fc9ff3fff3fffffffffff67f1ffffffffdafffffffffffffffffe97ffffffffbf9fffffff3ffffffffffc4ff3ffffffffd1fffffffffffffffffe53ffffffffbfbffffff87ffffffffffffff3ffffffff91ffffffffffffffffff0bffdfffff9fbfffffec7ffffbffffffffe7ffffcfff23ffffffffffffffffff89ffcfffffdfcfffff617ffffbfffffff7f7ffffeffe2fffffffffffffffffffe5ffd7ffffdfdfffff8e7ffff9fffffff387ffffaff92fffffffffffffffffffe4ffb7ffffcfdfffffdf6ffdfc7feffff83fffffb7e25ffffffffffffffffffff27fabffffe1dfffffff8ff9ff7fefffff3ffffff7cc9ffffffffffffffffffff21fabfffffbc7ffffffe5f9ff17efffffbffffffb98bffffffffffffffffffff907ebfffffbeff3fffff0d3ff771fffffbfffff7b313ffffffffffffffffffffdb3effffff9f7eff7ffff36dd767ff7ffdfffffea437ffffffffffffffffffffc8cebfffffdfbefe7fffff8c8f8fff7ffdffffff4863ffffffffffffffffffff84633fffffdff87f0fffffc03bffdf3ff1fffffa50c0ffffffffffffffffffff06307fffffcffbff8ffffffffbffc75ff7fffffc2192fffffffffffffffffffeeb08ffffffeffbffccc99ffff8fff45fe7ffffff432effffffffffffffffffffed84ffffffedfbffe083bffffefff9e3cffffffece6afffffffffffffffffffdfec2ffffffe197ffce3fbffffeffffe21ffffffc99ebffffffffffffffffffffbf397ffffffc17ffbfbfbffffe9bffe8bffffff933edfffffffffffffffffffebf843fffffffc6ffbfbfdffbff03ffeffffffffb4feffffffffffffffffffffeeff00ffffffff0ffbf9fdff3e3fbffefffdffff61ffbffffffffffffffffffff6ffc03fffffffe199fcd9ffbe3f9936fff9fffc47ff7ffffffffffffffffffff6fffa0fff3ffff081f8c07f043fc009ffe5fff0dffefffffffffffffffffffff9fff967ff4ffffe7db21f7f618cdfffffdfffc1bffffffffffffffffffffffffbfffcb9ff73fffffc17ff677fe01fffffbbff033ffffffffffffffffffffffffbfffece7fefffffffc7ff827fffffffff7bfcc67fffffffffffffffffffffffffffff673ffdfffffffffff8ffffffffff6bf919ffffffffffffffffffffffffffffffb3dfb5ffffffffffffffffffffff7bf273ffffffffffffffffffffffffffffffcce7fdffffffffffffffffffffff3be6cfffffffffffffffffffffffffffffffe773c3ffffffffffffffffffffff800d1ffffffffffffffffffffffffffffffff19803fffffff7ffffffffffffff879c1fffffffffffffffffffffffffffffffe00cf0ffffffc7ffffff0ffffffe3c34e7ffffffffffffffffffffffffffffff3e073f3fffff7fffffff7bfffffce0c3f7fffffffffffffffffffffffffffffee03b81cffffeefffffffaefffff3019f7bfffffffffffffffffffffffffffffe005cc473ffffafffffffdb7fffe00e3b01fffffffffffffffffffffffffffffffd5e7399fffdefffffffefffff8038fbfffffffffffffffffffffffffffffffffd7f9c467ffd6fffffffe67fc003e3fbfffffffffffffffffffffffffffffffffd7fe7833ffceffffffff8600fff0ffb7ffffffffffffffffffffffffffffffffffff8fc80001ffffffffe0fff807ffb7ffffffffffffffffffffffffffffffffedffe006ff87ffffffff0c0001ffffaffffffffffffffffffffffffffffffffff5fffff300f900003ffe61fc4fffffbffffffffffffffffffffffffffffffffff9fffff9800e1fff000007f19fffff9ffffffffffffffffffffffffffffffffffdfffffe70238001ffff80063fffffffffffffffffffffffffffffffffffffffffffffff1fe0600000007ff07fffffffffffffffffffffffffffffffffffffffffffffff80070e003f8600027fffffffffffffffffffffffffffffffffffffffffffffff43ffe1fff83fffc0ffffffffffffffffffffffffffffffffffffffffffffffff6bfffc0003ffff98ffffffffffffffffffffffffffffffffffffffffffffffffa5ffffffffffff76ffffffffffffffffffffffffffffffffffffffffffffffffddfffffffffffeddfffffffffffffffffffffffffffffffffffffffffffffffff27ffffffffffdf3fffffffffffffffffffffffffffffffffffffffffffffffffc7ffffffffff9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500000007010100000003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px-600\dpy-30\dpxsize1612\dpysize1586\dpfillfgcr255\dpfillfgcg255\dpfillfgcb255\dpfillbgcr255\dpfillbgcg255\dpfillbgcb255\dpfillpat0\dplinehollow}}}{\shp{\*\shpinst\shpleft7425\shptop-15\shpright9037\shpbottom1571\shpfhdr0\shpbxcolumn\shpbypara\shpwr3\shpwrk0\shpfblwtxt0\shpz2\shplid1027{\sp{\sn shapeType}{\sv 1}}{\sp{\sn fFlipH}{\sv 0}}{\sp{\sn fFlipV}{\sv 0}}{\sp{\sn lTxid}{\sv 131072}}{\sp{\sn dxTextLeft}{\sv 12700}}{\sp{\sn dyTextTop}{\sv 12700}}{\sp{\sn dxTextRight}{\sv 12700}}{\sp{\sn dyTextBottom}{\sv 12700}}{\sp{\sn fFilled}{\sv 0}}{\sp{\sn lineWidth}{\sv 25400}}{\sp{\sn fLine}{\sv 0}}{\sp{\sn fShadow}{\sv 0}}{\shptxt \pard\plain \nowidctlpar\widctlpar\adjustright \fs20\cgrid {{\*\shppict{\pict{\*\picprop\shplid1028{\sp{\sn shapeType}{\sv 75}}{\sp{\sn fFlipH}{\sv 0}}{\sp{\sn fFlipV}{\sv 0}}{\sp{\sn fillColor}{\sv 268435473}}{\sp{\sn fFilled}{\sv 0}}{\sp{\sn fLine}{\sv 0}}}\picscalex41\picscaley41\piccropl0\piccropr0\piccropt0\piccropb0\picw6773\pich6669\picwgoal3840\pichgoal3781\pngblip\bliptag-1518090257{\*\blipuid a583c7ef8e55c782690d69bc8dc2bd01}89504e470d0a1a0a0000000d4948445200000100000000fc0103000000a29be8f30000000467414d410000b1889598f4a600000006504c5445000000ffffffa5d99fdd000000097048597300000ec400000ec301da6a98dc00000ddf49444154789ced997f9014c515c77b59e260c01b53fc0128e5401183555622880958e08d945152a514f961cafcf440935ca512eb48a80413945ebc946722c961b44a08945b893f52f95121c624981fc5ec71174ee2c5c51f51a2c6d9e3e04ebce376f6eeb89dbde9e997f7ba6767f696bd4ae5affce3703bbb3bf3d9ee7eafbffddeeb81c17f39d8bbc0ff07e855e787660696abb36bcf0484ae7a3bebce044cb5a8b772db4cc0a403396643a5732660c29616b4833067027cb6b590f637b3e5330125790163cc00a32180431f9ab58659d8ce9d0d812cc05ed60f1e637c1140e57c004d5c61ee616918b47a0082f300e94ad6e673fce4e5b09fa90683f44506ef206a428607bc1e08f950bb2d8a046e36c16c041cb88987e4e4419e4b0f9c3f86f0f66dfb20a416f09559731e20d9177ab6011cc48f6f702834ad4dd50385b5bbf220a985df008ca7b23beabb68366c1b808686b744a1bb5c0f14e679a035877329d75d33540f94f6a6f15cfd5dc701ab1e18dad60dc991b9e83ca06f28ac01d60ee6eb8167dc3fd4003bc6b6d503adb66ec157e7af55164d0302902ff0a2b2e23eae5a1047f97440fc09b051b1005a7901c7f71748dbb540052aadb009e4bdbfb3f896dd2ee9afcba9052661ca041bbc5d7e8ecfb67317c269f05c390dc8518bfdfbc4bfe0b0bdef23d8a4d8a0fc1e01a3fadd0c2a2134db8e04b4680b380930ecdf8067d1160421389ead1aff7d6d17c1f8a378eee241804239e3c807f1dbc3cd6e02b82357e1142ee282a45604b914af1d7baca60b79621309df9173d612f0d83abc363278b06690bfc5152fc1117dfb003ae14689064c5c5d4c00ef4e5caf021c35118ef816597864d15509e0dfb40a750d1d282a9176c271406f3f39cf4c00b17b1881a0883af39ff3515768c0c4fd760284cf607f95721115f7917f7f9b2be09d1b6a3c5931b085a0388ea37919b663fb68e18e95352d8c59bf4280247dba020b8a0a08f6d6f8618c23d04f9eebac0029077f5ceecb26c029380490271db48502011f8143275b12e034bc863711f81157c167bc039769a5c60fdf0754b98baf2d5c059f329a539435c05cb22b8b831ad100a043f2b02c06e4a7948b1150418afaa0d34309f0a80268d4ca76b149012fc640b89aced631bcad00682dd1f9f504a0e148e8c759e62169fe5bf75057cff32a50d9a480f0bd2079e88cb8b095d3bd33760488efb62840dec6bd8bc4d5d767510e746fc48980e0cf5905c0903d9e92ec625b6ae0d4e20898ba9a50ec7cc8399a7afaa27da82dd21c4c7c916be05c0ff14242efe19e25abcd87a837358517391a189b4dbc0cc1fd1e5b619abbcab8f008985ae26a60e41468205f2a6c65563b022a98844b5b3430dca3dc57c19ce295fe68a54be31a10f71735d0fb7dfadab50375e4ed9096513904ca93d2688b1c454b11dc00017f251c36306178165d5ad01b01731550c119f60d3840cb61600b5d7a7428023eaf26b3822af00c788eb2e6f059baf470a081480e01028306145ad500abf3cd12390428932202c518f867048487a241a2ea0dc8a938af7c7dbc0aa85ced92dc3a3ba04b477c025e8a808aaa175c61c3889b83ae8118c8459315288016de66ab00e9aeb88b331130457ac1c8e34093b5c2361e885b78db8e004b0336dcbff033f38dbd3c06aad34d72c0d0c4e5ac4b5c66aee0d8be12c4290d9435e020d095869cb5f42ab85bfb6122ab80e1316a2e6b8333819ece5d96ceca3b3a15e0b911405f96a1502b3857b97506881f2c970c7f35a581b327c9b55b796e35c814e4969820fefa38a057c0d7c0e9236409871f635e6476869950c279a192456860f4255365d4f9950072698695d638461149093802feb89a00b92ddc8f8518c32baf81e070550c4c3d85dd0df5fbdbc30ec85019f54827604586a19cb22b02931fb812e3c991b1ed7259010b2db3970c700183f3ab9d0af0bf825db8d993345c23c7665f4c9ecfc3d3585769d14edd84ca71ad511c75b6db63d70b02caf004c0c72355df54a42a74142b93ec37d7a5ee240f20f0018cdb1b3470cb24598d4a7b75cd9203291dc84ec157d090ebb902360a0a5ed8cc5b2b7e78c0d0e97d32dcc4c15def28e0b338bd3b3969f510f4197aa69f90adb6746669e0527c5d07187db19b535135fa089451168f6be019051c54c69d52ea82c9cb0f1731123daec7806e903b3969df851e0504b933cf1631433f642ba08d2218d73589bf4a010ffee31745d4db8baa0b4949956fd2b9dc5f4bb1c3e70fb61771be5fd70095d17cae06826b75f4599eb36c256b027e49403fcfaa0573ef52f5061752a83cabc620ae44d75982bb4a15222a03552c3dadac10cb1c95e6f20ae0fd11408bef4b6a2ec23bf0eec36a710e2150aab680e9eb290db4b500cc82439b3f44a503f7d4aa93fc2487a99f69e02e1cde772067be8766d4f6462817085a5be77ea981db8bd4a240311f7dd3b5bdcd1fa4bcc251b7c3572840b41cd48b19634e5fb3e99b1914f5b8facd9c08c0b1691559ec30f3ad3c5e2a13f0f2030a20f52b0d04874cff383b61f5feb08410fa217f763a30944b7b3d696676a4cac7b2e41af77402d0188a9231911e64cdf3567bb64aa1131aa0654aaa2942262553a36c5d0f557eb47a230067b312e2722a42c1106c766665ce844e875c3fa8fd8056560403a7133cb390ba31637a2d02d318c6cb9331d085fff6f782308ea43c667979e9b55152f97b3417d45f7f78df7a90e9b752638c17f2c21fe0e8ebd7d57453e6c66cf5e69c25003848ecacab28fc718ea69f8801a7e2cf33d1b60c0269e81e90950209e245050408d8a14875e2162eb3338591aea3f46ca54009fa69054c1150c9189db843cb35a70ab8c311e9d2511a4302383e333aa01bc3682a67484b9a033fa231ecd1401b017352bd6879a12995f9b0b48475723155b68f680015e79420d38d85b08741ea7dc20ead8c2a125e89816c090a69b904fcd98c5df7842d6c867b320ec7931684eda3076c8171721d333c7c75ca2a2070da78e80826b7da38e129dbfbc4f7d81a630001ed28e190bc0e33b6d3df00d802f7c462d63c5ec68b27a00a3820f71cbfd8ff3201e0613bfc9cc4169ed37ad02bafeca7c5ca5f33dc701604c3052a4c0e6feb16503deda838c1eeb9ee3d398cd55d1e9e60607615082d55fde1766ff165db72982eba888261d4db190db4a81d220278b380af5d1903359c2f51215a9d6ed5c266ea9f59047255ddd60170375a80808f0623e0602cfa5b0ca89a6127fab7407f6919900254014180a1018109cd4000d31a56f70af883066e53e1079a4c8fa50a6c21a635410076f1640c60e50e190387a70ede45d508b670790c5070aab4aba487d305695f035f8e010c6fb88f055f01b64c851ab85167bd0e2a9311f0b8ea230de21e02701c1b1530d6a103a4c48a1ef326bad2c7025f3d1fd8a822ad7c5e7721310e156888500a295ee0e2fd98ab66f366d51cef93f47082667a40f00f2ad33fd6a234793335c72fedc7ad8fa02140afe0bbd486ec731a984b09827777e18e5bcd2874f896412dc84f294d8e3d4a2188f7a77088581dcc613bcd7173b9026e55f962f2350a64b6f8aab2810eab37d74a21417e34012ee3f2c2c891e8a92c6b55b175a35e38544ebe401fab00df8b9a234b6fd7aa9e4f31129d64c75db07906457bf9599ddcdf4780037b18ab4e27bb771a4085e7e9acfcabd22c234bd2613795d6a245035477fb18a172a0a693a3aa441ed25aef04501d05fd2a99097235263ee9f6e36a0922802a3128a9aa53521544ef6e81ebc040403f857aa19f7345001824e32a5052f9281b01ba8028908c27b3b5803e3211e05ba09e912980b2470258fa035d9bb035e03b0d003a4ef1681b5503e46a8111886afbec0c2dbc5d059aecc6c0b1088054be21507abe0adc3abf21f0c28355e0665a27e7032be656815bd6c717ab9e24e3463e5f056e844680ffcd37aac0271b02804570047c2ebe26a701f3e341f21a2079b4182ed0804cdd1503a216985a1db5b0f3f219809511b062650cf86a755781e58606dc454e0d908a8189cdd15ecf1bb1abd73c5663c6447736b2a23c0d8807d1ff2c8f80201b19d94ccbee022b027a79d50f227a8c27e6a98559ede300540158151bc9923ee43712605e6c430d207a13e0025e0b445d548c04f8a936434598541518ab7906f24ad6a5b70ca3b559d05db8136d09f07757011885d971d3d7beccbedd920067da544ec23b69df8aea62a7e0c480bca68d3c417b977661854cf9adedc50408ef5bfd737ca37ab803a9821a725b3b8f81e0cd05b479a0672bddd48c6ae1e053560c4cbe75c3aff08d94d04fcfc369a1c983bbcb3130eeae22603bbe3cdc30aaa664f192fd3130ca1f1886c8db3b997a1c0272b4f5eb3170168e544520782efaf485bc6357812138d611035ef469be4d9150034518d9140332fab45b191b7912c6aa8fea9387b54ff35aa0b21fea8f3ba01610ebebefcb9e69004de4f423dc371de8b6ea007fd574c06fad03bcfc74402caa03eeb7a70332377d106233d4015bece42eca6b3c5d07c035d9044079f5cdaf077ed246bb79ed482ce1f62caf07fa5643d04a80a427c3f0fe4df500763aead2ff4a60420db85c9fad077ccf0e9c2202f8778e0bc3ae07c0ec2af28190c32438016777c37940a1e90acc201cdef179b8c26c3f1fa860ed3e8cba7de70c870b92b94b8070f7369838e4d0fe1816268e4f00b9e55a28dfe6c0e8ab2037ac6a00f88b9b20f8b403a7fb401ce86d0094377460dd8cdbd497616ce9ae06c0d9ad95ec63689de8f6663735370082c3f30632ab2823cc5ae80f37b0e235db5b63a3f9e25e7f59fbb906c0bf30b4fa8b710c580bd9534e83162852f7a6617065b6369d2700897470cdc5ec96266c5e6d71eb003ac63377e6175e4b9f660004ec66cbd463b7065de8af2c77d49a7e653a809dd7ffa40e800cff2f40fdf12ef02ef03f01ff018f8e56ba24843dcc0000000049454e44ae42608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rslt{\*\do\dobxcolumn\dobypara\dodhgt8194\dptxbx{\dptxbxtext\pard\plain \nowidctlpar\widctlpar\adjustright \fs20\cgrid {{\nonshppict{\pict\picscalex41\picscaley41\piccropl0\piccropr0\piccropt0\piccropb0\picw6773\pich6669\picwgoal3840\pichgoal3781\wmetafile8\bliptag-1518090257\blipupi95{\*\blipuid a583c7ef8e55c782690d69bc8dc2bd01}0100090000030a1000000000e60f000000000400000003010800050000000b0200000000050000000c02fc00000105000000070104000000e60f0000430f2000cc000000fc00000100000000fc000001000000002800000000010000fc0000000100010000000000801f0000c40e0000c30e0000020000000200000000000000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7ffffffffffffffffffffffffffffffffffffffffffffffffffffffffffffe3f00ffffffffffffffffffffffffffffffffffffffffffffffffffffffff0000c0c61ffffffffffffffffffffffffffffffffffffffffffffffffffffffcff8c0023e3ffffffffbffffffffffffffffffffffffffffffffffffffffffff38063cf1839ffffffff3fffffffffffffffffffffffffffffffffffcfffffffe63810004c0e7ffffffe3fffffffffffffffffffffffffffffffffffd7fffff000c703ffe6319ffffffcbfffffffffffffffffffffffffffffffffffd9ffffc7f81c7ffff98000003ffabfffffffffffffffffffffffffffffffffffd73ff0383f83fffffc7df82383f57ffffffffffffffffffffffffffffffffffffbbe0ce38033fffffe000218f8eb7fffffffffffffffffffffffffffffffffffed70f99f9e78fffffcc3f0040e3efffffffffffffffffffffffffffffffffffff74787007c3d7ffff9d3fff22181fffffffffffffffffffffffffffffffffffff81c0efffb55bfffe5ccfffc9cc7fffffffffffffffffffffffffffffffffffffe6139fff757bfffeed6fffe4733fffffffffffffffffffffffffffffffffffffd8c73fff4b7bffffeff7fff1819fffffffffffffffffffffffffffffffffffff901c7ffeb77ffffeae97fff06007fffffffffffffffffffffffffffffffffffe00e28ffe8ff7fffeaf87ffd300f83ffffffffffffffffffffffffffffffffff0fc1ef7fe3fd7ffff6ffbffb7f0078fffffffffffffffffffffffffffffffff8f03ffbbfeffafffffafffff57ffc073ffffffffffffffffffffffffffffffff303ffeedffffafffffcfffffb7ffe419fffffffffffffffffffffffffffffffcc37fffb67fffdfffffeffffeeffff244fffffffffffffffffffffffffffffff9a6ffffe0ffffdffffffffffe9ffff9027ffffffffffffffffffffffffffffff349fffffffffffffffffffffe7ffffcc13fffffffffffffffffffffffffffffe613fffffffffffffffffffffeffffff303fffffffffffffffffffffffffffffec07ffffffffffffffffffffffffffffc60fffffffffffffffffffffffffffffc19ffffffffffffffffffffffffffffff863ffffffffffffffffffffffffffff867fffffffffffffffffffffffffffffff0cfffffffffffffffffffffffffffc31ffffffffffffffffffffffffffffffff833ffffffffffffffffffffffffff007ffffffffffffffffffffffffffffffffd99fffffffffffffffffffffffffc41fffffffffffffffffffffffffffffffffec4fffffffffffffffffffffffff99bffffffffffffffffffffffffffffffffff62fffffffffffffffffffffffff227fffffffffffffffdffffffffffffffffffb17fffffffffffffffffffefffec4ffffffffffffffffc7ffeffffffffffffff8c3fffffffffffffffffffe7ffc987fffffffffffffffc7ff0ffffffffffffff133fe07fffffffffffffffedffc207fffffffffffffffc7fc0ffffffffffffff5ccfbf3fffffffffffffffee7f88ebfffffffffffffff87e00fffffdfffffffeee676cfffffffffffffffff3df33abffffff77fffffff0fe01fffff3fffffffeef1a9bfffffffffffffffff6de43abffffff03ffffffe1fc0fffffcffffffffeaf8cf7fffffffffffffffffbdc17affffffff3ffffffc3fc1fffff9fffffffffafa61ffffffffffffffffffd8237a7fffffff1ffffff87fc1fffe03fffffffff6f837ffffffffffffffffffe346fe7fffffffc1fffff83fc1ffd009fffffffff6fd1bfffffffffffffffffffe96feffffffffc01ffff03f81ffc01ffffffffffbfe0bfffffffffffffffffffcadfdfffffffff007fff00d00ff801ffffffffff9fe85fffffffffffffffffffd49fdfffffffff8000ff000007e007ffffffffffdff46fffffffffffffffffffa13fffffffffffc00000000001000ffffffffffffff22fffffffffffffffffff067ffffffffffff80000000000000ffffffffffffff907ffffffffffffffffff0cfffffffffffff800000000000007fffffffffffffcc7ffffffffffffffffff33fffffffffffffc00000000000007fffffffffffffe71fffffffffffffffffce7fffffffffffffc0c00000000000fffffffffffffff9cfffffffffffffffffb9ffffffffffffffe3e00000000061fffffffffffffffc77ffffffffffffffff73ffffffffffffffffff000000007ffffffffffffffffe1b87ffffffffffff0ec3ffffffffffffffffff00000000ffffffffffffffffff4c39fffffffffffdf19bffffffffffffffffff8000001fffffffffffffffffff460e7ffffffffff30317ffffffffffffffffff8000003fffffffffffffffffffa2707ffffffffff7e257ffffffffffffffffffc000007fffffffffffffffffffa31fffffffffffe016d7ffffffffffffffffffc000007fffffffffffffffffffa37ffffffffffffff4b7ffffffffffffffffffe000007fffffffffffffffffffd17ffffffffffffff5afffffffffffffffffffe00000ffffffffffffffffffffd13ffffffffffffff52ffffffffffffffffffff00000ffffffffffffffffffffd9bffffffffffffff45ffffffffffffffffffff00000ffffffffffffffffff872dbffffffffffffff4c41ffffffffffffffffff00000ffffffffffffffffffcec5bffffffffffffff4bfc7fffffffffffffffff80001fffffffffffffffffff300bffffffffffffff5413ffffffffffffffffff80001fffffffffffffffffffce8bffffffffffffff01cfffffffffffffffffff80001ffffffffffffffffffff1cbfffffffffffffe0e3fffffffffffffffffff80001fffffffffffffffffffffc9fffffffffffffe9fffffffffffffffffffff80001fffffffffffffffffffffe8fffffffffffffcbfffffffffffffffffffffc0001fffffffffffffffffffffecfffffffffffff8bfffffffffffffffffffff80001fffffffffffffffffffffe47ffffffffffff03fffffffffffffffffffff80001fffffffffffff3ffffffff43ffffffffffff17fffffffffffffffffffff80000ffffffffffff81ffffffff6bffffffffffff17fffffffff9fffffffffff00000fffffffffffe0cffffffff69fffffffffffe17ffffffffc6fffffffffff000007ffffffffff07effffffffa5fffffffffffe2fffffffff16ffffffffffe000007fffffffffedfe07ffffffa5fffffffffffc2ffffffffe1e1fffffffffc000001fffc01fffedfe11ffffffb5fffffffffffc4fffffff80ff03fc0fffff80000007fe0001ffccfff03fffffd5fffffffffffd5ffffffe59ffebc000fffe000000003000003fdc3fffdfffffc5fffffffffff11ffffffefbfff900000fe00000000000000007d07fffcfffffe59fffffffffe13ffffffef3fff803f80000000000000001f000c07fffcfffffe59fffffffffa53ffffffce7fff00ffc0000000000000007f980007fffe7fffff5efffffffff6d7fffffe1e7ffe09ffc0000000000000003f9f0067fffe3fffff4d7ffffffff6d7fffffedf3ffc69ff80000000000000001fc7c067ffff9ffffe44bffffffff297fffffcff7fe101ff800003000008007e0ff30f27ffffcffffe54bffffffffa0bfffff87f7fc3c1ff0ffffe00000fffff87f81f07ffffcffffe537ffffffffa4bfffffbff7f1be1ff1ffffc000003ffffc7fc7f81ffffeffffe5a5ffffffffc4bfffff3ffff7fccfe1ffff8000001ffffe3fc7f2dffffcfffff485ffffffffecbfffff7fffefffefe3fffe00000007ffff1fdfe7fffffe3ffff48dffffffff287fffff7fffe7ffef83fff800000000ffff8fdfc7ffffffbffff4d3ffffffff687fffff3fffefffcf07ffe0000000003fffc7cfdfffffff3ffff4dfffffffffd57fffff7fffefffce0fff800000000003ffe01fdfffffff9ffff45fffffffffd57ffffe7fffe7ff983ffc0000000000001ff03f8fffffff9ffff65fffffffffd57ffffebffffff8007fe000000000000007fc1fbfffffff9ffff25fffffffffd57ffffcfffffff0e0ff00001e0001800003ffcf3ffff3ffdffffa5fffffffffd07ffffeffffffffc3f800007e0001f80000ffdf3ffff3ff9ffffb5fffffffffd2fffffefffffffff7e00001fe0001fe00003fefbffff3ff9ffffd5fffffffffd2fffffe7ffffffff780000ffe0001ff800007e7fffffbffdffffc5fffffffffd2fffffe7fffffffe600003ffe0001ffe00000f7fffff8ff9ffffe5fffffffffd5fffffeffffffffe00000fffe0000fff8180077fffffcff1ffffe5fffffffffd1fffffe7fffffffe001c1e73c0000fffc1c00007ffffebf4ffffe9fffffffffc3fffff83fffffffc007c3d05c00007ffc1f00007ffffe3047fffe8fffffffffebfffffbffffff7f803fc31ac000003ffe0fc0001fffffc0f7fffe8fffffffffcbfffffbffffe90d010f865ff000000fff0fe00007ff5fefe7fffc8fffffffffcbfffff7fffbe00007ef847ff0000007ff0fc1c003ef3f7ff7fffd8fffffffffc9fffff7ffdbffc00fe703ffe0000013ff05184003807e3fe7fffd87ffffffffa5fffffbffc3ff801fc003ffc0000003c0007f03c00078ffe7fffd07ffffffffa5fffff9ff1ffe003fe20fff80400003da43ffc3f00001fff7fffd07ffffffffa5fffffbff1ff80c3ff61fff006000011fc3ffd1f80103ffe7fffd47ffffffffa6fffffbff80801c7ffe3ffe00e018035fe1ffc1fe21c3ffeffff947ffffffffa2fffffbff8000787ffc3ffc01e01c007fe1ffe0fe38e7ffeffff907ffffffffa2fffff3ff980078fff07ffc03e01e00fff0ffc03f1c67ffcffffb17ffffffffb2fffff3ffdfc018ffc0fff807e01f807ff87f1b8f9e03ffe7fffb17ffffffffd2fffffbff9f80c0ff03fff80fe01fc03ffc3e3fef9e07ffe7fffd17ffffffffd2fffff9ffff0dc0820ffff01fe01fc00ffc1effcf8f37ffeffffd87ffffffffd6fffff9fffe1fd8241fffe03de01f2007fe0cffcf8e37ffcffffda7ffffffffdafffffc1ffc1ff9bc7fffc07c201f0001ff0cffef06ffff1ffffcafffffffffdaffffff9fc00ffbf8ffff00fe00145800ff05ffcc43fffe3ffffe2fffffffffe8ffffff9fd007fffefffe007fc00048031c00fff8fbfffcfffffe6fffffffffe9ffffffcffb3ffffefff8001fe01ee003cc40fff3fffff9ffffff4fffffffffedffffffe7fffffffeffe0000fc03e6003e0c37f03fffff3ffffff4fffffffffedffffffeffffffffe7c003f0c403000f8701f7c99fffffbfffdfe5fffffffffedffffffefffffffffbb70ff8d000d81fc78df11fcfffff3fffcfedfffffffffc5fe7fffe3ffffffff7ff1f00be00f81fcffffc5ff7ffff7fffd388fffffffffc5fafffff7fffffffffffd0cc3e0ff80f80fffc7ff3ffff7ffffc08fffffffffd5eefffff7ffffcfff3ffc6dcdf3ff0602d7fff7ffd7ffc7fffeb28fffffffffd6d9fffff79ffc00f05ffe7ffff3ff0ec7f7ffffffcfffcfffff5aafffffffffd6f5fffff02ffb7602effeffffe7ff0ff7ffffffffe7fe27ffffaa2fffffffffd62bfffff93ffffc7ffffe7fffe7ff1ffffffffffff7fff7ffff9a6fffffffffc23bfffffbfffffcffffff7fffe7fe1ffffffffffff7ffe7fffff64fffffffffc2b7fffff1ffc7fdffffff7fffefc01ffffffffffff7fff3fffffe57ffffffffeaaffffff7fe17f9ffffffffffe7d21fffffffffeff09ff3fffffed3ffffffffe8fffffff7f0bffbffffffffffb39fdfffffffffd27c01f3fffffe8bffffffffe4ffffffe7f4fffbffffffffff83bfdfffffff87f8b83ef9fffffdabfffffffff6ffffffeff7f73fffffffffff833fffffffffb8bcda9efbfffffd1bfffffffff37fffffe7e7f27ffffffdfffc41ffffffffffbc0e9b8efbffeff913fffffffffb3ffffff3dffafffffffcfffe41ffffffffffff625beef3ffe7fa37fffffffff1bffffff3dff87ffffffe7ffe40fffffffffffff94fff77ffe7fa3bfffffffff59fe7fff7e7fe7ffffffb7ffcc07fffeffffffffa4fe673ffebf02bfffffffff4dfcffff3fffefffffde308d9c07fff8fffffffff6fd4f7fffdf41bfffffffff4cf6ffff9fffe7ffffd638209c01fff87fffffffe4ff667fff2f407fffffffff46efffffdf3fee7fffe09f723c0163fc3ffffffff7ff26ffff3647fffffffffa46d5ffffdf1feefffffc9fc3f00040fc1ffffffff7ffa4ffff50c7fffffffff86637ffffdf9fe2ffffe5c207c00004101fffffffcfffb1ffff98c7fffffffff6262bffffcfc2f277fe23e00600000fc7007fffffdfff33ffffd68ffffffffffaa63fffffe7e1f877fd87ff80000007ff948ffffe1fffafffffe6cfffffffffeeb637fffff7fffe73fd9bffc0000000ffffd7fffc7fff2ffffffedfffffffffeed20ffffff7ffff13f9fbffc00300003ffff3fff9fffe0ffffffedfffffffffe5c2fffffffa7fff92c3ffff003f80000ffff1bffbffff9ffffffcdfffffffffede2fffffffc707fc037fffe01ffc0200ffffcbca3fffc3ffffff8dfffffffffebf2ffffffff237fff3ff9f807ffc03c07fffc8a27fe007ffffffadfffffffffebf27fffffff9f3fffbff4f007ffc01e039ffe628ffcfffffffff0dffffffffff7f23fffffffffbfff7ffec103ffc01f212fff78fffcfffffffff49ffffffffffff23fffffffff8fff7ffe021adf000f307ffe7ffffeffffffffe4bffffffffffffa1fffffffffefff3fff8618581307987fffffffff7fffffffe8bffffffffffffa5fffffffffefffbfff0e1f303f0788ffffffffff7fffffffe83ffffffffffffb6fffffffffc7ffffff601fe0ff03c1fffffffffe7fffffffe97ffffffffffff96fffffffffdffc3fffecdfc0ffc1e3ffffffffff7fffffffc07ffffffffffffd27ffffffffdff87fffff8f87ffc1f7ffffffffff7fffffffd2fffffffffffffdb7ffffffffdffbffffff8f07ffc0e7fffffffffe7fffffffd0fffffffffffffe97ffffffffbffbfff3ffef07ffe0effffffffffcffffffffd5fffffffffffffe53ffffffffbffbffe7ffe607ffe067fffffffffcffffffffd1ffffffffffffff5bffffffffbff9ffe7fff007ffc827ffffffebedffffffff93fbffffffffffff0bffffffffdff9ffcffff807ff9c0fffffffe361ffffffff97e7ffffffffffff8bffffffffdffbffbffff831ffbe07fe0ffff01fffffffff17c7ffffffffffc789ffffffffc17bffbffff07bfe1f07f9b7fff1fffffffffe076fffffffffffebc4fffffffffcf9ff9ffff0f1b61f03f1f3fffdfffffffffc86efffffffffffece4fffffffffefdffcff1e070001f83f7f9fffdfffffffffd215ffffffffffff2047ffffffffefdffdf8400300f0f81f7f9fffcfffffffffa20dffffffffffff5c43ffffffffcfeffc7bec420370f91fffefffefffffffff20dbffffffffffffa32bffffffffdffffe7bfc601b10d99fffcfffe7ffffffff45d7ffffffffffffbba9ffffffffeffffe73ff301fe00103ffe7fff3fffffffe41cfffffffffffffc7a5ffffffffefffe577ff00dfc32409fff7fff3fffffffecbffffffffffffffff94ffffffffefffd0afffe7ffdbfecdfff707f7fffffffe93ffffffffffffffffd2ffffffffeffe1fe7fff7ffdffffdfff757c7fffffffcb7ffffffffffffffffd37ffffffff1fc9ff3fff3fffffffffff67f1ffffffffdafffffffffffffffffe97ffffffffbf9fffffff3ffffffffffc4ff3ffffffffd1fffffffffffffffffe53ffffffffbfbffffff87ffffffffffffff3ffffffff91ffffffffffffffffff0bffdfffff9fbfffffec7ffffbffffffffe7ffffcfff23ffffffffffffffffff89ffcfffffdfcfffff617ffffbfffffff7f7ffffeffe2fffffffffffffffffffe5ffd7ffffdfdfffff8e7ffff9fffffff387ffffaff92fffffffffffffffffffe4ffb7ffffcfdfffffdf6ffdfc7feffff83fffffb7e25ffffffffffffffffffff27fabffffe1dfffffff8ff9ff7fefffff3ffffff7cc9ffffffffffffffffffff21fabfffffbc7ffffffe5f9ff17efffffbffffffb98bffffffffffffffffffff907ebfffffbeff3fffff0d3ff771fffffbfffff7b313ffffffffffffffffffffdb3effffff9f7eff7ffff36dd767ff7ffdfffffea437ffffffffffffffffffffc8cebfffffdfbefe7fffff8c8f8fff7ffdffffff4863ffffffffffffffffffff84633fffffdff87f0fffffc03bffdf3ff1fffffa50c0ffffffffffffffffffff06307fffffcffbff8ffffffffbffc75ff7fffffc2192fffffffffffffffffffeeb08ffffffeffbffccc99ffff8fff45fe7ffffff432effffffffffffffffffffed84ffffffedfbffe083bffffefff9e3cffffffece6afffffffffffffffffffdfec2ffffffe197ffce3fbffffeffffe21ffffffc99ebffffffffffffffffffffbf397ffffffc17ffbfbfbffffe9bffe8bffffff933edfffffffffffffffffffebf843fffffffc6ffbfbfdffbff03ffeffffffffb4feffffffffffffffffffffeeff00ffffffff0ffbf9fdff3e3fbffefffdffff61ffbffffffffffffffffffff6ffc03fffffffe199fcd9ffbe3f9936fff9fffc47ff7ffffffffffffffffffff6fffa0fff3ffff081f8c07f043fc009ffe5fff0dffefffffffffffffffffffff9fff967ff4ffffe7db21f7f618cdfffffdfffc1bffffffffffffffffffffffffbfffcb9ff73fffffc17ff677fe01fffffbbff033ffffffffffffffffffffffffbfffece7fefffffffc7ff827fffffffff7bfcc67fffffffffffffffffffffffffffff673ffdfffffffffff8ffffffffff6bf919ffffffffffffffffffffffffffffffb3dfb5ffffffffffffffffffffff7bf273ffffffffffffffffffffffffffffffcce7fdffffffffffffffffffffff3be6cfffffffffffffffffffffffffffffffe773c3ffffffffffffffffffffff800d1ffffffffffffffffffffffffffffffff19803fffffff7ffffffffffffff879c1fffffffffffffffffffffffffffffffe00cf0ffffffc7ffffff0ffffffe3c34e7ffffffffffffffffffffffffffffff3e073f3fffff7fffffff7bfffffce0c3f7fffffffffffffffffffffffffffffee03b81cffffeefffffffaefffff3019f7bfffffffffffffffffffffffffffffe005cc473ffffafffffffdb7fffe00e3b01fffffffffffffffffffffffffffffffd5e7399fffdefffffffefffff8038fbfffffffffffffffffffffffffffffffffd7f9c467ffd6fffffffe67fc003e3fbfffffffffffffffffffffffffffffffffd7fe7833ffceffffffff8600fff0ffb7ffffffffffffffffffffffffffffffffffff8fc80001ffffffffe0fff807ffb7ffffffffffffffffffffffffffffffffedffe006ff87ffffffff0c0001ffffaffffffffffffffffffffffffffffffffff5fffff300f900003ffe61fc4fffffbffffffffffffffffffffffffffffffffff9fffff9800e1fff000007f19fffff9ffffffffffffffffffffffffffffffffffdfffffe70238001ffff80063fffffffffffffffffffffffffffffffffffffffffffffff1fe0600000007ff07fffffffffffffffffffffffffffffffffffffffffffffff80070e003f8600027fffffffffffffffffffffffffffffffffffffffffffffff43ffe1fff83fffc0ffffffffffffffffffffffffffffffffffffffffffffffff6bfffc0003ffff98ffffffffffffffffffffffffffffffffffffffffffffffffa5ffffffffffff76ffffffffffffffffffffffffffffffffffffffffffffffffddfffffffffffeddfffffffffffffffffffffffffffffffffffffffffffffffff27ffffffffffdf3fffffffffffffffffffffffffffffffffffffffffffffffffc7ffffffffff9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500000007010100000003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px7425\dpy-15\dpxsize1612\dpysize1586\dpfillfgcr255\dpfillfgcg255\dpfillfgcb255\dpfillbgcr255\dpfillbgcg255\dpfillbgcb255\dpfillpat0\dplineho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24 {\shp{\*\shpinst\shpleft1155\shptop28\shpright7456\shpbottom1034\shpfhdr0\shpbxcolumn\shpbypara\shpwr3\shpwrk0\shpfblwtxt0\shpz0\shplid1028{\sp{\sn shapeType}{\sv 1}}{\sp{\sn fFlipH}{\sv 0}}{\sp{\sn fFlipV}{\sv 0}}{\sp{\sn lTxid}{\sv 196608}}{\sp{\sn dxTextLeft}{\sv 12700}}{\sp{\sn dyTextTop}{\sv 12700}}{\sp{\sn dxTextRight}{\sv 12700}}{\sp{\sn dyTextBottom}{\sv 12700}}{\sp{\sn fFilled}{\sv 0}}{\sp{\sn lineWidth}{\sv 25400}}{\sp{\sn fLine}{\sv 0}}{\sp{\sn fShadow}{\sv 0}}{\shptxt \pard\plain \nowidctlpar\widctlpar\adjustright \fs20\cgrid {\f16\fs72 The Grey Comp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rslt{\*\do\dobxcolumn\dobypara\dodhgt8192\dptxbx{\dptxbxtext\pard\plain \nowidctlpar\widctlpar\adjustright \fs20\cgrid {\f16\fs72 The Grey Comp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px1155\dpy28\dpxsize6301\dpysize1006\dpfillfgcr255\dpfillfgcg255\dpfillfgcb255\dpfillbgcr255\dpfillbgcg255\dpfillbgcb255\dpfillpat0\dplineho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24 {\shp{\*\shpinst\shpleft2925\shptop107\shpright5671\shpbottom947\shpfhdr0\shpbxcolumn\shpbypara\shpwr3\shpwrk0\shpfblwtxt0\shpz3\shplid1029{\sp{\sn shapeType}{\sv 1}}{\sp{\sn fFlipH}{\sv 0}}{\sp{\sn fFlipV}{\sv 0}}{\sp{\sn lTxid}{\sv 262144}}{\sp{\sn dxTextLeft}{\sv 12700}}{\sp{\sn dyTextTop}{\sv 12700}}{\sp{\sn dxTextRight}{\sv 12700}}{\sp{\sn dyTextBottom}{\sv 12700}}{\sp{\sn fFilled}{\sv 0}}{\sp{\sn lineWidth}{\sv 25400}}{\sp{\sn fLine}{\sv 0}}{\sp{\sn fShadow}{\sv 0}}{\shptxt \pard\plain \qc\nowidctlpar\widctlpar\adjustright \fs20\cgrid {\f16\fs48 Phrase Bo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fs18 6/1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rslt{\*\do\dobxcolumn\dobypara\dodhgt8195\dptxbx{\dptxbxtext\pard\plain \qc\nowidctlpar\widctlpar\adjustright \fs20\cgrid {\f16\fs48 Phrase Bo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fs18 6/1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px2925\dpy107\dpxsize2746\dpysize840\dpfillfgcr255\dpfillfgcg255\dpfillfgcb255\dpfillbgcr255\dpfillbgcg255\dpfillbgcb255\dpfillpat0\dplineho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brdrt\brdrs\brdrw15 \trbrdrl\brdrs\brdrw15 \trbrdrb\brdrs\brdrw15 \trbrdrr\brdrs\brdrw15 \trbrdrh\brdrs\brdrw15 \trbrdrv\brdrs\brdrw15 \clvertalt\clbrdrt\brdrs\brdrw15 \clbrdrl\brdrs\brdrw15 \clbrdrb\brdrs\brdrw15 \clbrdrr\brdrs\brdrw15 \cltxlrtb \cellx4320\clvertalt\clbrdrt\brdrs\brdrw15 \clbrdrl\brdrs\brdrw15 \clbrdrb\brdrs\brdrw15 \clbrdrr\brdrs\brdrw15 \cltxlrtb \cellx8748\pard \qc\nowidctlpar\widctlpar\intbl\adjustright {\b Greetings}{\cell }{\b Elven Translation\cell }\pard \nowidctlpar\widctlpar\intbl\adjustright {\b \row }\trowd \trgaph108\trleft-108\trbrdrt\brdrs\brdrw15 \trbrdrl\brdrs\brdrw15 \trbrdrb\brdrs\brdrw15 \trbrdrr\brdrs\brdrw15 \trbrdrh\brdrs\brdrw15 \trbrdrv\brdrs\brdrw15 \clvertalt\clbrdrt\brdrs\brdrw15 \clbrdrl\brdrs\brdrw15 \clbrdrb\brdrs\brdrw15 \clbrdrr\brdrs\brdrw15 \cltxlrtb \cellx4320\clvertalt\clbrdrt\brdrs\brdrw15 \clbrdrl\brdrs\brdrw15 \clbrdrb\brdrs\brdrw15 \clbrdrr\brdrs\brdrw15 \cltxlrtb \cellx8748\pard \qc\nowidctlpar\widctlpar\intbl\adjustright {\cell \cell }\pard \nowidctlpar\widctlpar\intbl\adjustright {\row }\pard \qc\nowidctlpar\widctlpar\intbl\adjustright {A star shall shine on the hour of our meeting\cell Elen sila lumenn omentilmo\cell }\pard \nowidctlpar\widctlpar\intbl\adjustright {\row }\pard \qc\nowidctlpar\widctlpar\intbl\adjustright {Good (day/morning/afternoon/evening)\cell \lquote Quel (re/amrun/andune/undome)\cell }\pard \nowidctlpar\widctlpar\intbl\adjustright {\row }\pard \qc\nowidctlpar\widctlpar\intbl\adjustright {Greetings (everyone)\cell Vedui\rquote  (il\rquote er)\cell }\pard \nowidctlpar\widctlpar\intbl\adjustright {\row }\pard \qc\nowidctlpar\widctlpar\intbl\adjustright {Hail\cell Aaye\cell }\pard \nowidctlpar\widctlpar\intbl\adjustright {\row }\pard \qc\nowidctlpar\widctlpar\intbl\adjustright {I am your servant\cell Amin naa tualle\cell }\pard \nowidctlpar\widctlpar\intbl\adjustright {\row }\pard \qc\nowidctlpar\widctlpar\intbl\adjustright {It has been too long\cell Nae saian luume\rquote \cell }\pard \nowidctlpar\widctlpar\intbl\adjustright {\row }\pard \qc\nowidctlpar\widctlpar\intbl\adjustright {My heart sings to see thee\cell Cormamin lindua ele lle\cell }\pard \nowidctlpar\widctlpar\intbl\adjustright {\row }\pard \qc\nowidctlpar\widctlpar\intbl\adjustright {Pleasure meeting you\cell Saesa omentien lle\cell }\pard \nowidctlpar\widctlpar\intbl\adjustright {\row }\pard \qc\nowidctlpar\widctlpar\intbl\adjustright {Well met\cell Mae govannen\cell }\pard \nowidctlpar\widctlpar\intbl\adjustright {\row }\pard \qc\nowidctlpar\widctlpar\intbl\adjustright {You again?\cell Lle au'\cell }\pard \nowidctlpar\widctlpar\intbl\adjustright {\row }\trowd \trgaph108\trleft-108\trbrdrt\brdrs\brdrw15 \trbrdrl\brdrs\brdrw15 \trbrdrb\brdrs\brdrw15 \trbrdrr\brdrs\brdrw15 \trbrdrh\brdrs\brdrw15 \trbrdrv\brdrs\brdrw15 \clvertalt\clbrdrt\brdrs\brdrw15 \clbrdrl\brdrs\brdrw15 \clbrdrb\brdrs\brdrw15 \clbrdrr\brdrs\brdrw15 \cltxlrtb \cellx4320\clvertalt\clbrdrt\brdrs\brdrw15 \clbrdrl\brdrs\brdrw15 \clbrdrb\brdrs\brdrw15 \clbrdrr\brdrs\brdrw15 \cltxlrtb \cellx8748\pard \qc\nowidctlpar\widctlpar\intbl\adjustright {\cell \cell }\pard \nowidctlpar\widctlpar\intbl\adjustright {\row }\pard \qc\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brdrt\brdrs\brdrw15 \trbrdrl\brdrs\brdrw15 \trbrdrb\brdrs\brdrw15 \trbrdrr\brdrs\brdrw15 \trbrdrh\brdrs\brdrw15 \trbrdrv\brdrs\brdrw15 \clvertalt\clbrdrt\brdrs\brdrw15 \clbrdrl\brdrs\brdrw15 \clbrdrb\brdrs\brdrw15 \clbrdrr\brdrs\brdrw15 \cltxlrtb \cellx4320\clvertalt\clbrdrt\brdrs\brdrw15 \clbrdrl\brdrs\brdrw15 \clbrdrb\brdrs\brdrw15 \clbrdrr\brdrs\brdrw15 \cltxlrtb \cellx8748\pard \qc\nowidctlpar\widctlpar\intbl\adjustright {\b Farewells}{\cell }{\b Elven Translation\cell }\pard \nowidctlpar\widctlpar\intbl\adjustright {\b \row }\trowd \trgaph108\trleft-108\trbrdrt\brdrs\brdrw15 \trbrdrl\brdrs\brdrw15 \trbrdrb\brdrs\brdrw15 \trbrdrr\brdrs\brdrw15 \trbrdrh\brdrs\brdrw15 \trbrdrv\brdrs\brdrw15 \clvertalt\clbrdrt\brdrs\brdrw15 \clbrdrl\brdrs\brdrw15 \clbrdrb\brdrs\brdrw15 \clbrdrr\brdrs\brdrw15 \cltxlrtb \cellx4320\clvertalt\clbrdrt\brdrs\brdrw15 \clbrdrl\brdrs\brdrw15 \clbrdrb\brdrs\brdrw15 \clbrdrr\brdrs\brdrw15 \cltxlrtb \cellx8748\pard \qc\nowidctlpar\widctlpar\intbl\adjustright {\cell \cell }\pard \nowidctlpar\widctlpar\intbl\adjustright {\row }\pard \qc\nowidctlpar\widctlpar\intbl\adjustright {Don't talk about what you have done (or what you are going to do). (Do it and let it speak for itself.)\cell Uuma quena en'mani lle ume (ri'mani lle umaya). (Uma ta ar'lava ta quena ten'irste'.)\cell }\pard \nowidctlpar\widctlpar\intbl\adjustright {\row }\pard \qc\nowidctlpar\widctlpar\intbl\adjustright {Fair winds\cell Vanya sulie\cell }\pard \nowidctlpar\widctlpar\intbl\adjustright {\row }\pard \qc\nowidctlpar\widctlpar\intbl\adjustright {Farewell\cell Namaarie\cell }\pard \nowidctlpar\widctlpar\intbl\adjustright {\row }\pard \qc\nowidctlpar\widctlpar\intbl\adjustright {Good (day/afternoon/evening/night)\cell Quel (re/andune/lome/du)\cell }\pard \nowidctlpar\widctlpar\intbl\adjustright {\row }\pard \qc\nowidctlpar\widctlpar\intbl\adjustright {Good hunting\cell Quel fara\cell }\pard \nowidctlpar\widctlpar\intbl\adjustright {\row }\pard \qc\nowidctlpar\widctlpar\intbl\adjustright {I hope it will be a long journey\cell Amin estela ta nauva anlema\cell }\pard \nowidctlpar\widctlpar\intbl\adjustright {\row }\pard \qc\nowidctlpar\widctlpar\intbl\adjustright {May the leaves of your life tree never turn brown\cell Aa\rquote  lasser en lle coia orn n' omenta gurtha\cell }\pard \nowidctlpar\widctlpar\intbl\adjustright {\row }\pard \qc\nowidctlpar\widctlpar\intbl\adjustright {May the wind fill your sails\cell Aa\rquote  i\rquote sul nora lanne\rquote lle\cell }\pard \nowidctlpar\widctlpar\intbl\adjustright {\row }\pard \qc\nowidctlpar\widctlpar\intbl\adjustright {May thy paths be green and the breeze on thy back\cell Aa\rquote  menle nauva calen ar\rquote  ta hwesta e\rquote  ale\rquote quenle\cell }\pard \nowidctlpar\widctlpar\intbl\adjustright {\row }\pard \qc\nowidctlpar\widctlpar\intbl\adjustright {May your ways be green and golden\cell Aa\rquote  menealle nauva calen ar\rquote  malta\cell }\pard \nowidctlpar\widctlpar\intbl\adjustright {\row }\pard \qc\nowidctlpar\widctlpar\intbl\adjustright {My heart shall weep until it sees thee again\cell Cormamin niuve tenna\rquote  ta elea lle au\rquote \cell }\pard \nowidctlpar\widctlpar\intbl\adjustright {\row }\pard \qc\nowidctlpar\widctlpar\intbl\adjustright {Rest well\cell Quel esta\cell }\pard \nowidctlpar\widctlpar\intbl\adjustright {\row }\pard \qc\nowidctlpar\widctlpar\intbl\adjustright {Sleep well\cell Quel kaima\cell }\pard \nowidctlpar\widctlpar\intbl\adjustright {\row }\pard \qc\nowidctlpar\widctlpar\intbl\adjustright {Sweet water and light laughter till next we meet\cell Lissenen ar\rquote  maska\rquote lalaith tenna\rquote  lye omentuva\cell }\pard \nowidctlpar\widctlpar\intbl\adjustright {\row }\pard \qc\nowidctlpar\widctlpar\intbl\adjustright {Until later (then)\cell Tenna\rquote  telwan (san\rquote )\cell }\pard \nowidctlpar\widctlpar\intbl\adjustright {\row }\pard \qc\nowidctlpar\widctlpar\intbl\adjustright {Until next we meet\cell Tenna\rquote  ento lye omenta\cell }\pard \nowidctlpar\widctlpar\intbl\adjustright {\row }\pard \qc\nowidctlpar\widctlpar\intbl\adjustright {Until then\cell Tenna\rquote  san\rquote \cell }\pard \nowidctlpar\widctlpar\intbl\adjustright {\row }\pard \qc\nowidctlpar\widctlpar\intbl\adjustright {Until tomorrow (then)\cell Tenna\rquote  tul\rquote re (san\rquote )\cell }\pard \nowidctlpar\widctlpar\intbl\adjustright {\row }\trowd \trgaph108\trleft-108\trbrdrt\brdrs\brdrw15 \trbrdrl\brdrs\brdrw15 \trbrdrb\brdrs\brdrw15 \trbrdrr\brdrs\brdrw15 \trbrdrh\brdrs\brdrw15 \trbrdrv\brdrs\brdrw15 \clvertalt\clbrdrt\brdrs\brdrw15 \clbrdrl\brdrs\brdrw15 \clbrdrb\brdrs\brdrw15 \clbrdrr\brdrs\brdrw15 \cltxlrtb \cellx4320\clvertalt\clbrdrt\brdrs\brdrw15 \clbrdrl\brdrs\brdrw15 \clbrdrb\brdrs\brdrw15 \clbrdrr\brdrs\brdrw15 \cltxlrtb \cellx8748\pard \qc\nowidctlpar\widctlpar\intbl\adjustright {\cell \cell }\pard \nowidctlpar\widctlpar\intbl\adjustright {\row }\pard \qc\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brdrt\brdrs\brdrw15 \trbrdrl\brdrs\brdrw15 \trbrdrb\brdrs\brdrw15 \trbrdrr\brdrs\brdrw15 \trbrdrh\brdrs\brdrw15 \trbrdrv\brdrs\brdrw15 \clvertalt\clbrdrt\brdrs\brdrw15 \clbrdrl\brdrs\brdrw15 \clbrdrb\brdrs\brdrw15 \clbrdrr\brdrs\brdrw15 \cltxlrtb \cellx4320\clvertalt\clbrdrt\brdrs\brdrw15 \clbrdrl\brdrs\brdrw15 \clbrdrb\brdrs\brdrw15 \clbrdrr\brdrs\brdrw15 \cltxlrtb \cellx8748\pard \qc\nowidctlpar\widctlpar\intbl\adjustright {\b Compliments}{\cell }{\b Elven Translation\cell }\pard \nowidctlpar\widctlpar\intbl\adjustright {\b \row }\trowd \trgaph108\trleft-108\trbrdrt\brdrs\brdrw15 \trbrdrl\brdrs\brdrw15 \trbrdrb\brdrs\brdrw15 \trbrdrr\brdrs\brdrw15 \trbrdrh\brdrs\brdrw15 \trbrdrv\brdrs\brdrw15 \clvertalt\clbrdrt\brdrs\brdrw15 \clbrdrl\brdrs\brdrw15 \clbrdrb\brdrs\brdrw15 \clbrdrr\brdrs\brdrw15 \cltxlrtb \cellx4320\clvertalt\clbrdrt\brdrs\brdrw15 \clbrdrl\brdrs\brdrw15 \clbrdrb\brdrs\brdrw15 \clbrdrr\brdrs\brdrw15 \cltxlrtb \cellx8748\pard \qc\nowidctlpar\widctlpar\intbl\adjustright {\cell \cell }\pard \nowidctlpar\widctlpar\intbl\adjustright {\row }\pard \qc\nowidctlpar\widctlpar\intbl\adjustright {Ever is thy sight a joy\cell Oio naa elealla alasse\rquote \cell }\pard \nowidctlpar\widctlpar\intbl\adjustright {\row }\pard \qc\nowidctlpar\widctlpar\intbl\adjustright {You are a mighty warrior\cell Lle naa belegohtar\cell }\pard \nowidctlpar\widctlpar\intbl\adjustright {\row }\pard \qc\nowidctlpar\widctlpar\intbl\adjustright {You are a skillful bowman\cell Lle naa curucuar\cell }\pard \nowidctlpar\widctlpar\intbl\adjustright {\row }\pard \qc\nowidctlpar\widctlpar\intbl\adjustright {You are beautiful\cell Lle naa vanima\cell }\pard \nowidctlpar\widctlpar\intbl\adjustright {\row }\pard \qc\nowidctlpar\widctlpar\intbl\adjustright {You did well\cell Lle ume quel\cell }\pard \nowidctlpar\widctlpar\intbl\adjustright {\row }\pard \qc\nowidctlpar\widctlpar\intbl\adjustright {You look good\cell Lle maa quel\cell }\pard \nowidctlpar\widctlpar\intbl\adjustright {\row }\pard \qc\nowidctlpar\widctlpar\intbl\adjustright {Your beauty shines bright\cell Vanimle sila tiri\cell }\pard \nowidctlpar\widctlpar\intbl\adjustright {\row }\pard \qc\nowidctlpar\widctlpar\intbl\adjustright {Your heart is that of the lion\cell Cormlle naa tanya tel\rquote raa\cell }\pard \nowidctlpar\widctlpar\intbl\adjustright {\row }\trowd \trgaph108\trleft-108\trbrdrt\brdrs\brdrw15 \trbrdrl\brdrs\brdrw15 \trbrdrb\brdrs\brdrw15 \trbrdrr\brdrs\brdrw15 \trbrdrh\brdrs\brdrw15 \trbrdrv\brdrs\brdrw15 \clvertalt\clbrdrt\brdrs\brdrw15 \clbrdrl\brdrs\brdrw15 \clbrdrb\brdrs\brdrw15 \clbrdrr\brdrs\brdrw15 \cltxlrtb \cellx4320\clvertalt\clbrdrt\brdrs\brdrw15 \clbrdrl\brdrs\brdrw15 \clbrdrb\brdrs\brdrw15 \clbrdrr\brdrs\brdrw15 \cltxlrtb \cellx8748\pard \qc\nowidctlpar\widctlpar\intbl\adjustright {\cell \cell }\pard \nowidctlpar\widctlpar\intbl\adjustright {\row }\pard \qc\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brdrt\brdrs\brdrw15 \trbrdrl\brdrs\brdrw15 \trbrdrb\brdrs\brdrw15 \trbrdrr\brdrs\brdrw15 \trbrdrh\brdrs\brdrw15 \trbrdrv\brdrs\brdrw15 \clvertalt\clbrdrt\brdrs\brdrw15 \clbrdrl\brdrs\brdrw15 \clbrdrb\brdrs\brdrw15 \clbrdrr\brdrs\brdrw15 \cltxlrtb \cellx4320\clvertalt\clbrdrt\brdrs\brdrw15 \clbrdrl\brdrs\brdrw15 \clbrdrb\brdrs\brdrw15 \clbrdrr\brdrs\brdrw15 \cltxlrtb \cellx8748\pard \qc\nowidctlpar\widctlpar\intbl\adjustright {\b Insults}{\cell }{\b Elven Translation\cell }\pard \nowidctlpar\widctlpar\intbl\adjustright {\b \row }\trowd \trgaph108\trleft-108\trbrdrt\brdrs\brdrw15 \trbrdrl\brdrs\brdrw15 \trbrdrb\brdrs\brdrw15 \trbrdrr\brdrs\brdrw15 \trbrdrh\brdrs\brdrw15 \trbrdrv\brdrs\brdrw15 \clvertalt\clbrdrt\brdrs\brdrw15 \clbrdrl\brdrs\brdrw15 \clbrdrb\brdrs\brdrw15 \clbrdrr\brdrs\brdrw15 \cltxlrtb \cellx4320\clvertalt\clbrdrt\brdrs\brdrw15 \clbrdrl\brdrs\brdrw15 \clbrdrb\brdrs\brdrw15 \clbrdrr\brdrs\brdrw15 \cltxlrtb \cellx8748\pard \qc\nowidctlpar\widctlpar\intbl\adjustright {\cell \cell }\pard \nowidctlpar\widctlpar\intbl\adjustright {\row }\pard \qc\nowidctlpar\widctlpar\intbl\adjustright {Cowardly dog(s)\cell Nadorhuan(rim)\cell }\pard \nowidctlpar\widctlpar\intbl\adjustright {\row }\pard \qc\nowidctlpar\widctlpar\intbl\adjustright {Feast of wolves (slain enemy)\cell Mereth en draugrim\cell }\pard \nowidctlpar\widctlpar\intbl\adjustright {\row }\pard \qc\nowidctlpar\widctlpar\intbl\adjustright {Gate bird(slain enemy)\cell Andodulin\cell }\pard \nowidctlpar\widctlpar\intbl\adjustright {\row }\pard \qc\nowidctlpar\widctlpar\intbl\adjustright {Go kiss an orc\cell Auta miqula orqu\cell }\pard \nowidctlpar\widctlpar\intbl\adjustright {\row }\pard \qc\nowidctlpar\widctlpar\intbl\adjustright {I hate you\cell Amin delotha lle\cell }\pard \nowidctlpar\widctlpar\intbl\adjustright {\row }\pard \qc\nowidctlpar\widctlpar\intbl\adjustright {Listen to my laughter\cell Lasta lalaithamin\cell }\pard \nowidctlpar\widctlpar\intbl\adjustright {\row }\pard \qc\nowidctlpar\widctlpar\intbl\adjustright {Much wind pours from your mouth\cell Antolle ulua sulrim\cell }\pard \nowidctlpar\widctlpar\intbl\adjustright {\row }\pard \qc\nowidctlpar\widctlpar\intbl\adjustright {Son of snakes (dishonest person)\cell Utinu en lokirim\cell }\pard \nowidctlpar\widctlpar\intbl\adjustright {\row }\pard \qc\nowidctlpar\widctlpar\intbl\adjustright {You are king in your imagination\cell Lle naa haran e\rquote  nausalle\cell }\pard \nowidctlpar\widctlpar\intbl\adjustright {\row }\pard \qc\nowidctlpar\widctlpar\intbl\adjustright {You disgust me}{\b \cell }{Amin feuya ten\rquote  lle\cell }\pard \nowidctlpar\widctlpar\intbl\adjustright {\row }\pard \qc\nowidctlpar\widctlpar\intbl\adjustright {You smell like a human\cell Lle holma ve\rquote  edan\cell }\pard \nowidctlpar\widctlpar\intbl\adjustright {\row }\pard \qc\nowidctlpar\widctlpar\intbl\adjustright {You're ugly and your mother dresses you funny\cell Lle n'vanima ar' lle atara lanneina\cell }\pard \nowidctlpar\widctlpar\intbl\adjustright {\row }\pard \qc\nowidctlpar\widctlpar\intbl\adjustright {Your head is empty\cell Dolle naa lost\cell }\pard \nowidctlpar\widctlpar\intbl\adjustright {\row }\trowd \trgaph108\trleft-108\trbrdrt\brdrs\brdrw15 \trbrdrl\brdrs\brdrw15 \trbrdrb\brdrs\brdrw15 \trbrdrr\brdrs\brdrw15 \trbrdrh\brdrs\brdrw15 \trbrdrv\brdrs\brdrw15 \clvertalt\clbrdrt\brdrs\brdrw15 \clbrdrl\brdrs\brdrw15 \clbrdrb\brdrs\brdrw15 \clbrdrr\brdrs\brdrw15 \cltxlrtb \cellx4320\clvertalt\clbrdrt\brdrs\brdrw15 \clbrdrl\brdrs\brdrw15 \clbrdrb\brdrs\brdrw15 \clbrdrr\brdrs\brdrw15 \cltxlrtb \cellx8748\pard \qc\nowidctlpar\widctlpar\intbl\adjustright {\cell \cell }\pard \nowidctlpar\widctlpar\intbl\adjustright {\row }\pard \qc\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brdrt\brdrs\brdrw15 \trbrdrl\brdrs\brdrw15 \trbrdrb\brdrs\brdrw15 \trbrdrr\brdrs\brdrw15 \trbrdrh\brdrs\brdrw15 \trbrdrv\brdrs\brdrw15 \clvertalt\clbrdrt\brdrs\brdrw15 \clbrdrl\brdrs\brdrw15 \clbrdrb\brdrs\brdrw15 \clbrdrr\brdrs\brdrw15 \cltxlrtb \cellx4320\clvertalt\clbrdrt\brdrs\brdrw15 \clbrdrl\brdrs\brdrw15 \clbrdrb\brdrs\brdrw15 \clbrdrr\brdrs\brdrw15 \cltxlrtb \cellx8748\pard \qc\nowidctlpar\widctlpar\intbl\adjustright {\b Common Questions\cell Elven Translation\cell }\pard \nowidctlpar\widctlpar\intbl\adjustright {\row }\trowd \trgaph108\trleft-108\trbrdrt\brdrs\brdrw15 \trbrdrl\brdrs\brdrw15 \trbrdrb\brdrs\brdrw15 \trbrdrr\brdrs\brdrw15 \trbrdrh\brdrs\brdrw15 \trbrdrv\brdrs\brdrw15 \clvertalt\clbrdrt\brdrs\brdrw15 \clbrdrl\brdrs\brdrw15 \clbrdrb\brdrs\brdrw15 \clbrdrr\brdrs\brdrw15 \cltxlrtb \cellx4320\clvertalt\clbrdrt\brdrs\brdrw15 \clbrdrl\brdrs\brdrw15 \clbrdrb\brdrs\brdrw15 \clbrdrr\brdrs\brdrw15 \cltxlrtb \cellx8748\pard \qc\nowidctlpar\widctlpar\intbl\adjustright {\cell \cell }\pard \nowidctlpar\widctlpar\intbl\adjustright {\row }\pard \qc\nowidctlpar\widctlpar\intbl\adjustright {Are you finished?\cell Lle tela?\cell }\pard \nowidctlpar\widctlpar\intbl\adjustright {\row }\pard \qc\nowidctlpar\widctlpar\intbl\adjustright {Are you joking?\cell Lle lakwenien?\cell }\pard \nowidctlpar\widctlpar\intbl\adjustright {\row }\pard \qc\nowidctlpar\widctlpar\intbl\adjustright {Are you ready?\cell Lle desiel?\cell }\pard \nowidctlpar\widctlpar\intbl\adjustright {\row }\pard \qc\nowidctlpar\widctlpar\intbl\adjustright {Care for (a drink/some food)?\cell Malia ten\rquote  (yulna/vasa)?\cell }\pard \nowidctlpar\widctlpar\intbl\adjustright {\row }\pard \qc\nowidctlpar\widctlpar\intbl\adjustright {Care for some (wine/mead/ale)?\cell Malia ten\rquote  (fion/laure/sereg)?\cell }\pard \nowidctlpar\widctlpar\intbl\adjustright {\row }\pard \qc\nowidctlpar\widctlpar\intbl\adjustright {Could you cast (invis) on me?\cell Lle ista (amin quella) no\rquote  amin?\cell }\pard \nowidctlpar\widctlpar\intbl\adjustright {\row }\pard \qc\nowidctlpar\widctlpar\intbl\adjustright {Do (you/they) understand (me)?\cell  (Lle/Ron) rangwa (amin)?\cell }\pard \nowidctlpar\widctlpar\intbl\adjustright {\row }\pard \qc\nowidctlpar\widctlpar\intbl\adjustright {Do I know you?\cell Amin sinta lle?\cell }\pard \nowidctlpar\widctlpar\intbl\adjustright {\row }\pard \qc\nowidctlpar\widctlpar\intbl\adjustright {Do you feel well?\cell Lle tyava quel?\cell }\pard \nowidctlpar\widctlpar\intbl\adjustright {\row }\pard \qc\nowidctlpar\widctlpar\intbl\adjustright {Do you need a drink of water?\cell Lle anta yulna en alu?\cell }\pard \nowidctlpar\widctlpar\intbl\adjustright {\row }\pard \qc\nowidctlpar\widctlpar\intbl\adjustright {Do you need help?\cell Lle anta amin tu?\cell }\pard \nowidctlpar\widctlpar\intbl\adjustright {\row }\pard \qc\nowidctlpar\widctlpar\intbl\adjustright {Do you promise?\cell Lle vesta?\cell }\pard \nowidctlpar\widctlpar\intbl\adjustright {\row }\pard \qc\nowidctlpar\widctlpar\intbl\adjustright {Do you speak elvish?\cell Lle quena i\rquote lambe tel\rquote  Eldalie?\cell }\pard \nowidctlpar\widctlpar\intbl\adjustright {\row }\pard \qc\nowidctlpar\widctlpar\intbl\adjustright {Do you want to dance?\cell Lle merna salk?\cell }\pard \nowidctlpar\widctlpar\intbl\adjustright {\row }\pard \qc\nowidctlpar\widctlpar\intbl\adjustright {Do you yield?\cell Lle lava?\cell }\pard \nowidctlpar\widctlpar\intbl\adjustright {\row }\pard \qc\nowidctlpar\widctlpar\intbl\adjustright {How are you (doing) (today)?\cell Sut naa lle (umien) (sina re)?\cell }\pard \nowidctlpar\widctlpar\intbl\adjustright {\row }\pard \qc\nowidctlpar\widctlpar\intbl\adjustright {How long?\cell Sut an?\cell }\pard \nowidctlpar\widctlpar\intbl\adjustright {\row }\pard \qc\nowidctlpar\widctlpar\intbl\adjustright {How?\cell Sut?\cell }\pard \nowidctlpar\widctlpar\intbl\adjustright {\row }\pard \qc\nowidctlpar\widctlpar\intbl\adjustright {Is there trouble?\cell Naa rashwe?\cell }\pard \nowidctlpar\widctlpar\intbl\adjustright {\row }\pard \qc\nowidctlpar\widctlpar\intbl\adjustright {Long journey?\cell An lema?\cell }\pard \nowidctlpar\widctlpar\intbl\adjustright {\row }\pard \qc\nowidctlpar\widctlpar\intbl\adjustright {Shall we go (hunting)?\cell Lle merna aut (farien)?\cell }\pard \nowidctlpar\widctlpar\intbl\adjustright {\row }\pard \qc\nowidctlpar\widctlpar\intbl\adjustright {What are you doing?\cell Mani naa lle umien?\cell }\pard \nowidctlpar\widctlpar\intbl\adjustright {\row }\pard \qc\nowidctlpar\widctlpar\intbl\adjustright {What did you say?\cell Mani ume lle quena?\cell }\pard \nowidctlpar\widctlpar\intbl\adjustright {\row }\pard \qc\nowidctlpar\widctlpar\intbl\adjustright {What do you want (for it)?\cell Mani uma lle merna (ten\rquote  ta)?\cell }\pard \nowidctlpar\widctlpar\intbl\adjustright {\row }\pard \qc\nowidctlpar\widctlpar\intbl\adjustright {What happened?\cell Mani marte?\cell }\pard \nowidctlpar\widctlpar\intbl\adjustright {\row }\pard \qc\nowidctlpar\widctlpar\intbl\adjustright {What have you been doing?\cell Mani nae lle umien?\cell }\pard \nowidctlpar\widctlpar\intbl\adjustright {\row }\pard \qc\nowidctlpar\widctlpar\intbl\adjustright {What is it?\cell Mani naa ta?\cell }\pard \nowidctlpar\widctlpar\intbl\adjustright {\row }\pard \qc\nowidctlpar\widctlpar\intbl\adjustright {What is that (thing)?\cell Mani naa tanya (nat\rquote )?\cell }\pard \nowidctlpar\widctlpar\intbl\adjustright {\row }\pard \qc\nowidctlpar\widctlpar\intbl\adjustright {What?\cell Mani?\cell }\pard \nowidctlpar\widctlpar\intbl\adjustright {\row }\pard \qc\nowidctlpar\widctlpar\intbl\adjustright {What\rquote s your name?\cell Mani naa essa en lle?\cell }\pard \nowidctlpar\widctlpar\intbl\adjustright {\row }\pard \qc\nowidctlpar\widctlpar\intbl\adjustright {When do (we/you) leave?\cell Iire (lye/lle) auta?\cell }\pard \nowidctlpar\widctlpar\intbl\adjustright {\row }\pard \qc\nowidctlpar\widctlpar\intbl\adjustright {When?\cell Iire?\cell }\pard \nowidctlpar\widctlpar\intbl\adjustright {\row }\pard \qc\nowidctlpar\widctlpar\intbl\adjustright {Where (are/were) (you/you all/we) (from)?\cell Manke (naa/nae) (lle/llie/lye) (tuulo\rquote )?\cell }\pard \nowidctlpar\widctlpar\intbl\adjustright {\row }\pard \qc\nowidctlpar\widctlpar\intbl\adjustright {Where (are/were) you?\cell Manke (naa/nae) lle?\cell }\pard \nowidctlpar\widctlpar\intbl\adjustright {\row }\pard \qc\nowidctlpar\widctlpar\intbl\adjustright {Where are (we/you) going?\cell Manke naa (lye/lle) autien?\cell }\pard \nowidctlpar\widctlpar\intbl\adjustright {\row }\pard \qc\nowidctlpar\widctlpar\intbl\adjustright {Where are we meeting?\cell Manke naa lye omentien?\cell }\pard \nowidctlpar\widctlpar\intbl\adjustright {\row }\pard \qc\nowidctlpar\widctlpar\intbl\adjustright {Where did that come from?\cell Manke tanya tuula?\cell }\pard \nowidctlpar\widctlpar\intbl\adjustright {\row }\pard \qc\nowidctlpar\widctlpar\intbl\adjustright {Where is the meeting?\cell Manke naa i\rquote omentien?\cell }\pard \nowidctlpar\widctlpar\intbl\adjustright {\row }\pard \qc\nowidctlpar\widctlpar\intbl\adjustright {Where?\cell Manke?\cell }\pard \nowidctlpar\widctlpar\intbl\adjustright {\row }\pard \qc\nowidctlpar\widctlpar\intbl\adjustright {Which one?\cell Mani er?\cell }\pard \nowidctlpar\widctlpar\intbl\adjustright {\row }\pard \qc\nowidctlpar\widctlpar\intbl\adjustright {Who (is/was) that?\cell Ya (naa/nae) tanya?\cell }\pard \nowidctlpar\widctlpar\intbl\adjustright {\row }\pard \qc\nowidctlpar\widctlpar\intbl\adjustright {Who?\cell Ya?\cell }\pard \nowidctlpar\widctlpar\intbl\adjustright {\row }\pard \qc\nowidctlpar\widctlpar\intbl\adjustright {Who\rquote s leading?\cell Ya auta yeste\rquote ?\cell }\pard \nowidctlpar\widctlpar\intbl\adjustright {\row }\pard \qc\nowidctlpar\widctlpar\intbl\adjustright {Why are you here?\cell Mankoi naa lle sinome?\cell }\pard \nowidctlpar\widctlpar\intbl\adjustright {\row }\pard \qc\nowidctlpar\widctlpar\intbl\adjustright {Why did you do that?\cell Mankoi lle uma tanya?\cell }\pard \nowidctlpar\widctlpar\intbl\adjustright {\row }\pard \qc\nowidctlpar\widctlpar\intbl\adjustright {Why do you want to know?\cell Mankoi lle irma sint?\cell }\pard \nowidctlpar\widctlpar\intbl\adjustright {\row }\pard \qc\nowidctlpar\widctlpar\intbl\adjustright {Why?\cell Mankoi?\cell }\pard \nowidctlpar\widctlpar\intbl\adjustright {\row }\trowd \trgaph108\trleft-108\trbrdrt\brdrs\brdrw15 \trbrdrl\brdrs\brdrw15 \trbrdrb\brdrs\brdrw15 \trbrdrr\brdrs\brdrw15 \trbrdrh\brdrs\brdrw15 \trbrdrv\brdrs\brdrw15 \clvertalt\clbrdrt\brdrs\brdrw15 \clbrdrl\brdrs\brdrw15 \clbrdrb\brdrs\brdrw15 \clbrdrr\brdrs\brdrw15 \cltxlrtb \cellx4320\clvertalt\clbrdrt\brdrs\brdrw15 \clbrdrl\brdrs\brdrw15 \clbrdrb\brdrs\brdrw15 \clbrdrr\brdrs\brdrw15 \cltxlrtb \cellx8748\pard \qc\nowidctlpar\widctlpar\intbl\adjustright {\cell \cell }\pard \nowidctlpar\widctlpar\intbl\adjustright {\row }\pard \qc\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brdrt\brdrs\brdrw15 \trbrdrl\brdrs\brdrw15 \trbrdrb\brdrs\brdrw15 \trbrdrr\brdrs\brdrw15 \trbrdrh\brdrs\brdrw15 \trbrdrv\brdrs\brdrw15 \clvertalt\clbrdrt\brdrs\brdrw15 \clbrdrl\brdrs\brdrw15 \clbrdrb\brdrs\brdrw15 \clbrdrr\brdrs\brdrw15 \cltxlrtb \cellx4320\clvertalt\clbrdrt\brdrs\brdrw15 \clbrdrl\brdrs\brdrw15 \clbrdrb\brdrs\brdrw15 \clbrdrr\brdrs\brdrw15 \cltxlrtb \cellx8748\pard \qc\nowidctlpar\widctlpar\intbl\adjustright {\b Common Exclamations\cell Elven Translation\cell }\pard \nowidctlpar\widctlpar\intbl\adjustright {\row }\trowd \trgaph108\trleft-108\trbrdrt\brdrs\brdrw15 \trbrdrl\brdrs\brdrw15 \trbrdrb\brdrs\brdrw15 \trbrdrr\brdrs\brdrw15 \trbrdrh\brdrs\brdrw15 \trbrdrv\brdrs\brdrw15 \clvertalt\clbrdrt\brdrs\brdrw15 \clbrdrl\brdrs\brdrw15 \clbrdrb\brdrs\brdrw15 \clbrdrr\brdrs\brdrw15 \cltxlrtb \cellx4320\clvertalt\clbrdrt\brdrs\brdrw15 \clbrdrl\brdrs\brdrw15 \clbrdrb\brdrs\brdrw15 \clbrdrr\brdrs\brdrw15 \cltxlrtb \cellx8748\pard \qc\nowidctlpar\widctlpar\intbl\adjustright {\cell \cell }\pard \nowidctlpar\widctlpar\intbl\adjustright {\row }\pard \qc\nowidctlpar\widctlpar\intbl\adjustright {Ah!\cell A!\cell }\pard \nowidctlpar\widctlpar\intbl\adjustright {\row }\pard \qc\nowidctlpar\widctlpar\intbl\adjustright {At last!\cell Yallume!\cell }\pard \nowidctlpar\widctlpar\intbl\adjustright {\row }\pard \qc\nowidctlpar\widctlpar\intbl\adjustright {By the sea and stars!\cell Ed\rquote  i\rquote ear ar\rquote  elenea!\cell }\pard \nowidctlpar\widctlpar\intbl\adjustright {\row }\pard \qc\nowidctlpar\widctlpar\intbl\adjustright {Eek!\cell Yee!\cell }\pard \nowidctlpar\widctlpar\intbl\adjustright {\row }\pard \qc\nowidctlpar\widctlpar\intbl\adjustright {Help (me)!\cell Tua (amin)!\cell }\pard \nowidctlpar\widctlpar\intbl\adjustright {\row }\pard \qc\nowidctlpar\widctlpar\intbl\adjustright {(It is a) trap!\cell (Ta naa) neuma!\cell }\pard \nowidctlpar\widctlpar\intbl\adjustright {\row }\pard \qc\nowidctlpar\widctlpar\intbl\adjustright {Look!\cell En!\cell }\pard \nowidctlpar\widctlpar\intbl\adjustright {\row }\pard \qc\nowidctlpar\widctlpar\intbl\adjustright {Now!\cell Sii\rquote !\cell }\pard \nowidctlpar\widctlpar\intbl\adjustright {\row }\pard \qc\nowidctlpar\widctlpar\intbl\adjustright {Oh!\cell Aiya!\cell }\pard \nowidctlpar\widctlpar\intbl\adjustright {\row }\pard \qc\nowidctlpar\widctlpar\intbl\adjustright {Run (for it)!\cell Rima (ten\rquote ta)!\cell }\pard \nowidctlpar\widctlpar\intbl\adjustright {\row }\pard \qc\nowidctlpar\widctlpar\intbl\adjustright {Stop (that)!\cell Tampa (tanya)!\cell }\pard \nowidctlpar\widctlpar\intbl\adjustright {\row }\pard \qc\nowidctlpar\widctlpar\intbl\adjustright {That hurt!\cell Tanya awra!\cell }\pard \nowidctlpar\widctlpar\intbl\adjustright {\row }\trowd \trgaph108\trleft-108\trbrdrt\brdrs\brdrw15 \trbrdrl\brdrs\brdrw15 \trbrdrb\brdrs\brdrw15 \trbrdrr\brdrs\brdrw15 \trbrdrh\brdrs\brdrw15 \trbrdrv\brdrs\brdrw15 \clvertalt\clbrdrt\brdrs\brdrw15 \clbrdrl\brdrs\brdrw15 \clbrdrb\brdrs\brdrw15 \clbrdrr\brdrs\brdrw15 \cltxlrtb \cellx4320\clvertalt\clbrdrt\brdrs\brdrw15 \clbrdrl\brdrs\brdrw15 \clbrdrb\brdrs\brdrw15 \clbrdrr\brdrs\brdrw15 \cltxlrtb \cellx8748\pard \qc\nowidctlpar\widctlpar\intbl\adjustright {\cell \cell }\pard \nowidctlpar\widctlpar\intbl\adjustright {\row }\pard \qc\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brdrt\brdrs\brdrw15 \trbrdrl\brdrs\brdrw15 \trbrdrb\brdrs\brdrw15 \trbrdrr\brdrs\brdrw15 \trbrdrh\brdrs\brdrw15 \trbrdrv\brdrs\brdrw15 \clvertalt\clbrdrt\brdrs\brdrw15 \clbrdrl\brdrs\brdrw15 \clbrdrb\brdrs\brdrw15 \clbrdrr\brdrs\brdrw15 \cltxlrtb \cellx4320\clvertalt\clbrdrt\brdrs\brdrw15 \clbrdrl\brdrs\brdrw15 \clbrdrb\brdrs\brdrw15 \clbrdrr\brdrs\brdrw15 \cltxlrtb \cellx8748\pard \qc\nowidctlpar\widctlpar\intbl\adjustright {\b Common Commands\cell Elven Translation\cell }\pard \nowidctlpar\widctlpar\intbl\adjustright {\row }\trowd \trgaph108\trleft-108\trbrdrt\brdrs\brdrw15 \trbrdrl\brdrs\brdrw15 \trbrdrb\brdrs\brdrw15 \trbrdrr\brdrs\brdrw15 \trbrdrh\brdrs\brdrw15 \trbrdrv\brdrs\brdrw15 \clvertalt\clbrdrt\brdrs\brdrw15 \clbrdrl\brdrs\brdrw15 \clbrdrb\brdrs\brdrw15 \clbrdrr\brdrs\brdrw15 \cltxlrtb \cellx4320\clvertalt\clbrdrt\brdrs\brdrw15 \clbrdrl\brdrs\brdrw15 \clbrdrb\brdrs\brdrw15 \clbrdrr\brdrs\brdrw15 \cltxlrtb \cellx8748\pard \qc\nowidctlpar\widctlpar\intbl\adjustright {\cell \cell }\pard \nowidctlpar\widctlpar\intbl\adjustright {\row }\pard \qc\nowidctlpar\widctlpar\intbl\adjustright {Be silent\cell Dina\cell }\pard \nowidctlpar\widctlpar\intbl\adjustright {\row }\pard \qc\nowidctlpar\widctlpar\intbl\adjustright {Camp here\cell Estolada sinome\cell }\pard \nowidctlpar\widctlpar\intbl\adjustright {\row }\pard \qc\nowidctlpar\widctlpar\intbl\adjustright {Circle around behind them\cell Mallen pelu e\rquote  n\rquote alaquel en\rquote  sen\cell }\pard \nowidctlpar\widctlpar\intbl\adjustright {\row }\pard \qc\nowidctlpar\widctlpar\intbl\adjustright {Come here\cell Tula sinome\cell }\pard \nowidctlpar\widctlpar\intbl\adjustright {\row }\pard \qc\nowidctlpar\widctlpar\intbl\adjustright {Come to (Longsaddle)\cell Tula (Uialtum)\cell }\pard \nowidctlpar\widctlpar\intbl\adjustright {\row }\pard \qc\nowidctlpar\widctlpar\intbl\adjustright {Come, sit near the fire\cell Tula, hama neva i\rquote naur\cell }\pard \nowidctlpar\widctlpar\intbl\adjustright {\row }\pard \qc\nowidctlpar\widctlpar\intbl\adjustright {Don\rquote t kill (it/him)\cell N\rquote ndengina (ta/ho)\cell }\pard \nowidctlpar\widctlpar\intbl\adjustright {\row }\pard \qc\nowidctlpar\widctlpar\intbl\adjustright {Don\rquote t worry\cell Uuma dela\cell }\pard \nowidctlpar\widctlpar\intbl\adjustright {\row }\pard \qc\nowidctlpar\widctlpar\intbl\adjustright {Flank them\cell Ela sen\cell }\pard \nowidctlpar\widctlpar\intbl\adjustright {\row }\pard \qc\nowidctlpar\widctlpar\intbl\adjustright {Follow (them/it)\cell Soora (sen/ta)\cell }\pard \nowidctlpar\widctlpar\intbl\adjustright {\row }\pard \qc\nowidctlpar\widctlpar\intbl\adjustright {Follow me\cell Khila amin\cell }\pard \nowidctlpar\widctlpar\intbl\adjustright {\row }\pard \qc\nowidctlpar\widctlpar\intbl\adjustright {Give it to me\cell Ona ta a\rquote amin\cell }\pard \nowidctlpar\widctlpar\intbl\adjustright {\row }\pard \qc\nowidctlpar\widctlpar\intbl\adjustright {Go away\cell Kela\cell }\pard \nowidctlpar\widctlpar\intbl\adjustright {\row }\pard \qc\nowidctlpar\widctlpar\intbl\adjustright {Hide\cell Nurta\cell }\pard \nowidctlpar\widctlpar\intbl\adjustright {\row }\pard \qc\nowidctlpar\widctlpar\intbl\adjustright {Hold onto this (for me)\cell Tessa sina (ten\rquote  amin)\cell }\pard \nowidctlpar\widctlpar\intbl\adjustright {\row }\pard \qc\nowidctlpar\widctlpar\intbl\adjustright {Hurry\cell Asca\cell }\pard \nowidctlpar\widctlpar\intbl\adjustright {\row }\pard \qc\nowidctlpar\widctlpar\intbl\adjustright {Kill (it/him)\cell Ndengina (ta/ho)\cell }\pard \nowidctlpar\widctlpar\intbl\adjustright {\row }\pard \qc\nowidctlpar\widctlpar\intbl\adjustright {Look out / Be carefull!\cell Tira ten\rquote  rashwe!\cell }\pard \nowidctlpar\widctlpar\intbl\adjustright {\row }\pard \qc\nowidctlpar\widctlpar\intbl\adjustright {Memorize your spells (here)\cell Rina istorlle (sinome)\cell }\pard \nowidctlpar\widctlpar\intbl\adjustright {\row }\pard \qc\nowidctlpar\widctlpar\intbl\adjustright {Rest here\cell Esta sinome\cell }\pard \nowidctlpar\widctlpar\intbl\adjustright {\row }\pard \qc\nowidctlpar\widctlpar\intbl\adjustright {Take this\cell Sana sina\cell }\pard \nowidctlpar\widctlpar\intbl\adjustright {\row }\pard \qc\nowidctlpar\widctlpar\intbl\adjustright {Tell (us) the tale\cell Kwentra (lye) i\rquote narn\cell }\pard \nowidctlpar\widctlpar\intbl\adjustright {\row }\pard \qc\nowidctlpar\widctlpar\intbl\adjustright {You go first\cell Lle auta yeste\rquote \cell }\pard \nowidctlpar\widctlpar\intbl\adjustright {\row }\trowd \trgaph108\trleft-108\trbrdrt\brdrs\brdrw15 \trbrdrl\brdrs\brdrw15 \trbrdrb\brdrs\brdrw15 \trbrdrr\brdrs\brdrw15 \trbrdrh\brdrs\brdrw15 \trbrdrv\brdrs\brdrw15 \clvertalt\clbrdrt\brdrs\brdrw15 \clbrdrl\brdrs\brdrw15 \clbrdrb\brdrs\brdrw15 \clbrdrr\brdrs\brdrw15 \cltxlrtb \cellx4320\clvertalt\clbrdrt\brdrs\brdrw15 \clbrdrl\brdrs\brdrw15 \clbrdrb\brdrs\brdrw15 \clbrdrr\brdrs\brdrw15 \cltxlrtb \cellx8748\pard \qc\nowidctlpar\widctlpar\intbl\adjustright {\cell \cell }\pard \nowidctlpar\widctlpar\intbl\adjustright {\row }\pard \qc\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brdrt\brdrs\brdrw15 \trbrdrl\brdrs\brdrw15 \trbrdrb\brdrs\brdrw15 \trbrdrr\brdrs\brdrw15 \trbrdrh\brdrs\brdrw15 \trbrdrv\brdrs\brdrw15 \clvertalt\clbrdrt\brdrs\brdrw15 \clbrdrl\brdrs\brdrw15 \clbrdrb\brdrs\brdrw15 \clbrdrr\brdrs\brdrw15 \cltxlrtb \cellx4320\clvertalt\clbrdrt\brdrs\brdrw15 \clbrdrl\brdrs\brdrw15 \clbrdrb\brdrs\brdrw15 \clbrdrr\brdrs\brdrw15 \cltxlrtb \cellx8748\pard \qc\nowidctlpar\widctlpar\intbl\adjustright {\b Other Common Phrases}{\cell }{\b Elven Translation}{\cell }\pard \nowidctlpar\widctlpar\intbl\adjustright {\row }\trowd \trgaph108\trleft-108\trbrdrt\brdrs\brdrw15 \trbrdrl\brdrs\brdrw15 \trbrdrb\brdrs\brdrw15 \trbrdrr\brdrs\brdrw15 \trbrdrh\brdrs\brdrw15 \trbrdrv\brdrs\brdrw15 \clvertalt\clbrdrt\brdrs\brdrw15 \clbrdrl\brdrs\brdrw15 \clbrdrb\brdrs\brdrw15 \clbrdrr\brdrs\brdrw15 \cltxlrtb \cellx4320\clvertalt\clbrdrt\brdrs\brdrw15 \clbrdrl\brdrs\brdrw15 \clbrdrb\brdrs\brdrw15 \clbrdrr\brdrs\brdrw15 \cltxlrtb \cellx8748\pard \qc\nowidctlpar\widctlpar\intbl\adjustright {\cell \cell }\pard \nowidctlpar\widctlpar\intbl\adjustright {\row }\pard \qc\nowidctlpar\widctlpar\intbl\adjustright {(He/She) had too much (wine/mead/ale)\cell (Ro/Re) caele beika (fion/laure/sereg)\cell }\pard \nowidctlpar\widctlpar\intbl\adjustright {\row }\pard \qc\nowidctlpar\widctlpar\intbl\adjustright {(I/we) am yours to command\cell (Amin/Lye) naa lle nai\cell }\pard \nowidctlpar\widctlpar\intbl\adjustright {\row }\pard \qc\nowidctlpar\widctlpar\intbl\adjustright {(It was) my pleasure\cell (Ta nae) amin saesa\cell }\pard \nowidctlpar\widctlpar\intbl\adjustright {\row }\pard \qc\nowidctlpar\widctlpar\intbl\adjustright {After (I/we) finish (here)\cell Ale\rquote  (amin/lye) tela (sinome)\cell }\pard \nowidctlpar\widctlpar\intbl\adjustright {\row }\pard \qc\nowidctlpar\widctlpar\intbl\adjustright {Come, eat and drink of the feast\cell Tula, vasa ar\rquote  yulna en i\rquote mereth\cell }\pard \nowidctlpar\widctlpar\intbl\adjustright {\row }\pard \qc\nowidctlpar\widctlpar\intbl\adjustright {Coming\cell Tulien\cell }\pard \nowidctlpar\widctlpar\intbl\adjustright {\row }\pard \qc\nowidctlpar\widctlpar\intbl\adjustright {Don\rquote t look for trouble, it will come to you\cell Uuma ma\rquote  ten\rquote  rashwe, ta tuluva a\rquote  lle\cell }\pard \nowidctlpar\widctlpar\intbl\adjustright {\row }\pard \qc\nowidctlpar\widctlpar\intbl\adjustright {Enjoy yourself\cell Valina\cell }\pard \nowidctlpar\widctlpar\intbl\adjustright {\row }\pard \qc\nowidctlpar\widctlpar\intbl\adjustright {Good luck\cell Quel marth\cell }\pard \nowidctlpar\widctlpar\intbl\adjustright {\row }\pard \qc\nowidctlpar\widctlpar\intbl\adjustright {Have a seat\cell Hama sinome\cell }\pard \nowidctlpar\widctlpar\intbl\adjustright {\row }\pard \qc\nowidctlpar\widctlpar\intbl\adjustright {Hold this for me\cell Kwara sina ten\rquote amin\cell }\pard \nowidctlpar\widctlpar\intbl\adjustright {\row }\pard \qc\nowidctlpar\widctlpar\intbl\adjustright {I (don\rquote t) want it\cell Amin (uuma) merna ta\cell }\pard \nowidctlpar\widctlpar\intbl\adjustright {\row }\pard \qc\nowidctlpar\widctlpar\intbl\adjustright {I (don't) doubt it\cell Amin (n')ruwa ta\cell }\pard \nowidctlpar\widctlpar\intbl\adjustright {\row }\pard \qc\nowidctlpar\widctlpar\intbl\adjustright {I (don't) know\cell Amin (n')sinta\cell }\pard \nowidctlpar\widctlpar\intbl\adjustright {\row }\pard \qc\nowidctlpar\widctlpar\intbl\adjustright {I (don't) think so\cell Amin (n')nowa ikotane\cell }\pard \nowidctlpar\widctlpar\intbl\adjustright {\row }\pard \qc\nowidctlpar\widctlpar\intbl\adjustright {I agree (with you)\cell Amin weera (yassen lle)\cell }\pard \nowidctlpar\widctlpar\intbl\adjustright {\row }\pard \qc\nowidctlpar\widctlpar\intbl\adjustright {I am thirsty\cell Amin fauka\cell }\pard \nowidctlpar\widctlpar\intbl\adjustright {\row }\pard \qc\nowidctlpar\widctlpar\intbl\adjustright {I am worried about (him/her/them)\cell Amin dele ten\rquote  (ho/he/sen)\cell }\pard \nowidctlpar\widctlpar\intbl\adjustright {\row }\pard \qc\nowidctlpar\widctlpar\intbl\adjustright {I am your servant\cell Amin naa tualle\cell }\pard \nowidctlpar\widctlpar\intbl\adjustright {\row }\pard \qc\nowidctlpar\widctlpar\intbl\adjustright {I don\rquote t care\cell Amin uuma malia\cell }\pard \nowidctlpar\widctlpar\intbl\adjustright {\row }\pard \qc\nowidctlpar\widctlpar\intbl\adjustright {I don't understand these humans\cell Amin n'rangwa edanea\cell }\pard \nowidctlpar\widctlpar\intbl\adjustright {\row }\pard \qc\nowidctlpar\widctlpar\intbl\adjustright {I found it\cell Amin utue ta\cell }\pard \nowidctlpar\widctlpar\intbl\adjustright {\row }\pard \qc\nowidctlpar\widctlpar\intbl\adjustright {I have (an idea/no idea)\cell Amin caela (noa/n\rquote noa)\cell }\pard \nowidctlpar\widctlpar\intbl\adjustright {\row }\pard \qc\nowidctlpar\widctlpar\intbl\adjustright {I know your strength in battle\cell Amin sinta thaliolle e dagor\cell }\pard \nowidctlpar\widctlpar\intbl\adjustright {\row }\pard \qc\nowidctlpar\widctlpar\intbl\adjustright {I love you\cell Amin mela lle\cell }\pard \nowidctlpar\widctlpar\intbl\adjustright {\row }\pard \qc\nowidctlpar\widctlpar\intbl\adjustright {I need to (rest/sleep)\cell Amin anta (est/kaim)\cell }\pard \nowidctlpar\widctlpar\intbl\adjustright {\row }\pard \qc\nowidctlpar\widctlpar\intbl\adjustright {I see\cell Amin elea\cell }\pard \nowidctlpar\widctlpar\intbl\adjustright {\row }\pard \qc\nowidctlpar\widctlpar\intbl\adjustright {I shall treasure your gift in my heart\cell Amin harmuva onalle e' cormamin\cell }\pard \nowidctlpar\widctlpar\intbl\adjustright {\row }\pard \qc\nowidctlpar\widctlpar\intbl\adjustright {I thought they would never leave\cell Amin nowe ron n'kelaya\cell }\pard \nowidctlpar\widctlpar\intbl\adjustright {\row }\pard \qc\nowidctlpar\widctlpar\intbl\adjustright {I will go first\cell Amin nauva auta yeste\rquote \cell }\pard \nowidctlpar\widctlpar\intbl\adjustright {\row }\pard \qc\nowidctlpar\widctlpar\intbl\adjustright {I wish to speak\cell Amin merna quen\cell }\pard \nowidctlpar\widctlpar\intbl\adjustright {\row }\pard \qc\nowidctlpar\widctlpar\intbl\adjustright {I would like some (wine/mead/ale)\cell Amin irma (fion/laure/sereg)\cell }\pard \nowidctlpar\widctlpar\intbl\adjustright {\row }\pard \qc\nowidctlpar\widctlpar\intbl\adjustright {I yield\cell Amin lava\cell }\pard \nowidctlpar\widctlpar\intbl\adjustright {\row }\pard \qc\nowidctlpar\widctlpar\intbl\adjustright {I\rquote m going to bed\cell Amin autien rath\cell }\pard \nowidctlpar\widctlpar\intbl\adjustright {\row }\pard \qc\nowidctlpar\widctlpar\intbl\adjustright {I\rquote m sorry\cell Amin hiraetha\cell }\pard \nowidctlpar\widctlpar\intbl\adjustright {\row }\pard \qc\nowidctlpar\widctlpar\intbl\adjustright {If you wish\cell Manka lle merna\cell }\pard \nowidctlpar\widctlpar\intbl\adjustright {\row }\pard \qc\nowidctlpar\widctlpar\intbl\adjustright {It (is/was) my pleasure\cell Ta (naa/nae) seasamin\cell }\pard \nowidctlpar\widctlpar\intbl\adjustright {\row }\pard \qc\nowidctlpar\widctlpar\intbl\adjustright {Looking (good/bad)\cell Maien (quel/n\rquote quel)\cell }\pard \nowidctlpar\widctlpar\intbl\adjustright {\row }\pard \qc\nowidctlpar\widctlpar\intbl\adjustright {My bow shall sing with your sword\cell Cuamin linduva yassen megrille\cell }\pard \nowidctlpar\widctlpar\intbl\adjustright {\row }\pard \qc\nowidctlpar\widctlpar\intbl\adjustright {My pleasure\cell Seasamin\cell }\pard \nowidctlpar\widctlpar\intbl\adjustright {\row }\pard \qc\nowidctlpar\widctlpar\intbl\adjustright {No one does, don't worry about it\cell Uuner uma, n'dela no'ta\cell }\pard \nowidctlpar\widctlpar\intbl\adjustright {\row }\pard \qc\nowidctlpar\widctlpar\intbl\adjustright {Thank you\cell Diola lle\cell }\pard \nowidctlpar\widctlpar\intbl\adjustright {\row }\pard \qc\nowidctlpar\widctlpar\intbl\adjustright {That was (very) funny\cell Tanya nae (sai) eina\cell }\pard \nowidctlpar\widctlpar\intbl\adjustright {\row }\pard \qc\nowidctlpar\widctlpar\intbl\adjustright {That was not good\cell Tanya nae n\rquote quel\cell }\pard \nowidctlpar\widctlpar\intbl\adjustright {\row }\pard \qc\nowidctlpar\widctlpar\intbl\adjustright {That will suffice\cell Tanya farnuva\cell }\pard \nowidctlpar\widctlpar\intbl\adjustright {\row }\pard \qc\nowidctlpar\widctlpar\intbl\adjustright {The best Drow is a dead Drow\cell I'quelin Mori'Quessier naa ba Mori'Quessir\cell }\pard \nowidctlpar\widctlpar\intbl\adjustright {\row }\pard \qc\nowidctlpar\widctlpar\intbl\adjustright {The bones of our foes will gleam under the sun\cell I\rquote narr en gothrim glinuva nuin I\rquote anor\cell }\pard \nowidctlpar\widctlpar\intbl\adjustright {\row }\pard \qc\nowidctlpar\widctlpar\intbl\adjustright {We will defeat them in battle\cell Lye nuquernuva sen e dagor\cell }\pard \nowidctlpar\widctlpar\intbl\adjustright {\row }\pard \qc\nowidctlpar\widctlpar\intbl\adjustright {Welcome my friend\cell Creoso, mellonamin\cell }\pard \nowidctlpar\widctlpar\intbl\adjustright {\row }\pard \qc\nowidctlpar\widctlpar\intbl\adjustright {Welcome to my dwelling\cell Creoso a\rquote baramin\cell }\pard \nowidctlpar\widctlpar\intbl\adjustright {\row }\pard \qc\nowidctlpar\widctlpar\intbl\adjustright {You deceived me}{\b \cell }{Lle wethrine amin\cell }\pard \nowidctlpar\widctlpar\intbl\adjustright {\row }\pard \qc\nowidctlpar\widctlpar\intbl\adjustright {You surprised me\cell Lle fiose amin\cell }\pard \nowidctlpar\widctlpar\intbl\adjustright {\row }\pard \qc\nowidctlpar\widctlpar\intbl\adjustright {You\rquote re welcome\cell Lle creoso\cell }\pard \nowidctlpar\widctlpar\intbl\adjustright {\row }\pard \qc\nowidctlpar\widctlpar\intbl\adjustright {Your choice\cell Detholalle\cell }\pard \nowidctlpar\widctlpar\intbl\adjustright {\row }\trowd \trgaph108\trleft-108\trbrdrt\brdrs\brdrw15 \trbrdrl\brdrs\brdrw15 \trbrdrb\brdrs\brdrw15 \trbrdrr\brdrs\brdrw15 \trbrdrh\brdrs\brdrw15 \trbrdrv\brdrs\brdrw15 \clvertalt\clbrdrt\brdrs\brdrw15 \clbrdrl\brdrs\brdrw15 \clbrdrb\brdrs\brdrw15 \clbrdrr\brdrs\brdrw15 \cltxlrtb \cellx4320\clvertalt\clbrdrt\brdrs\brdrw15 \clbrdrl\brdrs\brdrw15 \clbrdrb\brdrs\brdrw15 \clbrdrr\brdrs\brdrw15 \cltxlrtb \cellx8748\pard \qc\nowidctlpar\widctlpar\intbl\adjustright {\cell \cell }\pard \nowidctlpar\widctlpar\intbl\adjustright {\row }\pard \qc\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brdrt\brdrs\brdrw15 \trbrdrl\brdrs\brdrw15 \trbrdrb\brdrs\brdrw15 \trbrdrr\brdrs\brdrw15 \trbrdrh\brdrs\brdrw15 \trbrdrv\brdrs\brdrw15 \clvertalt\clbrdrt\brdrs\brdrw15 \clbrdrl\brdrs\brdrw15 \clbrdrb\brdrs\brdrw15 \clbrdrr\brdrs\brdrw15 \cltxlrtb \cellx4320\clvertalt\clbrdrt\brdrs\brdrw15 \clbrdrl\brdrs\brdrw15 \clbrdrb\brdrs\brdrw15 \clbrdrr\brdrs\brdrw15 \cltxlrtb \cellx8748\pard \qc\nowidctlpar\widctlpar\intbl\adjustright {\b Positive Endearments\cell Elven Translation\cell }\pard \nowidctlpar\widctlpar\intbl\adjustright {\row }\trowd \trgaph108\trleft-108\trbrdrt\brdrs\brdrw15 \trbrdrl\brdrs\brdrw15 \trbrdrb\brdrs\brdrw15 \trbrdrr\brdrs\brdrw15 \trbrdrh\brdrs\brdrw15 \trbrdrv\brdrs\brdrw15 \clvertalt\clbrdrt\brdrs\brdrw15 \clbrdrl\brdrs\brdrw15 \clbrdrb\brdrs\brdrw15 \clbrdrr\brdrs\brdrw15 \cltxlrtb \cellx4320\clvertalt\clbrdrt\brdrs\brdrw15 \clbrdrl\brdrs\brdrw15 \clbrdrb\brdrs\brdrw15 \clbrdrr\brdrs\brdrw15 \cltxlrtb \cellx8748\pard \qc\nowidctlpar\widctlpar\intbl\adjustright {\cell \cell }\pard \nowidctlpar\widctlpar\intbl\adjustright {\row }\pard \qc\nowidctlpar\widctlpar\intbl\adjustright {Ancient one(s)\cell Yaaraer(ea)\cell }\pard \nowidctlpar\widctlpar\intbl\adjustright {\row }\pard \qc\nowidctlpar\widctlpar\intbl\adjustright {Bearded one(s)\cell Spangaer(ea)\cell }\pard \nowidctlpar\widctlpar\intbl\adjustright {\row }\pard \qc\nowidctlpar\widctlpar\intbl\adjustright {Foe of my foe\cell Goth en gothamin\cell }\pard \nowidctlpar\widctlpar\intbl\adjustright {\row }\pard \qc\nowidctlpar\widctlpar\intbl\adjustright {Friend of my friend\cell Mellon en mellonamin\cell }\pard \nowidctlpar\widctlpar\intbl\adjustright {\row }\pard \qc\nowidctlpar\widctlpar\intbl\adjustright {Friend(s)\cell Mellon(ea)\cell }\pard \nowidctlpar\widctlpar\intbl\adjustright {\row }\pard \qc\nowidctlpar\widctlpar\intbl\adjustright {Little father (An adult male dwarf)\cell Ai\rquote  atar\cell }\pard \nowidctlpar\widctlpar\intbl\adjustright {\row }\pard \qc\nowidctlpar\widctlpar\intbl\adjustright {Love of my life\cell Mela en\rquote  coiamin\cell }\pard \nowidctlpar\widctlpar\intbl\adjustright {\row }\pard \qc\nowidctlpar\widctlpar\intbl\adjustright {Lovely one(s)\cell Lirimaer(ea)\cell }\pard \nowidctlpar\widctlpar\intbl\adjustright {\row }\pard \qc\nowidctlpar\widctlpar\intbl\adjustright {Loyal one(s)\cell Voronwer(ea)\cell }\pard \nowidctlpar\widctlpar\intbl\adjustright {\row }\pard \qc\nowidctlpar\widctlpar\intbl\adjustright {Lusty one(s)\cell rwalaer(ea)\cell }\pard \nowidctlpar\widctlpar\intbl\adjustright {\row }\pard \qc\nowidctlpar\widctlpar\intbl\adjustright {Mighty one(s)\cell Beleger(ea)\cell }\pard \nowidctlpar\widctlpar\intbl\adjustright {\row }\pard \qc\nowidctlpar\widctlpar\intbl\adjustright {My beloved\cell A\rquote maelamin\cell }\pard \nowidctlpar\widctlpar\intbl\adjustright {\row }\pard \qc\nowidctlpar\widctlpar\intbl\adjustright {My champion\cell Aratoamin\cell }\pard \nowidctlpar\widctlpar\intbl\adjustright {\row }\pard \qc\nowidctlpar\widctlpar\intbl\adjustright {My friend\cell Mellonamin\cell }\pard \nowidctlpar\widctlpar\intbl\adjustright {\row }\pard \qc\nowidctlpar\widctlpar\intbl\adjustright {My friends\cell Melloneamin\cell }\pard \nowidctlpar\widctlpar\intbl\adjustright {\row }\pard \qc\nowidctlpar\widctlpar\intbl\adjustright {My lady (familiar)\cell Arwenamin\cell }\pard \nowidctlpar\widctlpar\intbl\adjustright {\row }\pard \qc\nowidctlpar\widctlpar\intbl\adjustright {My lady (non familiar)\cell Arwen en amin\cell }\pard \nowidctlpar\widctlpar\intbl\adjustright {\row }\pard \qc\nowidctlpar\widctlpar\intbl\adjustright {My lord (familiar)\cell Heruamin\cell }\pard \nowidctlpar\widctlpar\intbl\adjustright {\row }\pard \qc\nowidctlpar\widctlpar\intbl\adjustright {My lord (non familiar)\cell Heru en amin\cell }\pard \nowidctlpar\widctlpar\intbl\adjustright {\row }\pard \qc\nowidctlpar\widctlpar\intbl\adjustright {My love\cell Melamin\cell }\pard \nowidctlpar\widctlpar\intbl\adjustright {\row }\pard \qc\nowidctlpar\widctlpar\intbl\adjustright {Pure one(s)\cell Poikaer(ea)\cell }\pard \nowidctlpar\widctlpar\intbl\adjustright {\row }\pard \qc\nowidctlpar\widctlpar\intbl\adjustright {Short one(s)\cell Aier(ea)\cell }\pard \nowidctlpar\widctlpar\intbl\adjustright {\row }\pard \qc\nowidctlpar\widctlpar\intbl\adjustright {Tall one(s)\cell Hallaer(ea)\cell }\pard \nowidctlpar\widctlpar\intbl\adjustright {\row }\pard \qc\nowidctlpar\widctlpar\intbl\adjustright {Valiant one(s)\cell Astalder(ea)\cell }\pard \nowidctlpar\widctlpar\intbl\adjustright {\row }\pard \qc\nowidctlpar\widctlpar\intbl\adjustright {Visionary\cell Elear\cell }\pard \nowidctlpar\widctlpar\intbl\adjustright {\row }\pard \qc\nowidctlpar\widctlpar\intbl\adjustright {Wise one(s)\cell Hodoer(ea)\cell }\pard \nowidctlpar\widctlpar\intbl\adjustright {\row }\trowd \trgaph108\trleft-108\trbrdrt\brdrs\brdrw15 \trbrdrl\brdrs\brdrw15 \trbrdrb\brdrs\brdrw15 \trbrdrr\brdrs\brdrw15 \trbrdrh\brdrs\brdrw15 \trbrdrv\brdrs\brdrw15 \clvertalt\clbrdrt\brdrs\brdrw15 \clbrdrl\brdrs\brdrw15 \clbrdrb\brdrs\brdrw15 \clbrdrr\brdrs\brdrw15 \cltxlrtb \cellx4320\clvertalt\clbrdrt\brdrs\brdrw15 \clbrdrl\brdrs\brdrw15 \clbrdrb\brdrs\brdrw15 \clbrdrr\brdrs\brdrw15 \cltxlrtb \cellx8748\pard \qc\nowidctlpar\widctlpar\intbl\adjustright {\cell \cell }\pard \nowidctlpar\widctlpar\intbl\adjustright {\row }\pard \qc\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brdrt\brdrs\brdrw15 \trbrdrl\brdrs\brdrw15 \trbrdrb\brdrs\brdrw15 \trbrdrr\brdrs\brdrw15 \trbrdrh\brdrs\brdrw15 \trbrdrv\brdrs\brdrw15 \clvertalt\clbrdrt\brdrs\brdrw15 \clbrdrl\brdrs\brdrw15 \clbrdrb\brdrs\brdrw15 \clbrdrr\brdrs\brdrw15 \cltxlrtb \cellx4320\clvertalt\clbrdrt\brdrs\brdrw15 \clbrdrl\brdrs\brdrw15 \clbrdrb\brdrs\brdrw15 \clbrdrr\brdrs\brdrw15 \cltxlrtb \cellx8748\pard \qc\nowidctlpar\widctlpar\intbl\adjustright {\b Negative Endearments\cell Elven Translation\cell }\pard \nowidctlpar\widctlpar\intbl\adjustright {\row }\trowd \trgaph108\trleft-108\trbrdrt\brdrs\brdrw15 \trbrdrl\brdrs\brdrw15 \trbrdrb\brdrs\brdrw15 \trbrdrr\brdrs\brdrw15 \trbrdrh\brdrs\brdrw15 \trbrdrv\brdrs\brdrw15 \clvertalt\clbrdrt\brdrs\brdrw15 \clbrdrl\brdrs\brdrw15 \clbrdrb\brdrs\brdrw15 \clbrdrr\brdrs\brdrw15 \cltxlrtb \cellx4320\clvertalt\clbrdrt\brdrs\brdrw15 \clbrdrl\brdrs\brdrw15 \clbrdrb\brdrs\brdrw15 \clbrdrr\brdrs\brdrw15 \cltxlrtb \cellx8748\pard \qc\nowidctlpar\widctlpar\intbl\adjustright {\cell \cell }\pard \nowidctlpar\widctlpar\intbl\adjustright {\row }\pard \qc\nowidctlpar\widctlpar\intbl\adjustright {Abominable one(s)\cell Thaurer(ea)\cell }\pard \nowidctlpar\widctlpar\intbl\adjustright {\row }\pard \qc\nowidctlpar\widctlpar\intbl\adjustright {Angry one(s)\cell Ruthaer(ea)\cell }\pard \nowidctlpar\widctlpar\intbl\adjustright {\row }\pard \qc\nowidctlpar\widctlpar\intbl\adjustright {Blood-sucker(s)\cell Agaryulnaer(ea)\cell }\pard \nowidctlpar\widctlpar\intbl\adjustright {\row }\pard \qc\nowidctlpar\widctlpar\intbl\adjustright {Dark one(s)\cell Morier(ea)\cell }\pard \nowidctlpar\widctlpar\intbl\adjustright {\row }\pard \qc\nowidctlpar\widctlpar\intbl\adjustright {Deceitfull one(s)\cell Wethrinaer(ea)\cell }\pard \nowidctlpar\widctlpar\intbl\adjustright {\row }\pard \qc\nowidctlpar\widctlpar\intbl\adjustright {Disgusting one(s)\cell Feuyaer(ea)\cell }\pard \nowidctlpar\widctlpar\intbl\adjustright {\row }\pard \qc\nowidctlpar\widctlpar\intbl\adjustright {Dreaded one(s)\cell Gayaer(ea)\cell }\pard \nowidctlpar\widctlpar\intbl\adjustright {\row }\pard \qc\nowidctlpar\widctlpar\intbl\adjustright {Evil one(s)\cell \lquote Ksher(ea)\cell }\pard \nowidctlpar\widctlpar\intbl\adjustright {\row }\pard \qc\nowidctlpar\widctlpar\intbl\adjustright {Excessive one(s)\cell Beikaer(ea)\cell }\pard \nowidctlpar\widctlpar\intbl\adjustright {\row }\pard \qc\nowidctlpar\widctlpar\intbl\adjustright {Fearful one(s)\cell Gorgaer(ea)\cell }\pard \nowidctlpar\widctlpar\intbl\adjustright {\row }\pard \qc\nowidctlpar\widctlpar\intbl\adjustright {Foul one(s)\cell Saurar(ea)\cell }\pard \nowidctlpar\widctlpar\intbl\adjustright {\row }\pard \qc\nowidctlpar\widctlpar\intbl\adjustright {Hollow one(s)\cell Unguer(ea)\cell }\pard \nowidctlpar\widctlpar\intbl\adjustright {\row }\pard \qc\nowidctlpar\widctlpar\intbl\adjustright {Hostile one(s)\cell Kotyaer(ea)\cell }\pard \nowidctlpar\widctlpar\intbl\adjustright {\row }\pard \qc\nowidctlpar\widctlpar\intbl\adjustright {Icy one(s)\cell Helkaer(ea)\cell }\pard \nowidctlpar\widctlpar\intbl\adjustright {\row }\pard \qc\nowidctlpar\widctlpar\intbl\adjustright {Ill one(s)\cell Engwarer(ea)\cell }\pard \nowidctlpar\widctlpar\intbl\adjustright {\row }\pard \qc\nowidctlpar\widctlpar\intbl\adjustright {Impetous one(s)\cell Ascarer(ea)\cell }\pard \nowidctlpar\widctlpar\intbl\adjustright {\row }\pard \qc\nowidctlpar\widctlpar\intbl\adjustright {Lofty one(s)\cell Taraer(ea)\cell }\pard \nowidctlpar\widctlpar\intbl\adjustright {\row }\pard \qc\nowidctlpar\widctlpar\intbl\adjustright {My foe(s)\cell Goth(rim)amin\cell }\pard \nowidctlpar\widctlpar\intbl\adjustright {\row }\pard \qc\nowidctlpar\widctlpar\intbl\adjustright {Old one(s)\cell Ianter(ea)\cell }\pard \nowidctlpar\widctlpar\intbl\adjustright {\row }\pard \qc\nowidctlpar\widctlpar\intbl\adjustright {Silent one(s)\cell Dinaer(ea)\cell }\pard \nowidctlpar\widctlpar\intbl\adjustright {\row }\pard \qc\nowidctlpar\widctlpar\intbl\adjustright {Smelly one(s)\cell Usquener(ea)\cell }\pard \nowidctlpar\widctlpar\intbl\adjustright {\row }\pard \qc\nowidctlpar\widctlpar\intbl\adjustright {Stern one(s)\cell Telcoer(ea)\cell }\pard \nowidctlpar\widctlpar\intbl\adjustright {\row }\pard \qc\nowidctlpar\widctlpar\intbl\adjustright {Tormented one(s)\cell Nwalmaer(ea)\cell }\pard \nowidctlpar\widctlpar\intbl\adjustright {\row }\pard \qc\nowidctlpar\widctlpar\intbl\adjustright {Unwilling one(s)\cell Avarier(ea)\cell }\pard \nowidctlpar\widctlpar\intbl\adjustright {\row }\pard \qc\nowidctlpar\widctlpar\intbl\adjustright {Wide one(s)\cell Lanner(ea)\cell }\pard \nowidctlpar\widctlpar\intbl\adjustright {\row }\trowd \trgaph108\trleft-108\trbrdrt\brdrs\brdrw15 \trbrdrl\brdrs\brdrw15 \trbrdrb\brdrs\brdrw15 \trbrdrr\brdrs\brdrw15 \trbrdrh\brdrs\brdrw15 \trbrdrv\brdrs\brdrw15 \clvertalt\clbrdrt\brdrs\brdrw15 \clbrdrl\brdrs\brdrw15 \clbrdrb\brdrs\brdrw15 \clbrdrr\brdrs\brdrw15 \cltxlrtb \cellx4320\clvertalt\clbrdrt\brdrs\brdrw15 \clbrdrl\brdrs\brdrw15 \clbrdrb\brdrs\brdrw15 \clbrdrr\brdrs\brdrw15 \cltxlrtb \cellx8748\pard \qc\nowidctlpar\widctlpar\intbl\adjustright {\cell \cell }\pard \nowidctlpar\widctlpar\intbl\adjustright {\row }\pard \qc\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brdrt\brdrs\brdrw15 \trbrdrl\brdrs\brdrw15 \trbrdrb\brdrs\brdrw15 \trbrdrr\brdrs\brdrw15 \trbrdrh\brdrs\brdrw15 \trbrdrv\brdrs\brdrw15 \clvertalt\clbrdrt\brdrs\brdrw15 \clbrdrl\brdrs\brdrw15 \clbrdrb\brdrs\brdrw15 \clbrdrr\brdrs\brdrw15 \cltxlrtb \cellx4320\clvertalt\clbrdrt\brdrs\brdrw15 \clbrdrl\brdrs\brdrw15 \clbrdrb\brdrs\brdrw15 \clbrdrr\brdrs\brdrw15 \cltxlrtb \cellx8748\pard \qc\nowidctlpar\widctlpar\intbl\adjustright {\b Battle Cries\cell Elven Translation\cell }\pard \nowidctlpar\widctlpar\intbl\adjustright {\row }\trowd \trgaph108\trleft-108\trbrdrt\brdrs\brdrw15 \trbrdrl\brdrs\brdrw15 \trbrdrb\brdrs\brdrw15 \trbrdrr\brdrs\brdrw15 \trbrdrh\brdrs\brdrw15 \trbrdrv\brdrs\brdrw15 \clvertalt\clbrdrt\brdrs\brdrw15 \clbrdrl\brdrs\brdrw15 \clbrdrb\brdrs\brdrw15 \clbrdrr\brdrs\brdrw15 \cltxlrtb \cellx4320\clvertalt\clbrdrt\brdrs\brdrw15 \clbrdrl\brdrs\brdrw15 \clbrdrb\brdrs\brdrw15 \clbrdrr\brdrs\brdrw15 \cltxlrtb \cellx8748\pard \qc\nowidctlpar\widctlpar\intbl\adjustright {\cell \cell }\pard \nowidctlpar\widctlpar\intbl\adjustright {\row }\pard \qc\nowidctlpar\widctlpar\intbl\adjustright {Death to our foe(s)\cell Gurth goth(rim)lye\cell }\pard \nowidctlpar\widctlpar\intbl\adjustright {\row }\pard \qc\nowidctlpar\widctlpar\intbl\adjustright {Death to the foe(s) of the Elves\cell Gurth goth(rim) Tel\rquote Quessir\cell }\pard \nowidctlpar\widctlpar\intbl\adjustright {\row }\pard \qc\nowidctlpar\widctlpar\intbl\adjustright {Death to the foe(s) of the Grey Company\cell Gurth goth(rim) Tel\rquote  Mithrim\cell }\pard \nowidctlpar\widctlpar\intbl\adjustright {\row }\pard \qc\nowidctlpar\widctlpar\intbl\adjustright {Have at thee!\cell Caela ie'lle\cell }\pard \nowidctlpar\widctlpar\intbl\adjustright {\row }\pard \qc\nowidctlpar\widctlpar\intbl\adjustright {I will follow you to death and beyond\cell Amin khiluva lle a\rquote  gurtha ar\rquote  thar\cell }\pard \nowidctlpar\widctlpar\intbl\adjustright {\row }\trowd \trgaph108\trleft-108\trbrdrt\brdrs\brdrw15 \trbrdrl\brdrs\brdrw15 \trbrdrb\brdrs\brdrw15 \trbrdrr\brdrs\brdrw15 \trbrdrh\brdrs\brdrw15 \trbrdrv\brdrs\brdrw15 \clvertalt\clbrdrt\brdrs\brdrw15 \clbrdrl\brdrs\brdrw15 \clbrdrb\brdrs\brdrw15 \clbrdrr\brdrs\brdrw15 \cltxlrtb \cellx4320\clvertalt\clbrdrt\brdrs\brdrw15 \clbrdrl\brdrs\brdrw15 \clbrdrb\brdrs\brdrw15 \clbrdrr\brdrs\brdrw15 \cltxlrtb \cellx8748\pard \qc\nowidctlpar\widctlpar\intbl\adjustright {\cell \cell }\pard \nowidctlpar\widctlpar\intbl\adjustright {\row }\pard \qc\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brdrt\brdrs\brdrw15 \trbrdrl\brdrs\brdrw15 \trbrdrb\brdrs\brdrw15 \trbrdrr\brdrs\brdrw15 \trbrdrh\brdrs\brdrw15 \trbrdrv\brdrs\brdrw15 \clvertalt\clbrdrt\brdrs\brdrw15 \clbrdrl\brdrs\brdrw15 \clbrdrb\brdrs\brdrw15 \clbrdrr\brdrs\brdrw15 \cltxlrtb \cellx4320\clvertalt\clbrdrt\brdrs\brdrw15 \clbrdrl\brdrs\brdrw15 \clbrdrb\brdrs\brdrw15 \clbrdrr\brdrs\brdrw15 \cltxlrtb \cellx8748\pard \qc\nowidctlpar\widctlpar\intbl\adjustright {\b Places\cell Elven Translation\cell }\pard \nowidctlpar\widctlpar\intbl\adjustright {\row }\trowd \trgaph108\trleft-108\trbrdrt\brdrs\brdrw15 \trbrdrl\brdrs\brdrw15 \trbrdrb\brdrs\brdrw15 \trbrdrr\brdrs\brdrw15 \trbrdrh\brdrs\brdrw15 \trbrdrv\brdrs\brdrw15 \clvertalt\clbrdrt\brdrs\brdrw15 \clbrdrl\brdrs\brdrw15 \clbrdrb\brdrs\brdrw15 \clbrdrr\brdrs\brdrw15 \cltxlrtb \cellx4320\clvertalt\clbrdrt\brdrs\brdrw15 \clbrdrl\brdrs\brdrw15 \clbrdrb\brdrs\brdrw15 \clbrdrr\brdrs\brdrw15 \cltxlrtb \cellx8748\pard \qc\nowidctlpar\widctlpar\intbl\adjustright {\cell \cell }\pard \nowidctlpar\widctlpar\intbl\adjustright {\row }\pard \qc\nowidctlpar\widctlpar\intbl\adjustright {Berun (Ranger\rquote s Bane)\cell Dagnir en taur\rquote ohtar\cell }\pard \nowidctlpar\widctlpar\intbl\adjustright {\row }\pard \qc\nowidctlpar\widctlpar\intbl\adjustright {Crossergate (Path Crossing)\cell Menomenta\cell }\pard \nowidctlpar\widctlpar\intbl\adjustright {\row }\pard \qc\nowidctlpar\widctlpar\intbl\adjustright {Floodblest (Under River)\cell Nuduin\cell }\pard \nowidctlpar\widctlpar\intbl\adjustright {\row }\pard \qc\nowidctlpar\widctlpar\intbl\adjustright {Longsaddle (Twilight Valley)\cell Uialtum\cell }\pard \nowidctlpar\widctlpar\intbl\adjustright {\row }\pard \qc\nowidctlpar\widctlpar\intbl\adjustright {Luskan (Icy Beach)\cell Kheleksii\cell }\pard \nowidctlpar\widctlpar\intbl\adjustright {\row }\pard \qc\nowidctlpar\widctlpar\intbl\adjustright {Neverwinter\cell N\rquote hrive\cell }\pard \nowidctlpar\widctlpar\intbl\adjustright {\row }\pard \qc\nowidctlpar\widctlpar\intbl\adjustright {Neverwinter Islands (Isles of Gloom)\cell Tolea\rquote  Fuin\cell }\pard \nowidctlpar\widctlpar\intbl\adjustright {\row }\pard \qc\nowidctlpar\widctlpar\intbl\adjustright {Neverwinter Woods (Starlit woods)\cell Silmataurea\cell }\pard \nowidctlpar\widctlpar\intbl\adjustright {\row }\pard \qc\nowidctlpar\widctlpar\intbl\adjustright {Nightsedge (Watchfull City)\cell Anthatal\cell }\pard \nowidctlpar\widctlpar\intbl\adjustright {\row }\pard \qc\nowidctlpar\widctlpar\intbl\adjustright {Port Llast (Ship Dwelling)\cell Cairbara\cell }\pard \nowidctlpar\widctlpar\intbl\adjustright {\row }\pard \qc\nowidctlpar\widctlpar\intbl\adjustright {Red Larch (Red Ridges)\cell Caran Pinnath\cell }\pard \nowidctlpar\widctlpar\intbl\adjustright {\row }\pard \qc\nowidctlpar\widctlpar\intbl\adjustright {Sewers (Stained Water)\cell Waenen\cell }\pard \nowidctlpar\widctlpar\intbl\adjustright {\row }\pard \qc\nowidctlpar\widctlpar\intbl\adjustright {Southwall\cell Harnram\cell }\pard \nowidctlpar\widctlpar\intbl\adjustright {\row }\pard \qc\nowidctlpar\widctlpar\intbl\adjustright {The Lost Hills (The Wandering Hills)\cell Tel\rquote Ranaemyn\cell }\pard \nowidctlpar\widctlpar\intbl\adjustright {\row }\pard \qc\nowidctlpar\widctlpar\intbl\adjustright {Triboar (City of Battle)\cell Tal Dagore\cell }\pard \nowidctlpar\widctlpar\intbl\adjustright {\row }\pard \qc\nowidctlpar\widctlpar\intbl\adjustright {Vilnask (Metal Soil)\cell Tincokemen\cell }\pard \nowidctlpar\widctlpar\intbl\adjustright {\row }\pard \qc\nowidctlpar\widctlpar\intbl\adjustright {Westbridge (Dwarf Bridge)\cell Naugiaur\cell }\pard \nowidctlpar\widctlpar\intbl\adjustright {\row }\pard \qc\nowidctlpar\widctlpar\intbl\adjustright {Windycliffes\cell Sulcabedoo\cell }\pard \nowidctlpar\widctlpar\intbl\adjustright {\row }\trowd \trgaph108\trleft-108\trbrdrt\brdrs\brdrw15 \trbrdrl\brdrs\brdrw15 \trbrdrb\brdrs\brdrw15 \trbrdrr\brdrs\brdrw15 \trbrdrh\brdrs\brdrw15 \trbrdrv\brdrs\brdrw15 \clvertalt\clbrdrt\brdrs\brdrw15 \clbrdrl\brdrs\brdrw15 \clbrdrb\brdrs\brdrw15 \clbrdrr\brdrs\brdrw15 \cltxlrtb \cellx4320\clvertalt\clbrdrt\brdrs\brdrw15 \clbrdrl\brdrs\brdrw15 \clbrdrb\brdrs\brdrw15 \clbrdrr\brdrs\brdrw15 \cltxlrtb \cellx8748\pard \qc\nowidctlpar\widctlpar\intbl\adjustright {\cell \cell }\pard \nowidctlpar\widctlpar\intbl\adjustright {\row }\pard \qc\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brdrt\brdrs\brdrw15 \trbrdrl\brdrs\brdrw15 \trbrdrb\brdrs\brdrw15 \trbrdrr\brdrs\brdrw15 \trbrdrh\brdrs\brdrw15 \trbrdrv\brdrs\brdrw15 \clvertalt\clbrdrt\brdrs\brdrw15 \clbrdrl\brdrs\brdrw15 \clbrdrb\brdrs\brdrw15 \clbrdrr\brdrs\brdrw15 \cltxlrtb \cellx4320\clvertalt\clbrdrt\brdrs\brdrw15 \clbrdrl\brdrs\brdrw15 \clbrdrb\brdrs\brdrw15 \clbrdrr\brdrs\brdrw15 \cltxlrtb \cellx8748\pard \qc\nowidctlpar\widctlpar\intbl\adjustright {\b Guilds\cell Elven Translation\cell }\pard \nowidctlpar\widctlpar\intbl\adjustright {\row }\trowd \trgaph108\trleft-108\trbrdrt\brdrs\brdrw15 \trbrdrl\brdrs\brdrw15 \trbrdrb\brdrs\brdrw15 \trbrdrr\brdrs\brdrw15 \trbrdrh\brdrs\brdrw15 \trbrdrv\brdrs\brdrw15 \clvertalt\clbrdrt\brdrs\brdrw15 \clbrdrl\brdrs\brdrw15 \clbrdrb\brdrs\brdrw15 \clbrdrr\brdrs\brdrw15 \cltxlrtb \cellx4320\clvertalt\clbrdrt\brdrs\brdrw15 \clbrdrl\brdrs\brdrw15 \clbrdrb\brdrs\brdrw15 \clbrdrr\brdrs\brdrw15 \cltxlrtb \cellx8748\pard \qc\nowidctlpar\widctlpar\intbl\adjustright {\cell \cell }\pard \nowidctlpar\widctlpar\intbl\adjustright {\row }\pard \qc\nowidctlpar\widctlpar\intbl\adjustright {Brotherhood of Pathfinders\cell Toror\rquote  Taur\rquote ohtarie\cell }\pard \nowidctlpar\widctlpar\intbl\adjustright {\row }\pard \qc\nowidctlpar\widctlpar\intbl\adjustright {Clan Axepeak (Flat Metal)\cell Laara\rquote tincoras\cell }\pard \nowidctlpar\widctlpar\intbl\adjustright {\row }\pard \qc\nowidctlpar\widctlpar\intbl\adjustright {Grey Knights of the Balance (Neutral warriors)\cell Qualohtarie\cell }\pard \nowidctlpar\widctlpar\intbl\adjustright {\row }\pard \qc\nowidctlpar\widctlpar\intbl\adjustright {KAAOS (Dark demi-gods)\cell Morimaikarea\cell }\pard \nowidctlpar\widctlpar\intbl\adjustright {\row }\pard \qc\nowidctlpar\widctlpar\intbl\adjustright {Knights of the Eternal Flame (KEF)\cell Ohtar en Oionaaru\cell }\pard \nowidctlpar\widctlpar\intbl\adjustright {\row }\pard \qc\nowidctlpar\widctlpar\intbl\adjustright {The Black Wind (ITB)\cell Morsul\cell }\pard \nowidctlpar\widctlpar\intbl\adjustright {\row }\pard \qc\nowidctlpar\widctlpar\intbl\adjustright {The Grey Company\cell Tel\rquote Mithrim\cell }\pard \nowidctlpar\widctlpar\intbl\adjustright {\row }\pard \qc\nowidctlpar\widctlpar\intbl\adjustright {The Harpers (HG)\cell Nandaror\cell }\pard \nowidctlpar\widctlpar\intbl\adjustright {\row }\pard \qc\nowidctlpar\widctlpar\intbl\adjustright {The Night Masks\cell Tel\rquote Domeduathea\cell }\pard \nowidctlpar\widctlpar\intbl\adjustright {\row }\pard \qc\nowidctlpar\widctlpar\intbl\adjustright {The Shadow Alliance(The Grey Shadows)\cell Tel\rquote Sindavathar\cell }\pard \nowidctlpar\widctlpar\intbl\adjustright {\row }\pard \qc\nowidctlpar\widctlpar\intbl\adjustright {The Sun Guild (Sun Champions)\cell Tel\rquote Anor Arator\cell }\pard \nowidctlpar\widctlpar\intbl\adjustright {\row }\pard \qc\nowidctlpar\widctlpar\intbl\adjustright {Undead Lords (UDL)\cell Guinahiroo\cell }\pard \nowidctlpar\widctlpar\intbl\adjustright {\row }\trowd \trgaph108\trleft-108\trbrdrt\brdrs\brdrw15 \trbrdrl\brdrs\brdrw15 \trbrdrb\brdrs\brdrw15 \trbrdrr\brdrs\brdrw15 \trbrdrh\brdrs\brdrw15 \trbrdrv\brdrs\brdrw15 \clvertalt\clbrdrt\brdrs\brdrw15 \clbrdrl\brdrs\brdrw15 \clbrdrb\brdrs\brdrw15 \clbrdrr\brdrs\brdrw15 \cltxlrtb \cellx4320\clvertalt\clbrdrt\brdrs\brdrw15 \clbrdrl\brdrs\brdrw15 \clbrdrb\brdrs\brdrw15 \clbrdrr\brdrs\brdrw15 \cltxlrtb \cellx8748\pard \qc\nowidctlpar\widctlpar\intbl\adjustright {\cell \cell }\pard \nowidctlpar\widctlpar\intbl\adjustright {\row }\pard \qc\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brdrt\brdrs\brdrw15 \trbrdrl\brdrs\brdrw15 \trbrdrb\brdrs\brdrw15 \trbrdrr\brdrs\brdrw15 \trbrdrh\brdrs\brdrw15 \trbrdrv\brdrs\brdrw15 \clvertalt\clbrdrt\brdrs\brdrw15 \clbrdrl\brdrs\brdrw15 \clbrdrb\brdrs\brdrw15 \clbrdrr\brdrs\brdrw15 \cltxlrtb \cellx4320\clvertalt\clbrdrt\brdrs\brdrw15 \clbrdrl\brdrs\brdrw15 \clbrdrb\brdrs\brdrw15 \clbrdrr\brdrs\brdrw15 \cltxlrtb \cellx8748\pard \qc\nowidctlpar\widctlpar\intbl\adjustright {\b New Spells\cell Elven Translation\cell }\pard \nowidctlpar\widctlpar\intbl\adjustright {\b \row }\trowd \trgaph108\trleft-108\trbrdrt\brdrs\brdrw15 \trbrdrl\brdrs\brdrw15 \trbrdrb\brdrs\brdrw15 \trbrdrr\brdrs\brdrw15 \trbrdrh\brdrs\brdrw15 \trbrdrv\brdrs\brdrw15 \clvertalt\clbrdrt\brdrs\brdrw15 \clbrdrl\brdrs\brdrw15 \clbrdrb\brdrs\brdrw15 \clbrdrr\brdrs\brdrw15 \cltxlrtb \cellx4320\clvertalt\clbrdrt\brdrs\brdrw15 \clbrdrl\brdrs\brdrw15 \clbrdrb\brdrs\brdrw15 \clbrdrr\brdrs\brdrw15 \cltxlrtb \cellx8748\pard \qc\nowidctlpar\widctlpar\intbl\adjustright {\cell \cell }\pard \nowidctlpar\widctlpar\intbl\adjustright {\row }\pard \qc\nowidctlpar\widctlpar\intbl\adjustright {Clumsy\cell Lova tyelka\cell }\pard \nowidctlpar\widctlpar\intbl\adjustright {\row }\pard \qc\nowidctlpar\widctlpar\intbl\adjustright {Create Food\cell Onta vasa\cell }\pard \nowidctlpar\widctlpar\intbl\adjustright {\row }\pard \qc\nowidctlpar\widctlpar\intbl\adjustright {Feeblemind\cell Lova handasse\cell }\pard \nowidctlpar\widctlpar\intbl\adjustright {\row }\pard \qc\nowidctlpar\widctlpar\intbl\adjustright {Heal\cell Tanka harwar\cell }\pard \nowidctlpar\widctlpar\intbl\adjustright {\row }\pard \qc\nowidctlpar\widctlpar\intbl\adjustright {Magic Arrow\cell Pilin en\rquote  templa\cell }\pard \nowidctlpar\widctlpar\intbl\adjustright {\row }\pard \qc\nowidctlpar\widctlpar\intbl\adjustright {Night Sight\cell Elea ie\rquote  dome\cell }\pard \nowidctlpar\widctlpar\intbl\adjustright {\row }\pard \qc\nowidctlpar\widctlpar\intbl\adjustright {Reactive Armor\cell Atost en\rquote  entula orme\cell }\pard \nowidctlpar\widctlpar\intbl\adjustright {\row }\pard \qc\nowidctlpar\widctlpar\intbl\adjustright {Weaken\cell Lova poldora\cell }\pard \nowidctlpar\widctlpar\intbl\adjustright {\row }\pard \qc\nowidctlpar\widctlpar\intbl\adjustright {\cell \cell }\pard \nowidctlpar\widctlpar\intbl\adjustright {\row }\pard \qc\nowidctlpar\widctlpar\intbl\adjustright {Agility\cell Ama tyelka\cell }\pard \nowidctlpar\widctlpar\intbl\adjustright {\row }\pard \qc\nowidctlpar\widctlpar\intbl\adjustright {Cunning\cell Ama handasse\cell }\pard \nowidctlpar\widctlpar\intbl\adjustright {\row }\pard \qc\nowidctlpar\widctlpar\intbl\adjustright {Cure\cell Poika tuulo\rquote  \lquote kshapsae\cell }\pard \nowidctlpar\widctlpar\intbl\adjustright {\row }\pard \qc\nowidctlpar\widctlpar\intbl\adjustright {Harm\cell Tyara harwar\cell }\pard \nowidctlpar\widctlpar\intbl\adjustright {\row }\pard \qc\nowidctlpar\widctlpar\intbl\adjustright {Magic Trap\cell Neuma en\rquote  templa\cell }\pard \nowidctlpar\widctlpar\intbl\adjustright {\row }\pard \qc\nowidctlpar\widctlpar\intbl\adjustright {Magic Untrap\cell Tyela neuma\cell }\pard \nowidctlpar\widctlpar\intbl\adjustright {\row }\pard \qc\nowidctlpar\widctlpar\intbl\adjustright {Protection\cell Vara tel\rquote  Seldarine\cell }\pard \nowidctlpar\widctlpar\intbl\adjustright {\row }\pard \qc\nowidctlpar\widctlpar\intbl\adjustright {Strength\cell Ama poldora\cell }\pard \nowidctlpar\widctlpar\intbl\adjustright {\row }\pard \qc\nowidctlpar\widctlpar\intbl\adjustright {\cell \cell }\pard \nowidctlpar\widctlpar\intbl\adjustright {\row }\pard \qc\nowidctlpar\widctlpar\intbl\adjustright {Bless\cell Aman tel\rquote  Seldarine\cell }\pard \nowidctlpar\widctlpar\intbl\adjustright {\row }\pard \qc\nowidctlpar\widctlpar\intbl\adjustright {Fireball\cell Koron en\rquote  naur\cell }\pard \nowidctlpar\widctlpar\intbl\adjustright {\row }\pard \qc\nowidctlpar\widctlpar\intbl\adjustright {Magic Lock\cell Tangwa en\rquote  templa\cell }\pard \nowidctlpar\widctlpar\intbl\adjustright {\row }\pard \qc\nowidctlpar\widctlpar\intbl\adjustright {Poison\cell Quanta yassen \lquote kshapsa\cell }\pard \nowidctlpar\widctlpar\intbl\adjustright {\row }\pard \qc\nowidctlpar\widctlpar\intbl\adjustright {Telekinesis\cell Bela ed\rquote  templa\cell }\pard \nowidctlpar\widctlpar\intbl\adjustright {\row }\pard \qc\nowidctlpar\widctlpar\intbl\adjustright {Teleport\cell Lema ed\rquote  templa\cell }\pard \nowidctlpar\widctlpar\intbl\adjustright {\row }\pard \qc\nowidctlpar\widctlpar\intbl\adjustright {Unlock\cell Panta tangwa\cell }\pard \nowidctlpar\widctlpar\intbl\adjustright {\row }\pard \qc\nowidctlpar\widctlpar\intbl\adjustright {Wall of Stone\cell Ram en\rquote  ondo\cell }\pard \nowidctlpar\widctlpar\intbl\adjustright {\row }\pard \qc\nowidctlpar\widctlpar\intbl\adjustright {\cell \cell }\pard \nowidctlpar\widctlpar\intbl\adjustright {\row }\pard \qc\nowidctlpar\widctlpar\intbl\adjustright {Archcure\cell Poika tel\rquote  taurninin\cell }\pard \nowidctlpar\widctlpar\intbl\adjustright {\row }\pard \qc\nowidctlpar\widctlpar\intbl\adjustright {Archprotection\cell Vara tel\rquote  taurninin\cell }\pard \nowidctlpar\widctlpar\intbl\adjustright {\row }\pard \qc\nowidctlpar\widctlpar\intbl\adjustright {Curse\cell Thanga yassen templa\cell }\pard \nowidctlpar\widctlpar\intbl\adjustright {\row }\pard \qc\nowidctlpar\widctlpar\intbl\adjustright {Fire Field\cell Ram en\rquote  naur\cell }\pard \nowidctlpar\widctlpar\intbl\adjustright {\row }\pard \qc\nowidctlpar\widctlpar\intbl\adjustright {Greater Heal\cell Tanka tel\rquote  taurnin\cell }\pard \nowidctlpar\widctlpar\intbl\adjustright {\row }\pard \qc\nowidctlpar\widctlpar\intbl\adjustright {Lightning\cell Russe tuulo\rquote  moriloomir\cell }\pard \nowidctlpar\widctlpar\intbl\adjustright {\row }\pard \qc\nowidctlpar\widctlpar\intbl\adjustright {Mana Drain\cell Lova termara en\rquote  templa\cell }\pard \nowidctlpar\widctlpar\intbl\adjustright {\row }\pard \qc\nowidctlpar\widctlpar\intbl\adjustright {Recall\cell Entula a\rquote  moinayamen\rquote \cell }\pard \nowidctlpar\widctlpar\intbl\adjustright {\row }\pard \qc\nowidctlpar\widctlpar\intbl\adjustright {\cell \cell }\pard \nowidctlpar\widctlpar\intbl\adjustright {\row }\pard \qc\nowidctlpar\widctlpar\intbl\adjustright {Blade Spirits\cell Hyandae en\rquote  luhta\cell }\pard \nowidctlpar\widctlpar\intbl\adjustright {\row }\pard \qc\nowidctlpar\widctlpar\intbl\adjustright {Dispel Field\cell Men imya ram en\rquote  templa\cell }\pard \nowidctlpar\widctlpar\intbl\adjustright {\row }\pard \qc\nowidctlpar\widctlpar\intbl\adjustright {Incognito\cell Nurta I\rquote  fea\cell }\pard \nowidctlpar\widctlpar\intbl\adjustright {\row }\pard \qc\nowidctlpar\widctlpar\intbl\adjustright {Magic Reflection\cell Entula en\rquote  templa\cell }\pard \nowidctlpar\widctlpar\intbl\adjustright {\row }\pard \qc\nowidctlpar\widctlpar\intbl\adjustright {Mind Blast\cell Pelekta yassen I\rquote  handele\cell }\pard \nowidctlpar\widctlpar\intbl\adjustright {\row }\pard \qc\nowidctlpar\widctlpar\intbl\adjustright {Paralyze\cell Templa en\rquote  tessa\cell }\pard \nowidctlpar\widctlpar\intbl\adjustright {\row }\pard \qc\nowidctlpar\widctlpar\intbl\adjustright {Poison Field\cell Ram en\rquote  \lquote kshapsa\cell }\pard \nowidctlpar\widctlpar\intbl\adjustright {\row }\pard \qc\nowidctlpar\widctlpar\intbl\adjustright {Summon Creature\cell Yala onna\cell }\pard \nowidctlpar\widctlpar\intbl\adjustright {\row }\pard \qc\nowidctlpar\widctlpar\intbl\adjustright {\cell \cell }\pard \nowidctlpar\widctlpar\intbl\adjustright {\row }\pard \qc\nowidctlpar\widctlpar\intbl\adjustright {Dispel\cell \lquote Kshonna, wanya\cell }\pard \nowidctlpar\widctlpar\intbl\adjustright {\row }\pard \qc\nowidctlpar\widctlpar\intbl\adjustright {Energy Bolt\cell Faina templa\cell }\pard \nowidctlpar\widctlpar\intbl\adjustright {\row }\pard \qc\nowidctlpar\widctlpar\intbl\adjustright {Explosion\cell Bragollach en\rquote  templa\cell }\pard \nowidctlpar\widctlpar\intbl\adjustright {\row }\pard \qc\nowidctlpar\widctlpar\intbl\adjustright {Invisibility\cell Quella tuulo\rquote  elea\cell }\pard \nowidctlpar\widctlpar\intbl\adjustright {\row }\pard \qc\nowidctlpar\widctlpar\intbl\adjustright {Mark\cell Yulma ten\rquote  lemar en\rquote  templa\cell }\pard \nowidctlpar\widctlpar\intbl\adjustright {\row }\pard \qc\nowidctlpar\widctlpar\intbl\adjustright {Mass Curse\cell Thangarim yassen templa\cell }\pard \nowidctlpar\widctlpar\intbl\adjustright {\row }\pard \qc\nowidctlpar\widctlpar\intbl\adjustright {Paralyze Field\cell Ram en\rquote  tessa\cell }\pard \nowidctlpar\widctlpar\intbl\adjustright {\row }\pard \qc\nowidctlpar\widctlpar\intbl\adjustright {Reveal\cell Elea i\rquote dolen\cell }\pard \nowidctlpar\widctlpar\intbl\adjustright {\row }\pard \qc\nowidctlpar\widctlpar\intbl\adjustright {\cell \cell }\pard \nowidctlpar\widctlpar\intbl\adjustright {\row }\pard \qc\nowidctlpar\widctlpar\intbl\adjustright {Chain Lightning\cell Tincya en\rquote  russe tuulo\rquote  moriloomir\cell }\pard \nowidctlpar\widctlpar\intbl\adjustright {\row }\pard \qc\nowidctlpar\widctlpar\intbl\adjustright {Energy Field\cell Ram en\rquote  templa\cell }\pard \nowidctlpar\widctlpar\intbl\adjustright {\row }\pard \qc\nowidctlpar\widctlpar\intbl\adjustright {Flamestrike\cell Pelekta yassen runya\cell }\pard \nowidctlpar\widctlpar\intbl\adjustright {\row }\pard \qc\nowidctlpar\widctlpar\intbl\adjustright {Gate Travel\cell Lema ed\rquote  ando en\rquote  templa\cell }\pard \nowidctlpar\widctlpar\intbl\adjustright {\row }\pard \qc\nowidctlpar\widctlpar\intbl\adjustright {Mana Vampire\cell Sana termara en\rquote  templa\cell }\pard \nowidctlpar\widctlpar\intbl\adjustright {\row }\pard \qc\nowidctlpar\widctlpar\intbl\adjustright {Mass Dispel\cell \lquote Kshonnarim, wanya\cell }\pard \nowidctlpar\widctlpar\intbl\adjustright {\row }\pard \qc\nowidctlpar\widctlpar\intbl\adjustright {Meteor Swarm\cell Runyalanta gonea\cell }\pard \nowidctlpar\widctlpar\intbl\adjustright {\row }\pard \qc\nowidctlpar\widctlpar\intbl\adjustright {Polymorph\cell Luhta kanta\cell }\pard \nowidctlpar\widctlpar\intbl\adjustright {\row }\pard \qc\nowidctlpar\widctlpar\intbl\adjustright {\cell \cell }\pard \nowidctlpar\widctlpar\intbl\adjustright {\row }\pard \qc\nowidctlpar\widctlpar\intbl\adjustright {Earthquake\cell Tintila, kemen\cell }\pard \nowidctlpar\widctlpar\intbl\adjustright {\row }\pard \qc\nowidctlpar\widctlpar\intbl\adjustright {Energy Vortex\cell Pela en\rquote  bela templa\cell }\pard \nowidctlpar\widctlpar\intbl\adjustright {\row }\pard \qc\nowidctlpar\widctlpar\intbl\adjustright {Resurrection\cell Entula tuulo\rquote  i\rquote ba\cell }\pard \nowidctlpar\widctlpar\intbl\adjustright {\row }\pard \qc\nowidctlpar\widctlpar\intbl\adjustright {Summon Air Elemental\cell Yala onna en\rquote  vilya\cell }\pard \nowidctlpar\widctlpar\intbl\adjustright {\row }\pard \qc\nowidctlpar\widctlpar\intbl\adjustright {Summon Daemon\cell Yala rauko\cell }\pard \nowidctlpar\widctlpar\intbl\adjustright {\row }\pard \qc\nowidctlpar\widctlpar\intbl\adjustright {Summon Earth Elemental\cell Yala onna en\rquote  kemen\cell }\pard \nowidctlpar\widctlpar\intbl\adjustright {\row }\pard \qc\nowidctlpar\widctlpar\intbl\adjustright {Summon Fire Elemental\cell Yala onna en\rquote  naur\cell }\pard \nowidctlpar\widctlpar\intbl\adjustright {\row }\pard \qc\nowidctlpar\widctlpar\intbl\adjustright {Summon Water Elemental\cell Yala onna en\rquote  alu\cell }\pard \nowidctlpar\widctlpar\intbl\adjustright {\row }\trowd \trgaph108\trleft-108\trbrdrt\brdrs\brdrw15 \trbrdrl\brdrs\brdrw15 \trbrdrb\brdrs\brdrw15 \trbrdrr\brdrs\brdrw15 \trbrdrh\brdrs\brdrw15 \trbrdrv\brdrs\brdrw15 \clvertalt\clbrdrt\brdrs\brdrw15 \clbrdrl\brdrs\brdrw15 \clbrdrb\brdrs\brdrw15 \clbrdrr\brdrs\brdrw15 \cltxlrtb \cellx4320\clvertalt\clbrdrt\brdrs\brdrw15 \clbrdrl\brdrs\brdrw15 \clbrdrb\brdrs\brdrw15 \clbrdrr\brdrs\brdrw15 \cltxlrtb \cellx8748\pard \qc\nowidctlpar\widctlpar\intbl\adjustright {\cell \cell }\pard \nowidctlpar\widctlpar\intbl\adjustright {\row }\pard \qc\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brdrt\brdrs\brdrw15 \trbrdrl\brdrs\brdrw15 \trbrdrb\brdrs\brdrw15 \trbrdrr\brdrs\brdrw15 \trbrdrh\brdrs\brdrw15 \trbrdrv\brdrs\brdrw15 \clvertalt\clbrdrt\brdrs\brdrw15 \clbrdrl\brdrs\brdrw15 \clbrdrb\brdrs\brdrw15 \clbrdrr\brdrs\brdrw15 \cltxlrtb \cellx4320\clvertalt\clbrdrt\brdrs\brdrw15 \clbrdrl\brdrs\brdrw15 \clbrdrb\brdrs\brdrw15 \clbrdrr\brdrs\brdrw15 \cltxlrtb \cellx8748\pard \qc\nowidctlpar\widctlpar\intbl\adjustright {\b Old World Spells\cell Elven Translation\cell }\pard \nowidctlpar\widctlpar\intbl\adjustright {\row }\trowd \trgaph108\trleft-108\trbrdrt\brdrs\brdrw15 \trbrdrl\brdrs\brdrw15 \trbrdrb\brdrs\brdrw15 \trbrdrr\brdrs\brdrw15 \trbrdrh\brdrs\brdrw15 \trbrdrv\brdrs\brdrw15 \clvertalt\clbrdrt\brdrs\brdrw15 \clbrdrl\brdrs\brdrw15 \clbrdrb\brdrs\brdrw15 \clbrdrr\brdrs\brdrw15 \cltxlrtb \cellx4320\clvertalt\clbrdrt\brdrs\brdrw15 \clbrdrl\brdrs\brdrw15 \clbrdrb\brdrs\brdrw15 \clbrdrr\brdrs\brdrw15 \cltxlrtb \cellx8748\pard \qc\nowidctlpar\widctlpar\intbl\adjustright {\cell \cell }\pard \nowidctlpar\widctlpar\intbl\adjustright {\row }\pard \qc\nowidctlpar\widctlpar\intbl\adjustright {burning hands\cell naar cam\cell }\pard \nowidctlpar\widctlpar\intbl\adjustright {\row }\pard \qc\nowidctlpar\widctlpar\intbl\adjustright {charm monster\cell nai uuvanimo turamin\cell }\pard \nowidctlpar\widctlpar\intbl\adjustright {\row }\pard \qc\nowidctlpar\widctlpar\intbl\adjustright {charm person\cell nai turamin\cell }\pard \nowidctlpar\widctlpar\intbl\adjustright {\row }\pard \qc\nowidctlpar\widctlpar\intbl\adjustright {cloudkill\cell loomi en gurth\cell }\pard \nowidctlpar\widctlpar\intbl\adjustright {\row }\pard \qc\nowidctlpar\widctlpar\intbl\adjustright {cone of cold\cell ring wing\cell }\pard \nowidctlpar\widctlpar\intbl\adjustright {\row }\pard \qc\nowidctlpar\widctlpar\intbl\adjustright {dimension door\cell irma haeannon\cell }\pard \nowidctlpar\widctlpar\intbl\adjustright {\row }\pard \qc\nowidctlpar\widctlpar\intbl\adjustright {dispel magic\cell lietha guldur\cell }\pard \nowidctlpar\widctlpar\intbl\adjustright {\row }\pard \qc\nowidctlpar\widctlpar\intbl\adjustright {enlarge\cell bragol alaa\cell }\pard \nowidctlpar\widctlpar\intbl\adjustright {\row }\pard \qc\nowidctlpar\widctlpar\intbl\adjustright {fear\cell gorgamin\cell }\pard \nowidctlpar\widctlpar\intbl\adjustright {\row }\pard \qc\nowidctlpar\widctlpar\intbl\adjustright {feeblemind\cell amin vasa lle sinta\cell }\pard \nowidctlpar\widctlpar\intbl\adjustright {\row }\pard \qc\nowidctlpar\widctlpar\intbl\adjustright {fire shield (cold)\cell naur tinchor ostring\cell }\pard \nowidctlpar\widctlpar\intbl\adjustright {\row }\pard \qc\nowidctlpar\widctlpar\intbl\adjustright {fire shield (hot)\cell naur tinchor osturra\cell }\pard \nowidctlpar\widctlpar\intbl\adjustright {\row }\pard \qc\nowidctlpar\widctlpar\intbl\adjustright {Fireball\cell bragollach tel\rquote llach\cell }\pard \nowidctlpar\widctlpar\intbl\adjustright {\row }\pard \qc\nowidctlpar\widctlpar\intbl\adjustright {Haste\cell asca melloneamin\cell }\pard \nowidctlpar\widctlpar\intbl\adjustright {\row }\pard \qc\nowidctlpar\widctlpar\intbl\adjustright {hold monster\cell n\rquote tess uuvanimo\cell }\pard \nowidctlpar\widctlpar\intbl\adjustright {\row }\pard \qc\nowidctlpar\widctlpar\intbl\adjustright {hold person\cell n\rquote tess gothamin\cell }\pard \nowidctlpar\widctlpar\intbl\adjustright {\row }\pard \qc\nowidctlpar\widctlpar\intbl\adjustright {ice storm\cell khelek hurro\rquote \cell }\pard \nowidctlpar\widctlpar\intbl\adjustright {\row }\pard \qc\nowidctlpar\widctlpar\intbl\adjustright {invisibility\cell amin quella\cell }\pard \nowidctlpar\widctlpar\intbl\adjustright {\row }\pard \qc\nowidctlpar\widctlpar\intbl\adjustright {invisibility 10\rquote \cell lle quella\cell }\pard \nowidctlpar\widctlpar\intbl\adjustright {\row }\pard \qc\nowidctlpar\widctlpar\intbl\adjustright {lightning bolt\cell lanta en\rquote  kalale\cell }\pard \nowidctlpar\widctlpar\intbl\adjustright {\row }\pard \qc\nowidctlpar\widctlpar\intbl\adjustright {Magic missile\cell templa pilini\rquote \cell }\pard \nowidctlpar\widctlpar\intbl\adjustright {\row }\pard \qc\nowidctlpar\widctlpar\intbl\adjustright {minor globe\cell pela tanya tempa aiguldur\cell }\pard \nowidctlpar\widctlpar\intbl\adjustright {\row }\pard \qc\nowidctlpar\widctlpar\intbl\adjustright {mirror image\cell karn aduamin\cell }\pard \nowidctlpar\widctlpar\intbl\adjustright {\row }\pard \qc\nowidctlpar\widctlpar\intbl\adjustright {read magic\cell parm templa tengwa\cell }\pard \nowidctlpar\widctlpar\intbl\adjustright {\row }\pard \qc\nowidctlpar\widctlpar\intbl\adjustright {shield\cell tinechor\cell }\pard \nowidctlpar\widctlpar\intbl\adjustright {\row }\pard \qc\nowidctlpar\widctlpar\intbl\adjustright {sleep\cell lanta kaima\cell }\pard \nowidctlpar\widctlpar\intbl\adjustright {\row }\pard \qc\nowidctlpar\widctlpar\intbl\adjustright {stinking cloud\cell loomi tanya lirva amin\cell }\pard \nowidctlpar\widctlpar\intbl\adjustright {\row }\pard \qc\nowidctlpar\widctlpar\intbl\adjustright {strength\cell bragol thalion\cell }\pard \nowidctlpar\widctlpar\intbl\adjustright {\row }\trowd \trgaph108\trleft-108\trbrdrt\brdrs\brdrw15 \trbrdrl\brdrs\brdrw15 \trbrdrb\brdrs\brdrw15 \trbrdrr\brdrs\brdrw15 \trbrdrh\brdrs\brdrw15 \trbrdrv\brdrs\brdrw15 \clvertalt\clbrdrt\brdrs\brdrw15 \clbrdrl\brdrs\brdrw15 \clbrdrb\brdrs\brdrw15 \clbrdrr\brdrs\brdrw15 \cltxlrtb \cellx4320\clvertalt\clbrdrt\brdrs\brdrw15 \clbrdrl\brdrs\brdrw15 \clbrdrb\brdrs\brdrw15 \clbrdrr\brdrs\brdrw15 \cltxlrtb \cellx8748\pard \qc\nowidctlpar\widctlpar\intbl\adjustright {\cell \cell }\pard \nowidctlpar\widctlpar\intbl\adjustright {\row }\pard \qc\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brdrt\brdrs\brdrw15 \trbrdrl\brdrs\brdrw15 \trbrdrb\brdrs\brdrw15 \trbrdrr\brdrs\brdrw15 \trbrdrh\brdrs\brdrw15 \trbrdrv\brdrs\brdrw15 \clvertalt\clbrdrt\brdrs\brdrw15 \clbrdrl\brdrs\brdrw15 \clbrdrb\brdrs\brdrw15 \clbrdrr\brdrs\brdrw15 \cltxlrtb \cellx4320\clvertalt\clbrdrt\brdrs\brdrw15 \clbrdrl\brdrs\brdrw15 \clbrdrb\brdrs\brdrw15 \clbrdrr\brdrs\brdrw15 \cltxlrtb \cellx8748\pard \qc\nowidctlpar\widctlpar\intbl\adjustright {\b Compass directions\cell Elven Translation\cell }\pard \nowidctlpar\widctlpar\intbl\adjustright {\row }\trowd \trgaph108\trleft-108\trbrdrt\brdrs\brdrw15 \trbrdrl\brdrs\brdrw15 \trbrdrb\brdrs\brdrw15 \trbrdrr\brdrs\brdrw15 \trbrdrh\brdrs\brdrw15 \trbrdrv\brdrs\brdrw15 \clvertalt\clbrdrt\brdrs\brdrw15 \clbrdrl\brdrs\brdrw15 \clbrdrb\brdrs\brdrw15 \clbrdrr\brdrs\brdrw15 \cltxlrtb \cellx4320\clvertalt\clbrdrt\brdrs\brdrw15 \clbrdrl\brdrs\brdrw15 \clbrdrb\brdrs\brdrw15 \clbrdrr\brdrs\brdrw15 \cltxlrtb \cellx8748\pard \qc\nowidctlpar\widctlpar\intbl\adjustright {\cell \cell }\pard \nowidctlpar\widctlpar\intbl\adjustright {\row }\pard \qc\nowidctlpar\widctlpar\intbl\adjustright {East\cell Rhun\cell }\pard \nowidctlpar\widctlpar\intbl\adjustright {\row }\pard \qc\nowidctlpar\widctlpar\intbl\adjustright {North\cell For\cell }\pard \nowidctlpar\widctlpar\intbl\adjustright {\row }\pard \qc\nowidctlpar\widctlpar\intbl\adjustright {South\cell Har\cell }\pard \nowidctlpar\widctlpar\intbl\adjustright {\row }\pard \qc\nowidctlpar\widctlpar\intbl\adjustright {West\cell Numen\cell }\pard \nowidctlpar\widctlpar\intbl\adjustright {\row }\trowd \trgaph108\trleft-108\trbrdrt\brdrs\brdrw15 \trbrdrl\brdrs\brdrw15 \trbrdrb\brdrs\brdrw15 \trbrdrr\brdrs\brdrw15 \trbrdrh\brdrs\brdrw15 \trbrdrv\brdrs\brdrw15 \clvertalt\clbrdrt\brdrs\brdrw15 \clbrdrl\brdrs\brdrw15 \clbrdrb\brdrs\brdrw15 \clbrdrr\brdrs\brdrw15 \cltxlrtb \cellx4320\clvertalt\clbrdrt\brdrs\brdrw15 \clbrdrl\brdrs\brdrw15 \clbrdrb\brdrs\brdrw15 \clbrdrr\brdrs\brdrw15 \cltxlrtb \cellx8748\pard \qc\nowidctlpar\widctlpar\intbl\adjustright {\cell \cell }\pard \nowidctlpar\widctlpar\intbl\adjustright {\row }\pard \qc\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brdrt\brdrs\brdrw15 \trbrdrl\brdrs\brdrw15 \trbrdrb\brdrs\brdrw15 \trbrdrr\brdrs\brdrw15 \trbrdrh\brdrs\brdrw15 \trbrdrv\brdrs\brdrw15 \clvertalt\clbrdrt\brdrs\brdrw15 \clbrdrl\brdrs\brdrw15 \clbrdrb\brdrs\brdrw15 \clbrdrr\brdrs\brdrw15 \cltxlrtb \cellx4320\clvertalt\clbrdrt\brdrs\brdrw15 \clbrdrl\brdrs\brdrw15 \clbrdrb\brdrs\brdrw15 \clbrdrr\brdrs\brdrw15 \cltxlrtb \cellx8748\pard \qc\nowidctlpar\widctlpar\intbl\adjustright {\b Proffesions\cell Elven Translation\cell }\pard \nowidctlpar\widctlpar\intbl\adjustright {\row }\trowd \trgaph108\trleft-108\trbrdrt\brdrs\brdrw15 \trbrdrl\brdrs\brdrw15 \trbrdrb\brdrs\brdrw15 \trbrdrr\brdrs\brdrw15 \trbrdrh\brdrs\brdrw15 \trbrdrv\brdrs\brdrw15 \clvertalt\clbrdrt\brdrs\brdrw15 \clbrdrl\brdrs\brdrw15 \clbrdrb\brdrs\brdrw15 \clbrdrr\brdrs\brdrw15 \cltxlrtb \cellx4320\clvertalt\clbrdrt\brdrs\brdrw15 \clbrdrl\brdrs\brdrw15 \clbrdrb\brdrs\brdrw15 \clbrdrr\brdrs\brdrw15 \cltxlrtb \cellx8748\pard \qc\nowidctlpar\widctlpar\intbl\adjustright {\cell \cell }\pard \nowidctlpar\widctlpar\intbl\adjustright {\row }\pard \qc\nowidctlpar\widctlpar\intbl\adjustright {Archmage\cell Val\rquote istar\cell }\pard \nowidctlpar\widctlpar\intbl\adjustright {\row }\pard \qc\nowidctlpar\widctlpar\intbl\adjustright {Assassin\cell Sereg\rquote wethrin\cell }\pard \nowidctlpar\widctlpar\intbl\adjustright {\row }\pard \qc\nowidctlpar\widctlpar\intbl\adjustright {Bard\cell Lindar\cell }\pard \nowidctlpar\widctlpar\intbl\adjustright {\row }\pard \qc\nowidctlpar\widctlpar\intbl\adjustright {Cleric\cell Amandil\cell }\pard \nowidctlpar\widctlpar\intbl\adjustright {\row }\pard \qc\nowidctlpar\widctlpar\intbl\adjustright {Druid\cell Taur\rquote amandil\cell }\pard \nowidctlpar\widctlpar\intbl\adjustright {\row }\pard \qc\nowidctlpar\widctlpar\intbl\adjustright {Illusionist\cell Ita\rquote istar\cell }\pard \nowidctlpar\widctlpar\intbl\adjustright {\row }\pard \qc\nowidctlpar\widctlpar\intbl\adjustright {Paladin\cell Nim\rquote ohtar\cell }\pard \nowidctlpar\widctlpar\intbl\adjustright {\row }\pard \qc\nowidctlpar\widctlpar\intbl\adjustright {Ranger\cell Taur\rquote ohtar\cell }\pard \nowidctlpar\widctlpar\intbl\adjustright {\row }\pard \qc\nowidctlpar\widctlpar\intbl\adjustright {Thief\cell Cam\rquote wethrin\cell }\pard \nowidctlpar\widctlpar\intbl\adjustright {\row }\pard \qc\nowidctlpar\widctlpar\intbl\adjustright {Warrior\cell Ohtar\cell }\pard \nowidctlpar\widctlpar\intbl\adjustright {\row }\pard \qc\nowidctlpar\widctlpar\intbl\adjustright {Wizard\cell Istar\cell }\pard \nowidctlpar\widctlpar\intbl\adjustright {\row }\trowd \trgaph108\trleft-108\trbrdrt\brdrs\brdrw15 \trbrdrl\brdrs\brdrw15 \trbrdrb\brdrs\brdrw15 \trbrdrr\brdrs\brdrw15 \trbrdrh\brdrs\brdrw15 \trbrdrv\brdrs\brdrw15 \clvertalt\clbrdrt\brdrs\brdrw15 \clbrdrl\brdrs\brdrw15 \clbrdrb\brdrs\brdrw15 \clbrdrr\brdrs\brdrw15 \cltxlrtb \cellx4320\clvertalt\clbrdrt\brdrs\brdrw15 \clbrdrl\brdrs\brdrw15 \clbrdrb\brdrs\brdrw15 \clbrdrr\brdrs\brdrw15 \cltxlrtb \cellx8748\pard \qc\nowidctlpar\widctlpar\intbl\adjustright {\cell \cell }\pard \nowidctlpar\widctlpar\intbl\adjustright {\row }\pard \qc\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brdrt\brdrs\brdrw15 \trbrdrl\brdrs\brdrw15 \trbrdrb\brdrs\brdrw15 \trbrdrr\brdrs\brdrw15 \trbrdrh\brdrs\brdrw15 \trbrdrv\brdrs\brdrw15 \clvertalt\clbrdrt\brdrs\brdrw15 \clbrdrl\brdrs\brdrw15 \clbrdrb\brdrs\brdrw15 \clbrdrr\brdrs\brdrw15 \cltxlrtb \cellx4320\clvertalt\clbrdrt\brdrs\brdrw15 \clbrdrl\brdrs\brdrw15 \clbrdrb\brdrs\brdrw15 \clbrdrr\brdrs\brdrw15 \cltxlrtb \cellx8748\pard \qc\nowidctlpar\widctlpar\intbl\adjustright {\b Races\cell Elven Translation\cell }\pard \nowidctlpar\widctlpar\intbl\adjustright {\row }\trowd \trgaph108\trleft-108\trbrdrt\brdrs\brdrw15 \trbrdrl\brdrs\brdrw15 \trbrdrb\brdrs\brdrw15 \trbrdrr\brdrs\brdrw15 \trbrdrh\brdrs\brdrw15 \trbrdrv\brdrs\brdrw15 \clvertalt\clbrdrt\brdrs\brdrw15 \clbrdrl\brdrs\brdrw15 \clbrdrb\brdrs\brdrw15 \clbrdrr\brdrs\brdrw15 \cltxlrtb \cellx4320\clvertalt\clbrdrt\brdrs\brdrw15 \clbrdrl\brdrs\brdrw15 \clbrdrb\brdrs\brdrw15 \clbrdrr\brdrs\brdrw15 \cltxlrtb \cellx8748\pard \qc\nowidctlpar\widctlpar\intbl\adjustright {\cell \cell }\pard \nowidctlpar\widctlpar\intbl\adjustright {\row }\pard \qc\nowidctlpar\widctlpar\intbl\adjustright {Centaur\cell Rah\rquote edan\cell }\pard \nowidctlpar\widctlpar\intbl\adjustright {\row }\pard \qc\nowidctlpar\widctlpar\intbl\adjustright {Cyclops\cell Ere norsa\cell }\pard \nowidctlpar\widctlpar\intbl\adjustright {\row }\pard \qc\nowidctlpar\widctlpar\intbl\adjustright {Drow (Normal)\cell Tel'gothrim\cell }\pard \nowidctlpar\widctlpar\intbl\adjustright {\row }\pard \qc\nowidctlpar\widctlpar\intbl\adjustright {Drow (When indicating respect)\cell Mori\rquote quessir\cell }\pard \nowidctlpar\widctlpar\intbl\adjustright {\row }\pard \qc\nowidctlpar\widctlpar\intbl\adjustright {Dwarf\cell Naugrim\cell }\pard \nowidctlpar\widctlpar\intbl\adjustright {\row }\pard \qc\nowidctlpar\widctlpar\intbl\adjustright {Giant\cell Norsa\cell }\pard \nowidctlpar\widctlpar\intbl\adjustright {\row }\pard \qc\nowidctlpar\widctlpar\intbl\adjustright {Gnome\cell Nogoth\cell }\pard \nowidctlpar\widctlpar\intbl\adjustright {\row }\pard \qc\nowidctlpar\widctlpar\intbl\adjustright {Gnome\cell Nogoth\cell }\pard \nowidctlpar\widctlpar\intbl\adjustright {\row }\pard \qc\nowidctlpar\widctlpar\intbl\adjustright {Gray elf\cell Mith\rquote quessir\cell }\pard \nowidctlpar\widctlpar\intbl\adjustright {\row }\pard \qc\nowidctlpar\widctlpar\intbl\adjustright {Half-elf\cell Elandili\cell }\pard \nowidctlpar\widctlpar\intbl\adjustright {\row }\pard \qc\nowidctlpar\widctlpar\intbl\adjustright {Halfling\cell Peredhil\cell }\pard \nowidctlpar\widctlpar\intbl\adjustright {\row }\pard \qc\nowidctlpar\widctlpar\intbl\adjustright {High elf\cell Cala\rquote quessir\cell }\pard \nowidctlpar\widctlpar\intbl\adjustright {\row }\pard \qc\nowidctlpar\widctlpar\intbl\adjustright {Human\cell Edan\cell }\pard \nowidctlpar\widctlpar\intbl\adjustright {\row }\pard \qc\nowidctlpar\widctlpar\intbl\adjustright {Moon elf\cell Ithil\rquote quessir\cell }\pard \nowidctlpar\widctlpar\intbl\adjustright {\row }\pard \qc\nowidctlpar\widctlpar\intbl\adjustright {Orc\cell Glamhoth\cell }\pard \nowidctlpar\widctlpar\intbl\adjustright {\row }\pard \qc\nowidctlpar\widctlpar\intbl\adjustright {Sea elf\cell Ear\rquote quessir\cell }\pard \nowidctlpar\widctlpar\intbl\adjustright {\row }\pard \qc\nowidctlpar\widctlpar\intbl\adjustright {Silver elf\cell Mith\rquote quessir\cell }\pard \nowidctlpar\widctlpar\intbl\adjustright {\row }\pard \qc\nowidctlpar\widctlpar\intbl\adjustright {Sunrise elf\cell Amrun\rquote quessir\cell }\pard \nowidctlpar\widctlpar\intbl\adjustright {\row }\pard \qc\nowidctlpar\widctlpar\intbl\adjustright {Sylvan elf\cell Taur\rquote quessir\cell }\pard \nowidctlpar\widctlpar\intbl\adjustright {\row }\trowd \trgaph108\trleft-108\trbrdrt\brdrs\brdrw15 \trbrdrl\brdrs\brdrw15 \trbrdrb\brdrs\brdrw15 \trbrdrr\brdrs\brdrw15 \trbrdrh\brdrs\brdrw15 \trbrdrv\brdrs\brdrw15 \clvertalt\clbrdrt\brdrs\brdrw15 \clbrdrl\brdrs\brdrw15 \clbrdrb\brdrs\brdrw15 \clbrdrr\brdrs\brdrw15 \cltxlrtb \cellx4320\clvertalt\clbrdrt\brdrs\brdrw15 \clbrdrl\brdrs\brdrw15 \clbrdrb\brdrs\brdrw15 \clbrdrr\brdrs\brdrw15 \cltxlrtb \cellx8748\pard \qc\nowidctlpar\widctlpar\intbl\adjustright {\cell \cell }\pard \nowidctlpar\widctlpar\intbl\adjustright {\row }\pard \qc\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brdrt\brdrs\brdrw15 \trbrdrl\brdrs\brdrw15 \trbrdrb\brdrs\brdrw15 \trbrdrr\brdrs\brdrw15 \trbrdrh\brdrs\brdrw15 \trbrdrv\brdrs\brdrw15 \clvertalt\clbrdrt\brdrs\brdrw15 \clbrdrl\brdrs\brdrw15 \clbrdrb\brdrs\brdrw15 \clbrdrr\brdrs\brdrw15 \cltxlrtb \cellx4320\clvertalt\clbrdrt\brdrs\brdrw15 \clbrdrl\brdrs\brdrw15 \clbrdrb\brdrs\brdrw15 \clbrdrr\brdrs\brdrw15 \cltxlrtb \cellx8748\pard \qc\nowidctlpar\widctlpar\intbl\adjustright {\b Days of the week\cell Elven Translation\cell }\pard \nowidctlpar\widctlpar\intbl\adjustright {\row }\trowd \trgaph108\trleft-108\trbrdrt\brdrs\brdrw15 \trbrdrl\brdrs\brdrw15 \trbrdrb\brdrs\brdrw15 \trbrdrr\brdrs\brdrw15 \trbrdrh\brdrs\brdrw15 \trbrdrv\brdrs\brdrw15 \clvertalt\clbrdrt\brdrs\brdrw15 \clbrdrl\brdrs\brdrw15 \clbrdrb\brdrs\brdrw15 \clbrdrr\brdrs\brdrw15 \cltxlrtb \cellx4320\clvertalt\clbrdrt\brdrs\brdrw15 \clbrdrl\brdrs\brdrw15 \clbrdrb\brdrs\brdrw15 \clbrdrr\brdrs\brdrw15 \cltxlrtb \cellx8748\pard \qc\nowidctlpar\widctlpar\intbl\adjustright {\cell \cell }\pard \nowidctlpar\widctlpar\intbl\adjustright {\row }\pard \qc\nowidctlpar\widctlpar\intbl\adjustright {Monday\cell Elenya\cell }\pard \nowidctlpar\widctlpar\intbl\adjustright {\row }\pard \qc\nowidctlpar\widctlpar\intbl\adjustright {Tuesday\cell Anarya\cell }\pard \nowidctlpar\widctlpar\intbl\adjustright {\row }\pard \qc\nowidctlpar\widctlpar\intbl\adjustright {Wednesday\cell Isilya\cell }\pard \nowidctlpar\widctlpar\intbl\adjustright {\row }\pard \qc\nowidctlpar\widctlpar\intbl\adjustright {Thursday\cell Alduya\cell }\pard \nowidctlpar\widctlpar\intbl\adjustright {\row }\pard \qc\nowidctlpar\widctlpar\intbl\adjustright {Friday\cell Menelya\cell }\pard \nowidctlpar\widctlpar\intbl\adjustright {\row }\pard \qc\nowidctlpar\widctlpar\intbl\adjustright {Saturday\cell Valanya\cell }\pard \nowidctlpar\widctlpar\intbl\adjustright {\row }\pard \qc\nowidctlpar\widctlpar\intbl\adjustright {Sunday\cell Tarion\cell }\pard \nowidctlpar\widctlpar\intbl\adjustright {\row }\trowd \trgaph108\trleft-108\trbrdrt\brdrs\brdrw15 \trbrdrl\brdrs\brdrw15 \trbrdrb\brdrs\brdrw15 \trbrdrr\brdrs\brdrw15 \trbrdrh\brdrs\brdrw15 \trbrdrv\brdrs\brdrw15 \clvertalt\clbrdrt\brdrs\brdrw15 \clbrdrl\brdrs\brdrw15 \clbrdrb\brdrs\brdrw15 \clbrdrr\brdrs\brdrw15 \cltxlrtb \cellx4320\clvertalt\clbrdrt\brdrs\brdrw15 \clbrdrl\brdrs\brdrw15 \clbrdrb\brdrs\brdrw15 \clbrdrr\brdrs\brdrw15 \cltxlrtb \cellx8748\pard \qc\nowidctlpar\widctlpar\intbl\adjustright {\cell \cell }\pard \nowidctlpar\widctlpar\intbl\adjustright {\row }\pard \qc\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brdrt\brdrs\brdrw15 \trbrdrl\brdrs\brdrw15 \trbrdrb\brdrs\brdrw15 \trbrdrr\brdrs\brdrw15 \trbrdrh\brdrs\brdrw15 \trbrdrv\brdrs\brdrw15 \clvertalt\clbrdrt\brdrs\brdrw15 \clbrdrl\brdrs\brdrw15 \clbrdrb\brdrs\brdrw15 \clbrdrr\brdrs\brdrw15 \cltxlrtb \cellx4320\clvertalt\clbrdrt\brdrs\brdrw15 \clbrdrl\brdrs\brdrw15 \clbrdrb\brdrs\brdrw15 \clbrdrr\brdrs\brdrw15 \cltxlrtb \cellx8748\pard \qc\nowidctlpar\widctlpar\intbl\adjustright {\b Months\cell Elven Translation\cell }\pard \nowidctlpar\widctlpar\intbl\adjustright {\row }\trowd \trgaph108\trleft-108\trbrdrt\brdrs\brdrw15 \trbrdrl\brdrs\brdrw15 \trbrdrb\brdrs\brdrw15 \trbrdrr\brdrs\brdrw15 \trbrdrh\brdrs\brdrw15 \trbrdrv\brdrs\brdrw15 \clvertalt\clbrdrt\brdrs\brdrw15 \clbrdrl\brdrs\brdrw15 \clbrdrb\brdrs\brdrw15 \clbrdrr\brdrs\brdrw15 \cltxlrtb \cellx4320\clvertalt\clbrdrt\brdrs\brdrw15 \clbrdrl\brdrs\brdrw15 \clbrdrb\brdrs\brdrw15 \clbrdrr\brdrs\brdrw15 \cltxlrtb \cellx8748\pard \qc\nowidctlpar\widctlpar\intbl\adjustright {\cell \cell }\pard \nowidctlpar\widctlpar\intbl\adjustright {\row }\pard \qc\nowidctlpar\widctlpar\intbl\adjustright {January\cell Narvinye\cell }\pard \nowidctlpar\widctlpar\intbl\adjustright {\row }\pard \qc\nowidctlpar\widctlpar\intbl\adjustright {February\cell Nenime\cell }\pard \nowidctlpar\widctlpar\intbl\adjustright {\row }\pard \qc\nowidctlpar\widctlpar\intbl\adjustright {March\cell Sulime\cell }\pard \nowidctlpar\widctlpar\intbl\adjustright {\row }\pard \qc\nowidctlpar\widctlpar\intbl\adjustright {April\cell Viresse\cell }\pard \nowidctlpar\widctlpar\intbl\adjustright {\row }\pard \qc\nowidctlpar\widctlpar\intbl\adjustright {May\cell Lotesse\cell }\pard \nowidctlpar\widctlpar\intbl\adjustright {\row }\pard \qc\nowidctlpar\widctlpar\intbl\adjustright {June\cell Narie\cell }\pard \nowidctlpar\widctlpar\intbl\adjustright {\row }\pard \qc\nowidctlpar\widctlpar\intbl\adjustright {July\cell Cermie\cell }\pard \nowidctlpar\widctlpar\intbl\adjustright {\row }\pard \qc\nowidctlpar\widctlpar\intbl\adjustright {August\cell Urime\cell }\pard \nowidctlpar\widctlpar\intbl\adjustright {\row }\pard \qc\nowidctlpar\widctlpar\intbl\adjustright {September\cell Yavannie\cell }\pard \nowidctlpar\widctlpar\intbl\adjustright {\row }\pard \qc\nowidctlpar\widctlpar\intbl\adjustright {October\cell Narquelie\cell }\pard \nowidctlpar\widctlpar\intbl\adjustright {\row }\pard \qc\nowidctlpar\widctlpar\intbl\adjustright {November\cell Hisime\cell }\pard \nowidctlpar\widctlpar\intbl\adjustright {\row }\pard \qc\nowidctlpar\widctlpar\intbl\adjustright {December\cell Ringare\cell }\pard \nowidctlpar\widctlpar\intbl\adjustright {\row }\trowd \trgaph108\trleft-108\trbrdrt\brdrs\brdrw15 \trbrdrl\brdrs\brdrw15 \trbrdrb\brdrs\brdrw15 \trbrdrr\brdrs\brdrw15 \trbrdrh\brdrs\brdrw15 \trbrdrv\brdrs\brdrw15 \clvertalt\clbrdrt\brdrs\brdrw15 \clbrdrl\brdrs\brdrw15 \clbrdrb\brdrs\brdrw15 \clbrdrr\brdrs\brdrw15 \cltxlrtb \cellx4320\clvertalt\clbrdrt\brdrs\brdrw15 \clbrdrl\brdrs\brdrw15 \clbrdrb\brdrs\brdrw15 \clbrdrr\brdrs\brdrw15 \cltxlrtb \cellx8748\pard \qc\nowidctlpar\widctlpar\intbl\adjustright {\cell \cell }\pard \nowidctlpar\widctlpar\intbl\adjustright {\row }\pard \qc\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brdrt\brdrs\brdrw10 \trbrdrl\brdrs\brdrw10 \trbrdrb\brdrs\brdrw10 \trbrdrr\brdrs\brdrw10 \trbrdrh\brdrs\brdrw10 \trbrdrv\brdrs\brdrw10 \clvertalt\clbrdrt\brdrs\brdrw10 \clbrdrl\brdrs\brdrw10 \clbrdrb\brdrs\brdrw10 \clbrdrr\brdrs\brdrw10 \cltxlrtb \cellx4320\clvertalt\clbrdrt\brdrs\brdrw10 \clbrdrl\brdrs\brdrw10 \clbrdrb\brdrs\brdrw10 \clbrdrr\brdrs\brdrw10 \cltxlrtb \cellx8748\pard \qc\nowidctlpar\widctlpar\intbl\adjustright {\b Numbers\cell Elven Translation\cell }\pard \nowidctlpar\widctlpar\intbl\adjustright {\row }\trowd \trgaph108\trleft-108\trbrdrt\brdrs\brdrw10 \trbrdrl\brdrs\brdrw10 \trbrdrb\brdrs\brdrw10 \trbrdrr\brdrs\brdrw10 \trbrdrh\brdrs\brdrw10 \trbrdrv\brdrs\brdrw10 \clvertalt\clbrdrt\brdrs\brdrw10 \clbrdrl\brdrs\brdrw10 \clbrdrb\brdrs\brdrw10 \clbrdrr\brdrs\brdrw10 \cltxlrtb \cellx4320\clvertalt\clbrdrt\brdrs\brdrw10 \clbrdrl\brdrs\brdrw10 \clbrdrb\brdrs\brdrw10 \clbrdrr\brdrs\brdrw10 \cltxlrtb \cellx8748\pard \qc\nowidctlpar\widctlpar\intbl\adjustright {\cell \cell }\pard \nowidctlpar\widctlpar\intbl\adjustright {\row }\pard \qc\nowidctlpar\widctlpar\intbl\adjustright {one\cell er\cell }\pard \nowidctlpar\widctlpar\intbl\adjustright {\row }\pard \qc\nowidctlpar\widctlpar\intbl\adjustright {two\cell atta\cell }\pard \nowidctlpar\widctlpar\intbl\adjustright {\row }\pard \qc\nowidctlpar\widctlpar\intbl\adjustright {three\cell nelde\cell }\pard \nowidctlpar\widctlpar\intbl\adjustright {\row }\pard \qc\nowidctlpar\widctlpar\intbl\adjustright {four\cell kinta\cell }\pard \nowidctlpar\widctlpar\intbl\adjustright {\row }\pard \qc\nowidctlpar\widctlpar\intbl\adjustright {five\cell lempe\cell }\pard \nowidctlpar\widctlpar\intbl\adjustright {\row }\pard \qc\nowidctlpar\widctlpar\intbl\adjustright {six\cell enque\cell }\pard \nowidctlpar\widctlpar\intbl\adjustright {\row }\pard \qc\nowidctlpar\widctlpar\intbl\adjustright {seven\cell otso\cell }\pard \nowidctlpar\widctlpar\intbl\adjustright {\row }\pard \qc\nowidctlpar\widctlpar\intbl\adjustright {eight\cell tolto\cell }\pard \nowidctlpar\widctlpar\intbl\adjustright {\row }\pard \qc\nowidctlpar\widctlpar\intbl\adjustright {nine\cell nerte\cell }\pard \nowidctlpar\widctlpar\intbl\adjustright {\row }\pard \qc\nowidctlpar\widctlpar\intbl\adjustright {ten\cell kainen\cell }\pard \nowidctlpar\widctlpar\intbl\adjustright {\row }\pard \qc\nowidctlpar\widctlpar\intbl\adjustright {eleven\cell minque\cell }\pard \nowidctlpar\widctlpar\intbl\adjustright {\row }\pard \qc\nowidctlpar\widctlpar\intbl\adjustright {twelve\cell ratse\cell }\pard \nowidctlpar\widctlpar\intbl\adjustright {\row }\trowd \trgaph108\trleft-108\trbrdrt\brdrs\brdrw10 \trbrdrl\brdrs\brdrw10 \trbrdrb\brdrs\brdrw10 \trbrdrr\brdrs\brdrw10 \trbrdrh\brdrs\brdrw10 \trbrdrv\brdrs\brdrw10 \clvertalt\clbrdrt\brdrs\brdrw10 \clbrdrl\brdrs\brdrw10 \clbrdrb\brdrs\brdrw10 \clbrdrr\brdrs\brdrw10 \cltxlrtb \cellx4320\clvertalt\clbrdrt\brdrs\brdrw10 \clbrdrl\brdrs\brdrw10 \clbrdrb\brdrs\brdrw10 \clbrdrr\brdrs\brdrw10 \cltxlrtb \cellx8748\pard \qc\nowidctlpar\widctlpar\intbl\adjustright {\cell \cell }\pard \nowidctlpar\widctlpar\intbl\adjustright {\row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brdrt\brdrs\brdrw15 \trbrdrl\brdrs\brdrw15 \trbrdrb\brdrs\brdrw15 \trbrdrr\brdrs\brdrw15 \trbrdrh\brdrs\brdrw15 \trbrdrv\brdrs\brdrw15 \clvertalt\clbrdrt\brdrs\brdrw15 \clbrdrl\brdrs\brdrw15 \clbrdrb\brdrs\brdrw15 \clbrdrr\brdrs\brdrw15 \cltxlrtb \cellx4320\clvertalt\clbrdrt\brdrs\brdrw15 \clbrdrl\brdrs\brdrw15 \clbrdrb\brdrs\brdrw15 \clbrdrr\brdrs\brdrw15 \cltxlrtb \cellx8748\pard \qc\nowidctlpar\widctlpar\intbl\adjustright {\b Holidays}{\cell }{\b Elven Translation}{\cell }\pard \nowidctlpar\widctlpar\intbl\adjustright {\row }\trowd \trgaph108\trleft-108\trbrdrt\brdrs\brdrw15 \trbrdrl\brdrs\brdrw15 \trbrdrb\brdrs\brdrw15 \trbrdrr\brdrs\brdrw15 \trbrdrh\brdrs\brdrw15 \trbrdrv\brdrs\brdrw15 \clvertalt\clbrdrt\brdrs\brdrw15 \clbrdrl\brdrs\brdrw15 \clbrdrb\brdrs\brdrw15 \clbrdrr\brdrs\brdrw15 \cltxlrtb \cellx4320\clvertalt\clbrdrt\brdrs\brdrw15 \clbrdrl\brdrs\brdrw15 \clbrdrb\brdrs\brdrw15 \clbrdrr\brdrs\brdrw15 \cltxlrtb \cellx8748\pard \qc\nowidctlpar\widctlpar\intbl\adjustright {\cell \cell }\pard \nowidctlpar\widctlpar\intbl\adjustright {\row }\pard \qc\nowidctlpar\widctlpar\intbl\adjustright {Winter Solstice\cell Yenearsira\cell }\pard \nowidctlpar\widctlpar\intbl\adjustright {\row }\pard \qc\nowidctlpar\widctlpar\intbl\adjustright {Spring Festival\cell Sheelala\cell }\pard \nowidctlpar\widctlpar\intbl\adjustright {\row }\pard \qc\nowidctlpar\widctlpar\intbl\adjustright {Vernal Equinox\cell Ehtele\rquote mele\cell }\pard \nowidctlpar\widctlpar\intbl\adjustright {\row }\pard \qc\nowidctlpar\widctlpar\intbl\adjustright {Autumnal Equinox\cell Yavieba\cell }\pard \nowidctlpar\widctlpar\intbl\adjustright {\row }\pard \qc\nowidctlpar\widctlpar\intbl\adjustright {Summer Solstace\cell Faradome\cell }\pard \nowidctlpar\widctlpar\intbl\adjustright {\row }\trowd \trgaph108\trleft-108\trbrdrt\brdrs\brdrw15 \trbrdrl\brdrs\brdrw15 \trbrdrb\brdrs\brdrw15 \trbrdrr\brdrs\brdrw15 \trbrdrh\brdrs\brdrw15 \trbrdrv\brdrs\brdrw15 \clvertalt\clbrdrt\brdrs\brdrw15 \clbrdrl\brdrs\brdrw15 \clbrdrb\brdrs\brdrw15 \clbrdrr\brdrs\brdrw15 \cltxlrtb \cellx4320\clvertalt\clbrdrt\brdrs\brdrw15 \clbrdrl\brdrs\brdrw15 \clbrdrb\brdrs\brdrw15 \clbrdrr\brdrs\brdrw15 \cltxlrtb \cellx8748\pard \qc\nowidctlpar\widctlpar\intbl\adjustright {\cell \cell }\pard \nowidctlpar\widctlpar\intbl\adjustright {\row }\pard \qc\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brdrt\brdrs\brdrw15 \trbrdrl\brdrs\brdrw15 \trbrdrb\brdrs\brdrw15 \trbrdrr\brdrs\brdrw15 \trbrdrh\brdrs\brdrw15 \trbrdrv\brdrs\brdrw15 \clvertalt\clbrdrt\brdrs\brdrw15 \clbrdrl\brdrs\brdrw15 \clbrdrb\brdrs\brdrw15 \clbrdrr\brdrs\brdrw15 \cltxlrtb \cellx4320\clvertalt\clbrdrt\brdrs\brdrw15 \clbrdrl\brdrs\brdrw15 \clbrdrb\brdrs\brdrw15 \clbrdrr\brdrs\brdrw15 \cltxlrtb \cellx8748\pard \qc\nowidctlpar\widctlpar\intbl\adjustright {\b Officer Titles}{\cell }{\b Elven Translation}{\cell }\pard \nowidctlpar\widctlpar\intbl\adjustright {\row }\trowd \trgaph108\trleft-108\trbrdrt\brdrs\brdrw15 \trbrdrl\brdrs\brdrw15 \trbrdrb\brdrs\brdrw15 \trbrdrr\brdrs\brdrw15 \trbrdrh\brdrs\brdrw15 \trbrdrv\brdrs\brdrw15 \clvertalt\clbrdrt\brdrs\brdrw15 \clbrdrl\brdrs\brdrw15 \clbrdrb\brdrs\brdrw15 \clbrdrr\brdrs\brdrw15 \cltxlrtb \cellx4320\clvertalt\clbrdrt\brdrs\brdrw15 \clbrdrl\brdrs\brdrw15 \clbrdrb\brdrs\brdrw15 \clbrdrr\brdrs\brdrw15 \cltxlrtb \cellx8748\pard \qc\nowidctlpar\widctlpar\intbl\adjustright {\cell \cell }\pard \nowidctlpar\widctlpar\intbl\adjustright {\row }\pard \qc\nowidctlpar\widctlpar\intbl\adjustright {Captain\cell Nikerym\cell }\pard \nowidctlpar\widctlpar\intbl\adjustright {\row }\pard \qc\nowidctlpar\widctlpar\intbl\adjustright {Lieutenant\cell Shaalth\cell }\pard \nowidctlpar\widctlpar\intbl\adjustright {\row }\pard \qc\nowidctlpar\widctlpar\intbl\adjustright {Swordmaster\cell Megiltura\cell }\pard \nowidctlpar\widctlpar\intbl\adjustright {\row }\pard \qc\nowidctlpar\widctlpar\intbl\adjustright {Priest\cell Amandil\cell }\pard \nowidctlpar\widctlpar\intbl\adjustright {\row }\pard \qc\nowidctlpar\widctlpar\intbl\adjustright {Chronicler\cell Kiirar\cell }\pard \nowidctlpar\widctlpar\intbl\adjustright {\row }\pard \qc\nowidctlpar\widctlpar\intbl\adjustright {Councilor\cell Turnar\cell }\pard \nowidctlpar\widctlpar\intbl\adjustright {\row }\trowd \trgaph108\trleft-108\trbrdrt\brdrs\brdrw15 \trbrdrl\brdrs\brdrw15 \trbrdrb\brdrs\brdrw15 \trbrdrr\brdrs\brdrw15 \trbrdrh\brdrs\brdrw15 \trbrdrv\brdrs\brdrw15 \clvertalt\clbrdrt\brdrs\brdrw15 \clbrdrl\brdrs\brdrw15 \clbrdrb\brdrs\brdrw15 \clbrdrr\brdrs\brdrw15 \cltxlrtb \cellx4320\clvertalt\clbrdrt\brdrs\brdrw15 \clbrdrl\brdrs\brdrw15 \clbrdrb\brdrs\brdrw15 \clbrdrr\brdrs\brdrw15 \cltxlrtb \cellx8748\pard \qc\nowidctlpar\widctlpar\intbl\adjustright {\cell \cell }\pard \nowidctlpar\widctlpar\intbl\adjustright {\row }\pard \qc\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brdrt\brdrs\brdrw15 \trbrdrl\brdrs\brdrw15 \trbrdrb\brdrs\brdrw15 \trbrdrr\brdrs\brdrw15 \trbrdrh\brdrs\brdrw15 \trbrdrv\brdrs\brdrw15 \clvertalt\clbrdrt\brdrs\brdrw15 \clbrdrl\brdrs\brdrw15 \clbrdrb\brdrs\brdrw15 \clbrdrr\brdrs\brdrw15 \cltxlrtb \cellx4320\clvertalt\clbrdrt\brdrs\brdrw15 \clbrdrl\brdrs\brdrw15 \clbrdrb\brdrs\brdrw15 \clbrdrr\brdrs\brdrw15 \cltxlrtb \cellx8748\pard \qc\nowidctlpar\widctlpar\intbl\adjustright {\b Pronouns\cell Elven Translation\cell }\pard \nowidctlpar\widctlpar\intbl\adjustright {\b \row }\trowd \trgaph108\trleft-108\trbrdrt\brdrs\brdrw15 \trbrdrl\brdrs\brdrw15 \trbrdrb\brdrs\brdrw15 \trbrdrr\brdrs\brdrw15 \trbrdrh\brdrs\brdrw15 \trbrdrv\brdrs\brdrw15 \clvertalt\clbrdrt\brdrs\brdrw15 \clbrdrl\brdrs\brdrw15 \clbrdrb\brdrs\brdrw15 \clbrdrr\brdrs\brdrw15 \cltxlrtb \cellx4320\clvertalt\clbrdrt\brdrs\brdrw15 \clbrdrl\brdrs\brdrw15 \clbrdrb\brdrs\brdrw15 \clbrdrr\brdrs\brdrw15 \cltxlrtb \cellx8748\pard \qc\nowidctlpar\widctlpar\intbl\adjustright {\cell \cell }\pard \nowidctlpar\widctlpar\intbl\adjustright {\row }\pard \qc\nowidctlpar\widctlpar\intbl\adjustright {he\cell ro\cell }\pard \nowidctlpar\widctlpar\intbl\adjustright {\row }\pard \qc\nowidctlpar\widctlpar\intbl\adjustright {her, hers\cell he\cell }\pard \nowidctlpar\widctlpar\intbl\adjustright {\row }\pard \qc\nowidctlpar\widctlpar\intbl\adjustright {him, his\cell ho\cell }\pard \nowidctlpar\widctlpar\intbl\adjustright {\row }\pard \qc\nowidctlpar\widctlpar\intbl\adjustright {I, my, mine\cell amin\cell }\pard \nowidctlpar\widctlpar\intbl\adjustright {\row }\pard \qc\nowidctlpar\widctlpar\intbl\adjustright {it, its\cell ta\cell }\pard \nowidctlpar\widctlpar\intbl\adjustright {\row }\pard \qc\nowidctlpar\widctlpar\intbl\adjustright {she\cell re\cell }\pard \nowidctlpar\widctlpar\intbl\adjustright {\row }\pard \qc\nowidctlpar\widctlpar\intbl\adjustright {that\cell tanya\cell }\pard \nowidctlpar\widctlpar\intbl\adjustright {\row }\pard \qc\nowidctlpar\widctlpar\intbl\adjustright {them, their\cell sen\cell }\pard \nowidctlpar\widctlpar\intbl\adjustright {\row }\pard \qc\nowidctlpar\widctlpar\intbl\adjustright {they\cell ron\cell }\pard \nowidctlpar\widctlpar\intbl\adjustright {\row }\pard \qc\nowidctlpar\widctlpar\intbl\adjustright {this\cell sina\cell }\pard \nowidctlpar\widctlpar\intbl\adjustright {\row }\pard \qc\nowidctlpar\widctlpar\intbl\adjustright {we, us, ours\cell lye\cell }\pard \nowidctlpar\widctlpar\intbl\adjustright {\row }\pard \qc\nowidctlpar\widctlpar\intbl\adjustright {who\cell ya\cell }\pard \nowidctlpar\widctlpar\intbl\adjustright {\row }\pard \qc\nowidctlpar\widctlpar\intbl\adjustright {you, yours\cell lle\cell }\pard \nowidctlpar\widctlpar\intbl\adjustright {\row }\pard \qc\nowidctlpar\widctlpar\intbl\adjustright {you, yours (plural)\cell llie\cell }\pard \nowidctlpar\widctlpar\intbl\adjustright {\row }\trowd \trgaph108\trleft-108\trbrdrt\brdrs\brdrw15 \trbrdrl\brdrs\brdrw15 \trbrdrb\brdrs\brdrw15 \trbrdrr\brdrs\brdrw15 \trbrdrh\brdrs\brdrw15 \trbrdrv\brdrs\brdrw15 \clvertalt\clbrdrt\brdrs\brdrw15 \clbrdrl\brdrs\brdrw15 \clbrdrb\brdrs\brdrw15 \clbrdrr\brdrs\brdrw15 \cltxlrtb \cellx4320\clvertalt\clbrdrt\brdrs\brdrw15 \clbrdrl\brdrs\brdrw15 \clbrdrb\brdrs\brdrw15 \clbrdrr\brdrs\brdrw15 \cltxlrtb \cellx8748\pard \qc\nowidctlpar\widctlpar\intbl\adjustright {\cell \cell }\pard \nowidctlpar\widctlpar\intbl\adjustright {\row }\pard \qc\nowidctlpar\widctlpar\adjustright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brdrt\brdrs\brdrw15 \trbrdrl\brdrs\brdrw15 \trbrdrb\brdrs\brdrw15 \trbrdrr\brdrs\brdrw15 \trbrdrh\brdrs\brdrw15 \trbrdrv\brdrs\brdrw15 \clvertalt\clbrdrt\brdrs\brdrw15 \clbrdrl\brdrs\brdrw15 \clbrdrb\brdrs\brdrw15 \clbrdrr\brdrs\brdrw15 \cltxlrtb \cellx4320\clvertalt\clbrdrt\brdrs\brdrw15 \clbrdrl\brdrs\brdrw15 \clbrdrb\brdrs\brdrw15 \clbrdrr\brdrs\brdrw15 \cltxlrtb \cellx8748\pard \qc\nowidctlpar\widctlpar\intbl\adjustright {\b Elven Phrase\cell Common Translation\cell }\pard \nowidctlpar\widctlpar\intbl\adjustright {\row }\trowd \trgaph108\trleft-108\trbrdrt\brdrs\brdrw15 \trbrdrl\brdrs\brdrw15 \trbrdrb\brdrs\brdrw15 \trbrdrr\brdrs\brdrw15 \trbrdrh\brdrs\brdrw15 \trbrdrv\brdrs\brdrw15 \clvertalt\clbrdrt\brdrs\brdrw15 \clbrdrl\brdrs\brdrw15 \clbrdrb\brdrs\brdrw15 \clbrdrr\brdrs\brdrw15 \cltxlrtb \cellx4320\clvertalt\clbrdrt\brdrs\brdrw15 \clbrdrl\brdrs\brdrw15 \clbrdrb\brdrs\brdrw15 \clbrdrr\brdrs\brdrw15 \cltxlrtb \cellx8748\pard \qc\nowidctlpar\widctlpar\intbl\adjustright {\cell \cell }\pard \nowidctlpar\widctlpar\intbl\adjustright {\row }\pard \qc\nowidctlpar\widctlpar\intbl\adjustright {\lquote Ksher(ea)\cell Evil one(s)\cell }\pard \nowidctlpar\widctlpar\intbl\adjustright {\row }\pard \qc\nowidctlpar\widctlpar\intbl\adjustright {\lquote Kshonna, wanya\cell Dispel\cell }\pard \nowidctlpar\widctlpar\intbl\adjustright {\row }\pard \qc\nowidctlpar\widctlpar\intbl\adjustright {\lquote Kshonnarim, wanya\cell Mass Dispel\cell }\pard \nowidctlpar\widctlpar\intbl\adjustright {\row }\pard \qc\nowidctlpar\widctlpar\intbl\adjustright {\lquote Quel (re/amrun/undome)\cell Good (day/morning/evening)\cell }\pard \nowidctlpar\widctlpar\intbl\adjustright {\row }\pard \qc\nowidctlpar\widctlpar\intbl\adjustright {A!\cell Ah!\cell }\pard \nowidctlpar\widctlpar\intbl\adjustright {\row }\pard \qc\nowidctlpar\widctlpar\intbl\adjustright {A\rquote maelamin\cell My beloved\cell }\pard \nowidctlpar\widctlpar\intbl\adjustright {\row }\pard \qc\nowidctlpar\widctlpar\intbl\adjustright {Aa\rquote  i\rquote sul nora lanne\rquote lle\cell May the wind fill your sails\cell }\pard \nowidctlpar\widctlpar\intbl\adjustright {\row }\pard \qc\nowidctlpar\widctlpar\intbl\adjustright {Aa\rquote  lasser en lle coia orn n' omenta gurtha\cell May the leaves of your life tree never turn brown\cell }\pard \nowidctlpar\widctlpar\intbl\adjustright {\row }\pard \qc\nowidctlpar\widctlpar\intbl\adjustright {Aa\rquote  menealle nauva calen ar\rquote  malta\cell May your ways be green and golden\cell }\pard \nowidctlpar\widctlpar\intbl\adjustright {\row }\pard \qc\nowidctlpar\widctlpar\intbl\adjustright {Aa\rquote  menle nauva calen ar\rquote  ta hwesta e\rquote  ale\rquote quenle\cell May thy paths be green and the breeze on thy back\cell }\pard \nowidctlpar\widctlpar\intbl\adjustright {\row }\pard \qc\nowidctlpar\widctlpar\intbl\adjustright {Aaye\cell Hail\cell }\pard \nowidctlpar\widctlpar\intbl\adjustright {\row }\pard \qc\nowidctlpar\widctlpar\intbl\adjustright {Agaryulnaer(ea)\cell Blood-sucker(s)\cell }\pard \nowidctlpar\widctlpar\intbl\adjustright {\row }\pard \qc\nowidctlpar\widctlpar\intbl\adjustright {Ai\rquote  atar\cell Little father (An adult male dwarf)\cell }\pard \nowidctlpar\widctlpar\intbl\adjustright {\row }\pard \qc\nowidctlpar\widctlpar\intbl\adjustright {Aier(ea)\cell Short one(s)\cell }\pard \nowidctlpar\widctlpar\intbl\adjustright {\row }\pard \qc\nowidctlpar\widctlpar\intbl\adjustright {Aiya!\cell Oh!\cell }\pard \nowidctlpar\widctlpar\intbl\adjustright {\row }\pard \qc\nowidctlpar\widctlpar\intbl\adjustright {Alduya\cell Thursday\cell }\pard \nowidctlpar\widctlpar\intbl\adjustright {\row }\pard \qc\nowidctlpar\widctlpar\intbl\adjustright {Ale\rquote  (amin/lye) tela (sinome)\cell After (I/we) finish (here)\cell }\pard \nowidctlpar\widctlpar\intbl\adjustright {\row }\pard \qc\nowidctlpar\widctlpar\intbl\adjustright {Ama handasse\cell Cunning\cell }\pard \nowidctlpar\widctlpar\intbl\adjustright {\row }\pard \qc\nowidctlpar\widctlpar\intbl\adjustright {Ama poldora\cell Strength\cell }\pard \nowidctlpar\widctlpar\intbl\adjustright {\row }\pard \qc\nowidctlpar\widctlpar\intbl\adjustright {Ama tyelka\cell Agility\cell }\pard \nowidctlpar\widctlpar\intbl\adjustright {\row }\pard \qc\nowidctlpar\widctlpar\intbl\adjustright {Aman tel\rquote  Seldarine\cell Bless\cell }\pard \nowidctlpar\widctlpar\intbl\adjustright {\row }\pard \qc\nowidctlpar\widctlpar\intbl\adjustright {Amandil\cell Cleric\cell }\pard \nowidctlpar\widctlpar\intbl\adjustright {\row }\pard \qc\nowidctlpar\widctlpar\intbl\adjustright {Amandil\cell Priest\cell }\pard \nowidctlpar\widctlpar\intbl\adjustright {\row }\pard \qc\nowidctlpar\widctlpar\intbl\adjustright {amin\cell I, my, mine\cell }\pard \nowidctlpar\widctlpar\intbl\adjustright {\row }\pard \qc\nowidctlpar\widctlpar\intbl\adjustright {Amin (uuma) merna ta\cell I (don\rquote t) want it\cell }\pard \nowidctlpar\widctlpar\intbl\adjustright {\row }\pard \qc\nowidctlpar\widctlpar\intbl\adjustright {Amin anta (est/kaim)\cell I need to (rest/sleep)\cell }\pard \nowidctlpar\widctlpar\intbl\adjustright {\row }\pard \qc\nowidctlpar\widctlpar\intbl\adjustright {Amin autien rath\cell I\rquote m going to bed\cell }\pard \nowidctlpar\widctlpar\intbl\adjustright {\row }\pard \qc\nowidctlpar\widctlpar\intbl\adjustright {Amin caela (noa/n\rquote noa)\cell I have (an idea/no idea)\cell }\pard \nowidctlpar\widctlpar\intbl\adjustright {\row }\pard \qc\nowidctlpar\widctlpar\intbl\adjustright {Amin dele ten\rquote  (ho/he/sen)\cell I am worried about (him/her/them)\cell }\pard \nowidctlpar\widctlpar\intbl\adjustright {\row }\pard \qc\nowidctlpar\widctlpar\intbl\adjustright {Amin delotha lle\cell I hate you\cell }\pard \nowidctlpar\widctlpar\intbl\adjustright {\row }\pard \qc\nowidctlpar\widctlpar\intbl\adjustright {Amin elea\cell I see\cell }\pard \nowidctlpar\widctlpar\intbl\adjustright {\row }\pard \qc\nowidctlpar\widctlpar\intbl\adjustright {Amin estela ta nauva anlema\cell I hope it will be a long journey\cell }\pard \nowidctlpar\widctlpar\intbl\adjustright {\row }\pard \qc\nowidctlpar\widctlpar\intbl\adjustright {Amin fauka\cell I am thirsty\cell }\pard \nowidctlpar\widctlpar\intbl\adjustright {\row }\pard \qc\nowidctlpar\widctlpar\intbl\adjustright {Amin feuya ten\rquote  lle\cell You disgust me}{\b \cell }\pard \nowidctlpar\widctlpar\intbl\adjustright {\row }\pard \qc\nowidctlpar\widctlpar\intbl\adjustright {Amin harmuva onalle e' cormamin\cell I shall treasure your gift in my heart\cell }\pard \nowidctlpar\widctlpar\intbl\adjustright {\row }\pard \qc\nowidctlpar\widctlpar\intbl\adjustright {Amin hiraetha\cell I\rquote m sorry\cell }\pard \nowidctlpar\widctlpar\intbl\adjustright {\row }\pard \qc\nowidctlpar\widctlpar\intbl\adjustright {Amin irma (fion/laure/sereg)\cell I would like some (wine/mead/ale)\cell }\pard \nowidctlpar\widctlpar\intbl\adjustright {\row }\pard \qc\nowidctlpar\widctlpar\intbl\adjustright {Amin khiluva lle a\rquote  gurtha ar\rquote  thar\cell I will follow you to death and beyond\cell }\pard \nowidctlpar\widctlpar\intbl\adjustright {\row }\pard \qc\nowidctlpar\widctlpar\intbl\adjustright {Amin lava\cell I yield\cell }\pard \nowidctlpar\widctlpar\intbl\adjustright {\row }\pard \qc\nowidctlpar\widctlpar\intbl\adjustright {Amin mela lle\cell I love you\cell }\pard \nowidctlpar\widctlpar\intbl\adjustright {\row }\pard \qc\nowidctlpar\widctlpar\intbl\adjustright {Amin merna quen\cell I wish to speak\cell }\pard \nowidctlpar\widctlpar\intbl\adjustright {\row }\pard \qc\nowidctlpar\widctlpar\intbl\adjustright {Amin n)ruwa ta\cell I don't doubt it\cell }\pard \nowidctlpar\widctlpar\intbl\adjustright {\row }\pard \qc\nowidctlpar\widctlpar\intbl\adjustright {Amin naa lle nai\cell I am yours to command\cell }\pard \nowidctlpar\widctlpar\intbl\adjustright {\row }\pard \qc\nowidctlpar\widctlpar\intbl\adjustright {Amin naa tualle\cell I am your servant\cell }\pard \nowidctlpar\widctlpar\intbl\adjustright {\row }\pard \qc\nowidctlpar\widctlpar\intbl\adjustright {Amin nauva auta yeste\rquote \cell I will go first\cell }\pard \nowidctlpar\widctlpar\intbl\adjustright {\row }\pard \qc\nowidctlpar\widctlpar\intbl\adjustright {Amin n'nowa ikotane\cell I don't think so\cell }\pard \nowidctlpar\widctlpar\intbl\adjustright {\row }\pard \qc\nowidctlpar\widctlpar\intbl\adjustright {Amin nowa ikotane\cell I think so\cell }\pard \nowidctlpar\widctlpar\intbl\adjustright {\row }\pard \qc\nowidctlpar\widctlpar\intbl\adjustright {Amin nowe ron n'kelaya\cell I thought they would never leave\cell }\pard \nowidctlpar\widctlpar\intbl\adjustright {\row }\pard \qc\nowidctlpar\widctlpar\intbl\adjustright {Amin n'rangwa edanea\cell I don't understand these humans\cell }\pard \nowidctlpar\widctlpar\intbl\adjustright {\row }\pard \qc\nowidctlpar\widctlpar\intbl\adjustright {Amin n'sinta\cell I don't know\cell }\pard \nowidctlpar\widctlpar\intbl\adjustright {\row }\pard \qc\nowidctlpar\widctlpar\intbl\adjustright {amin quella\cell invisibility\cell }\pard \nowidctlpar\widctlpar\intbl\adjustright {\row }\pard \qc\nowidctlpar\widctlpar\intbl\adjustright {Amin ruwa ta\cell I doubt it\cell }\pard \nowidctlpar\widctlpar\intbl\adjustright {\row }\pard \qc\nowidctlpar\widctlpar\intbl\adjustright {Amin saesa\cell My pleasure\cell }\pard \nowidctlpar\widctlpar\intbl\adjustright {\row }\pard \qc\nowidctlpar\widctlpar\intbl\adjustright {Amin sinta\cell I know\cell }\pard \nowidctlpar\widctlpar\intbl\adjustright {\row }\pard \qc\nowidctlpar\widctlpar\intbl\adjustright {Amin sinta lle?\cell Do I know you?\cell }\pard \nowidctlpar\widctlpar\intbl\adjustright {\row }\pard \qc\nowidctlpar\widctlpar\intbl\adjustright {Amin sinta thaliolle e dagor\cell I know your strength in battle\cell }\pard \nowidctlpar\widctlpar\intbl\adjustright {\row }\pard \qc\nowidctlpar\widctlpar\intbl\adjustright {Amin utue ta\cell I found it\cell }\pard \nowidctlpar\widctlpar\intbl\adjustright {\row }\pard \qc\nowidctlpar\widctlpar\intbl\adjustright {Amin uuma malia\cell I don\rquote t care\cell }\pard \nowidctlpar\widctlpar\intbl\adjustright {\row }\pard \qc\nowidctlpar\widctlpar\intbl\adjustright {amin vasa lle sinta\cell feeblemind\cell }\pard \nowidctlpar\widctlpar\intbl\adjustright {\row }\pard \qc\nowidctlpar\widctlpar\intbl\adjustright {Amin weera (yassen lle)\cell I agree (with you)\cell }\pard \nowidctlpar\widctlpar\intbl\adjustright {\row }\pard \qc\nowidctlpar\widctlpar\intbl\adjustright {Amrun\rquote quessir\cell Sunrise elf\cell }\pard \nowidctlpar\widctlpar\intbl\adjustright {\row }\pard \qc\nowidctlpar\widctlpar\intbl\adjustright {An lema?\cell Long journey?\cell }\pard \nowidctlpar\widctlpar\intbl\adjustright {\row }\pard \qc\nowidctlpar\widctlpar\intbl\adjustright {Anarya\cell Tuesday\cell }\pard \nowidctlpar\widctlpar\intbl\adjustright {\row }\pard \qc\nowidctlpar\widctlpar\intbl\adjustright {Andodulin\cell Gate bird(slain enemy)\cell }\pard \nowidctlpar\widctlpar\intbl\adjustright {\row }\pard \qc\nowidctlpar\widctlpar\intbl\adjustright {Anthatal\cell Nightsedge (Watchfull City)\cell }\pard \nowidctlpar\widctlpar\intbl\adjustright {\row }\pard \qc\nowidctlpar\widctlpar\intbl\adjustright {Antolle ulua sulrim\cell Much wind pours from your mouth\cell }\pard \nowidctlpar\widctlpar\intbl\adjustright {\row }\pard \qc\nowidctlpar\widctlpar\intbl\adjustright {Aratoamin\cell My champion\cell }\pard \nowidctlpar\widctlpar\intbl\adjustright {\row }\pard \qc\nowidctlpar\widctlpar\intbl\adjustright {Arwen en amin\cell My lady (non familiar)\cell }\pard \nowidctlpar\widctlpar\intbl\adjustright {\row }\pard \qc\nowidctlpar\widctlpar\intbl\adjustright {Arwenamin\cell My lady (familiar)\cell }\pard \nowidctlpar\widctlpar\intbl\adjustright {\row }\pard \qc\nowidctlpar\widctlpar\intbl\adjustright {Asca\cell Hurry\cell }\pard \nowidctlpar\widctlpar\intbl\adjustright {\row }\pard \qc\nowidctlpar\widctlpar\intbl\adjustright {asca melloneamin\cell Haste\cell }\pard \nowidctlpar\widctlpar\intbl\adjustright {\row }\pard \qc\nowidctlpar\widctlpar\intbl\adjustright {Ascarer(ea)\cell Impetous one(s)\cell }\pard \nowidctlpar\widctlpar\intbl\adjustright {\row }\pard \qc\nowidctlpar\widctlpar\intbl\adjustright {Astalder(ea)\cell Valiant one(s)\cell }\pard \nowidctlpar\widctlpar\intbl\adjustright {\row }\pard \qc\nowidctlpar\widctlpar\intbl\adjustright {Atost en\rquote  entula orme\cell Reactive Armor\cell }\pard \nowidctlpar\widctlpar\intbl\adjustright {\row }\pard \qc\nowidctlpar\widctlpar\intbl\adjustright {atta\cell two\cell }\pard \nowidctlpar\widctlpar\intbl\adjustright {\row }\pard \qc\nowidctlpar\widctlpar\intbl\adjustright {Auta miqula orqu\cell Go kiss an orc\cell }\pard \nowidctlpar\widctlpar\intbl\adjustright {\row }\pard \qc\nowidctlpar\widctlpar\intbl\adjustright {Avarier(ea)\cell Unwilling one(s)\cell }\pard \nowidctlpar\widctlpar\intbl\adjustright {\row }\pard \qc\nowidctlpar\widctlpar\intbl\adjustright {Beikaer(ea)\cell Excessive one(s)\cell }\pard \nowidctlpar\widctlpar\intbl\adjustright {\row }\pard \qc\nowidctlpar\widctlpar\intbl\adjustright {Bela ed\rquote  templa\cell Telekinesis\cell }\pard \nowidctlpar\widctlpar\intbl\adjustright {\row }\pard \qc\nowidctlpar\widctlpar\intbl\adjustright {Beleger(ea)\cell Mighty one(s)\cell }\pard \nowidctlpar\widctlpar\intbl\adjustright {\row }\pard \qc\nowidctlpar\widctlpar\intbl\adjustright {bragol alaa\cell enlarge\cell }\pard \nowidctlpar\widctlpar\intbl\adjustright {\row }\pard \qc\nowidctlpar\widctlpar\intbl\adjustright {bragol thalion\cell strength\cell }\pard \nowidctlpar\widctlpar\intbl\adjustright {\row }\pard \qc\nowidctlpar\widctlpar\intbl\adjustright {Bragollach en\rquote  templa\cell Explosion\cell }\pard \nowidctlpar\widctlpar\intbl\adjustright {\row }\pard \qc\nowidctlpar\widctlpar\intbl\adjustright {bragollach tel\rquote llach\cell Fireball\cell }\pard \nowidctlpar\widctlpar\intbl\adjustright {\row }\pard \qc\nowidctlpar\widctlpar\intbl\adjustright {Caela ie'lle\cell Have at thee!\cell }\pard \nowidctlpar\widctlpar\intbl\adjustright {\row }\pard \qc\nowidctlpar\widctlpar\intbl\adjustright {Cairbara\cell Port Llast (Ship Dwelling)\cell }\pard \nowidctlpar\widctlpar\intbl\adjustright {\row }\pard \qc\nowidctlpar\widctlpar\intbl\adjustright {Cala\rquote quessir\cell High elf\cell }\pard \nowidctlpar\widctlpar\intbl\adjustright {\row }\pard \qc\nowidctlpar\widctlpar\intbl\adjustright {Cam\rquote wethrin\cell Thief\cell }\pard \nowidctlpar\widctlpar\intbl\adjustright {\row }\pard \qc\nowidctlpar\widctlpar\intbl\adjustright {Caran Pinnath\cell Red Larch (Red Ridges)\cell }\pard \nowidctlpar\widctlpar\intbl\adjustright {\row }\pard \qc\nowidctlpar\widctlpar\intbl\adjustright {Cermie\cell July\cell }\pard \nowidctlpar\widctlpar\intbl\adjustright {\row }\pard \qc\nowidctlpar\widctlpar\intbl\adjustright {Cormamin lindua ele lle\cell My heart sings to see thee\cell }\pard \nowidctlpar\widctlpar\intbl\adjustright {\row }\pard \qc\nowidctlpar\widctlpar\intbl\adjustright {Cormamin niuve tenna\rquote  ta elea lle au\rquote \cell My heart shall weep until it sees thee again\cell }\pard \nowidctlpar\widctlpar\intbl\adjustright {\row }\pard \qc\nowidctlpar\widctlpar\intbl\adjustright {Cormlle naa tanya tel\rquote raa\cell Your heart is that of the lion\cell }\pard \nowidctlpar\widctlpar\intbl\adjustright {\row }\pard \qc\nowidctlpar\widctlpar\intbl\adjustright {Creoso a\rquote baramin\cell Welcome to my dwelling\cell }\pard \nowidctlpar\widctlpar\intbl\adjustright {\row }\pard \qc\nowidctlpar\widctlpar\intbl\adjustright {Creoso, mellonamin\cell Welcome my friend\cell }\pard \nowidctlpar\widctlpar\intbl\adjustright {\row }\pard \qc\nowidctlpar\widctlpar\intbl\adjustright {Cuamin linduva yassen megrille\cell My bow will sing with your sword\cell }\pard \nowidctlpar\widctlpar\intbl\adjustright {\row }\pard \qc\nowidctlpar\widctlpar\intbl\adjustright {Dagnir en taur\rquote ohtar\cell Berun (Ranger\rquote s Bane)\cell }\pard \nowidctlpar\widctlpar\intbl\adjustright {\row }\pard \qc\nowidctlpar\widctlpar\intbl\adjustright {Desiel?\cell Ready?\cell }\pard \nowidctlpar\widctlpar\intbl\adjustright {\row }\pard \qc\nowidctlpar\widctlpar\intbl\adjustright {Detholalle\cell Your choice\cell }\pard \nowidctlpar\widctlpar\intbl\adjustright {\row }\pard \qc\nowidctlpar\widctlpar\intbl\adjustright {Dina\cell Be silent\cell }\pard \nowidctlpar\widctlpar\intbl\adjustright {\row }\pard \qc\nowidctlpar\widctlpar\intbl\adjustright {Dinaer(ea)\cell Silent one(s)\cell }\pard \nowidctlpar\widctlpar\intbl\adjustright {\row }\pard \qc\nowidctlpar\widctlpar\intbl\adjustright {Diola lle\cell Thank you\cell }\pard \nowidctlpar\widctlpar\intbl\adjustright {\row }\pard \qc\nowidctlpar\widctlpar\intbl\adjustright {Dolle naa lost\cell Your head is empty\cell }\pard \nowidctlpar\widctlpar\intbl\adjustright {\row }\pard \qc\nowidctlpar\widctlpar\intbl\adjustright {Ear\rquote quessir\cell Sea elf\cell }\pard \nowidctlpar\widctlpar\intbl\adjustright {\row }\pard \qc\nowidctlpar\widctlpar\intbl\adjustright {Ed\rquote  i\rquote ear ar\rquote  elenea!\cell By the sea and stars!\cell }\pard \nowidctlpar\widctlpar\intbl\adjustright {\row }\pard \qc\nowidctlpar\widctlpar\intbl\adjustright {Edan\cell Human\cell }\pard \nowidctlpar\widctlpar\intbl\adjustright {\row }\pard \qc\nowidctlpar\widctlpar\intbl\adjustright {Ehtele\rquote mele\cell Vernal Equinox\cell }\pard \nowidctlpar\widctlpar\intbl\adjustright {\row }\pard \qc\nowidctlpar\widctlpar\intbl\adjustright {Ela sen\cell Flank them\cell }\pard \nowidctlpar\widctlpar\intbl\adjustright {\row }\pard \qc\nowidctlpar\widctlpar\intbl\adjustright {Elandili\cell Half-elf\cell }\pard \nowidctlpar\widctlpar\intbl\adjustright {\row }\pard \qc\nowidctlpar\widctlpar\intbl\adjustright {Elea i\rquote dolen\cell Reveal\cell }\pard \nowidctlpar\widctlpar\intbl\adjustright {\row }\pard \qc\nowidctlpar\widctlpar\intbl\adjustright {Elea ie\rquote  dome\cell Night Sight\cell }\pard \nowidctlpar\widctlpar\intbl\adjustright {\row }\pard \qc\nowidctlpar\widctlpar\intbl\adjustright {Elear\cell Visionary\cell }\pard \nowidctlpar\widctlpar\intbl\adjustright {\row }\pard \qc\nowidctlpar\widctlpar\intbl\adjustright {Elen sila lumenn omentilmo\cell A star shall shine on the hour of our meeting\cell }\pard \nowidctlpar\widctlpar\intbl\adjustright {\row }\pard \qc\nowidctlpar\widctlpar\intbl\adjustright {Elenya\cell Monday\cell }\pard \nowidctlpar\widctlpar\intbl\adjustright {\row }\pard \qc\nowidctlpar\widctlpar\intbl\adjustright {En!\cell Look!\cell }\pard \nowidctlpar\widctlpar\intbl\adjustright {\row }\pard \qc\nowidctlpar\widctlpar\intbl\adjustright {Engwarer(ea)\cell Ill one(s)\cell }\pard \nowidctlpar\widctlpar\intbl\adjustright {\row }\pard \qc\nowidctlpar\widctlpar\intbl\adjustright {enque\cell six\cell }\pard \nowidctlpar\widctlpar\intbl\adjustright {\row }\pard \qc\nowidctlpar\widctlpar\intbl\adjustright {Entula a\rquote  moinayamen\rquote \cell Recall\cell }\pard \nowidctlpar\widctlpar\intbl\adjustright {\row }\pard \qc\nowidctlpar\widctlpar\intbl\adjustright {Entula en\rquote  templa\cell Magic Reflection\cell }\pard \nowidctlpar\widctlpar\intbl\adjustright {\row }\pard \qc\nowidctlpar\widctlpar\intbl\adjustright {Entula tuulo\rquote  i\rquote ba\cell Resurrection\cell }\pard \nowidctlpar\widctlpar\intbl\adjustright {\row }\pard \qc\nowidctlpar\widctlpar\intbl\adjustright {er\cell one\cell }\pard \nowidctlpar\widctlpar\intbl\adjustright {\row }\pard \qc\nowidctlpar\widctlpar\intbl\adjustright {Ere norsa\cell Cyclops\cell }\pard \nowidctlpar\widctlpar\intbl\adjustright {\row }\pard \qc\nowidctlpar\widctlpar\intbl\adjustright {Esta sinome\cell Rest here\cell }\pard \nowidctlpar\widctlpar\intbl\adjustright {\row }\pard \qc\nowidctlpar\widctlpar\intbl\adjustright {Estolada sinome\cell Camp here\cell }\pard \nowidctlpar\widctlpar\intbl\adjustright {\row }\pard \qc\nowidctlpar\widctlpar\intbl\adjustright {Faina templa\cell Energy Bolt\cell }\pard \nowidctlpar\widctlpar\intbl\adjustright {\row }\pard \qc\nowidctlpar\widctlpar\intbl\adjustright {Faradome\cell Summer Solstace\cell }\pard \nowidctlpar\widctlpar\intbl\adjustright {\row }\pard \qc\nowidctlpar\widctlpar\intbl\adjustright {Feuyaer(ea)\cell Disgusting one(s)\cell }\pard \nowidctlpar\widctlpar\intbl\adjustright {\row }\pard \qc\nowidctlpar\widctlpar\intbl\adjustright {For\cell North\cell }\pard \nowidctlpar\widctlpar\intbl\adjustright {\row }\pard \qc\nowidctlpar\widctlpar\intbl\adjustright {Gayaer(ea)\cell Dreaded one(s)\cell }\pard \nowidctlpar\widctlpar\intbl\adjustright {\row }\pard \qc\nowidctlpar\widctlpar\intbl\adjustright {Glamhoth\cell Orc\cell }\pard \nowidctlpar\widctlpar\intbl\adjustright {\row }\pard \qc\nowidctlpar\widctlpar\intbl\adjustright {Gorgaer(ea)\cell Fearful one(s)\cell }\pard \nowidctlpar\widctlpar\intbl\adjustright {\row }\pard \qc\nowidctlpar\widctlpar\intbl\adjustright {gorgamin\cell fear\cell }\pard \nowidctlpar\widctlpar\intbl\adjustright {\row }\pard \qc\nowidctlpar\widctlpar\intbl\adjustright {Goth en gothamin\cell Foe of my foe\cell }\pard \nowidctlpar\widctlpar\intbl\adjustright {\row }\pard \qc\nowidctlpar\widctlpar\intbl\adjustright {Goth(rim)amin\cell My foe(s)\cell }\pard \nowidctlpar\widctlpar\intbl\adjustright {\row }\pard \qc\nowidctlpar\widctlpar\intbl\adjustright {Guinahiroo\cell Undead Lords (UDL)\cell }\pard \nowidctlpar\widctlpar\intbl\adjustright {\row }\pard \qc\nowidctlpar\widctlpar\intbl\adjustright {Gurth goth(rim) Tel\rquote  Mithrim\cell Death to the foe(s) of the Grey Company\cell }\pard \nowidctlpar\widctlpar\intbl\adjustright {\row }\pard \qc\nowidctlpar\widctlpar\intbl\adjustright {Gurth goth(rim) Tel\rquote Quessir\cell Death to the foe(s) of the Elves\cell }\pard \nowidctlpar\widctlpar\intbl\adjustright {\row }\pard \qc\nowidctlpar\widctlpar\intbl\adjustright {Gurth goth(rim)lye\cell Death to our foe(s)\cell }\pard \nowidctlpar\widctlpar\intbl\adjustright {\row }\pard \qc\nowidctlpar\widctlpar\intbl\adjustright {Hallaer(ea)\cell Tall one(s)\cell }\pard \nowidctlpar\widctlpar\intbl\adjustright {\row }\pard \qc\nowidctlpar\widctlpar\intbl\adjustright {Hama sinome\cell Have a seat\cell }\pard \nowidctlpar\widctlpar\intbl\adjustright {\row }\pard \qc\nowidctlpar\widctlpar\intbl\adjustright {Har\cell South\cell }\pard \nowidctlpar\widctlpar\intbl\adjustright {\row }\pard \qc\nowidctlpar\widctlpar\intbl\adjustright {Harnram\cell Southwall\cell }\pard \nowidctlpar\widctlpar\intbl\adjustright {\row }\pard \qc\nowidctlpar\widctlpar\intbl\adjustright {he\cell her, hers\cell }\pard \nowidctlpar\widctlpar\intbl\adjustright {\row }\pard \qc\nowidctlpar\widctlpar\intbl\adjustright {Helkaer(ea)\cell Icy one(s)\cell }\pard \nowidctlpar\widctlpar\intbl\adjustright {\row }\pard \qc\nowidctlpar\widctlpar\intbl\adjustright {Heru en amin\cell My lord (non familiar)\cell }\pard \nowidctlpar\widctlpar\intbl\adjustright {\row }\pard \qc\nowidctlpar\widctlpar\intbl\adjustright {Heruamin\cell My lord (familiar)\cell }\pard \nowidctlpar\widctlpar\intbl\adjustright {\row }\pard \qc\nowidctlpar\widctlpar\intbl\adjustright {Hisime\cell November\cell }\pard \nowidctlpar\widctlpar\intbl\adjustright {\row }\pard \qc\nowidctlpar\widctlpar\intbl\adjustright {ho\cell him, his\cell }\pard \nowidctlpar\widctlpar\intbl\adjustright {\row }\pard \qc\nowidctlpar\widctlpar\intbl\adjustright {Hodoer(ea)\cell Wise one(s)\cell }\pard \nowidctlpar\widctlpar\intbl\adjustright {\row }\pard \qc\nowidctlpar\widctlpar\intbl\adjustright {Hyandae en\rquote  luhta\cell Blade Spirits\cell }\pard \nowidctlpar\widctlpar\intbl\adjustright {\row }\pard \qc\nowidctlpar\widctlpar\intbl\adjustright {I\rquote narr en gothrim glinuva nuin I\rquote anor\cell The bones of our foes will gleam under the sun\cell }\pard \nowidctlpar\widctlpar\intbl\adjustright {\row }\pard \qc\nowidctlpar\widctlpar\intbl\adjustright {Ianter(ea)\cell Old one(s)\cell }\pard \nowidctlpar\widctlpar\intbl\adjustright {\row }\pard \qc\nowidctlpar\widctlpar\intbl\adjustright {Iire (lye/lle) auta?\cell When do (we/you) leave?\cell }\pard \nowidctlpar\widctlpar\intbl\adjustright {\row }\pard \qc\nowidctlpar\widctlpar\intbl\adjustright {Iire?\cell When?\cell }\pard \nowidctlpar\widctlpar\intbl\adjustright {\row }\pard \qc\nowidctlpar\widctlpar\intbl\adjustright {I'quelin Mori'Quessier naa ba Mori'Quessir\cell The best Drow is a dead Drow\cell }\pard \nowidctlpar\widctlpar\intbl\adjustright {\row }\pard \qc\nowidctlpar\widctlpar\intbl\adjustright {irma haeannon\cell dimension door\cell }\pard \nowidctlpar\widctlpar\intbl\adjustright {\row }\pard \qc\nowidctlpar\widctlpar\intbl\adjustright {Isilya\cell Wednesday\cell }\pard \nowidctlpar\widctlpar\intbl\adjustright {\row }\pard \qc\nowidctlpar\widctlpar\intbl\adjustright {Istar\cell Wizard\cell }\pard \nowidctlpar\widctlpar\intbl\adjustright {\row }\pard \qc\nowidctlpar\widctlpar\intbl\adjustright {Ita\rquote istar\cell Illusionist\cell }\pard \nowidctlpar\widctlpar\intbl\adjustright {\row }\pard \qc\nowidctlpar\widctlpar\intbl\adjustright {Ithil\rquote quessir\cell Moon elf\cell }\pard \nowidctlpar\widctlpar\intbl\adjustright {\row }\pard \qc\nowidctlpar\widctlpar\intbl\adjustright {kainen\cell ten\cell }\pard \nowidctlpar\widctlpar\intbl\adjustright {\row }\pard \qc\nowidctlpar\widctlpar\intbl\adjustright {karn aduamin\cell mirror image\cell }\pard \nowidctlpar\widctlpar\intbl\adjustright {\row }\pard \qc\nowidctlpar\widctlpar\intbl\adjustright {Kela\cell Go away\cell }\pard \nowidctlpar\widctlpar\intbl\adjustright {\row }\pard \qc\nowidctlpar\widctlpar\intbl\adjustright {khelek hurro\rquote \cell ice storm\cell }\pard \nowidctlpar\widctlpar\intbl\adjustright {\row }\pard \qc\nowidctlpar\widctlpar\intbl\adjustright {Kheleksii\cell Luskan (Icy Beach)\cell }\pard \nowidctlpar\widctlpar\intbl\adjustright {\row }\pard \qc\nowidctlpar\widctlpar\intbl\adjustright {Khila amin\cell Follow me\cell }\pard \nowidctlpar\widctlpar\intbl\adjustright {\row }\pard \qc\nowidctlpar\widctlpar\intbl\adjustright {Kiirar\cell Chronicler\cell }\pard \nowidctlpar\widctlpar\intbl\adjustright {\row }\pard \qc\nowidctlpar\widctlpar\intbl\adjustright {kinta\cell four\cell }\pard \nowidctlpar\widctlpar\intbl\adjustright {\row }\pard \qc\nowidctlpar\widctlpar\intbl\adjustright {Koron en\rquote  naur\cell Fireball\cell }\pard \nowidctlpar\widctlpar\intbl\adjustright {\row }\pard \qc\nowidctlpar\widctlpar\intbl\adjustright {Kotyaer(ea)\cell Hostile one(s)\cell }\pard \nowidctlpar\widctlpar\intbl\adjustright {\row }\pard \qc\nowidctlpar\widctlpar\intbl\adjustright {Kwara sina ten\rquote amin\cell Hold this for me\cell }\pard \nowidctlpar\widctlpar\intbl\adjustright {\row }\pard \qc\nowidctlpar\widctlpar\intbl\adjustright {Kwentra (lye) i\rquote narn\cell Tell (us) the tale\cell }\pard \nowidctlpar\widctlpar\intbl\adjustright {\row }\pard \qc\nowidctlpar\widctlpar\intbl\adjustright {Laara\rquote tincoras\cell Clan Axepeak (Flat Metal)\cell }\pard \nowidctlpar\widctlpar\intbl\adjustright {\row }\pard \qc\nowidctlpar\widctlpar\intbl\adjustright {Lanner(ea)\cell Wide one(s)\cell }\pard \nowidctlpar\widctlpar\intbl\adjustright {\row }\pard \qc\nowidctlpar\widctlpar\intbl\adjustright {lanta en\rquote  kalale\cell lightning bolt\cell }\pard \nowidctlpar\widctlpar\intbl\adjustright {\row }\pard \qc\nowidctlpar\widctlpar\intbl\adjustright {lanta kaima\cell sleep\cell }\pard \nowidctlpar\widctlpar\intbl\adjustright {\row }\pard \qc\nowidctlpar\widctlpar\intbl\adjustright {Lasta lalaithamin\cell Listen to my laughter\cell }\pard \nowidctlpar\widctlpar\intbl\adjustright {\row }\pard \qc\nowidctlpar\widctlpar\intbl\adjustright {Lema ed\rquote  ando en\rquote  templa\cell Gate Travel\cell }\pard \nowidctlpar\widctlpar\intbl\adjustright {\row }\pard \qc\nowidctlpar\widctlpar\intbl\adjustright {Lema ed\rquote  templa\cell Teleport\cell }\pard \nowidctlpar\widctlpar\intbl\adjustright {\row }\pard \qc\nowidctlpar\widctlpar\intbl\adjustright {lempe\cell five\cell }\pard \nowidctlpar\widctlpar\intbl\adjustright {\row }\pard \qc\nowidctlpar\widctlpar\intbl\adjustright {lietha guldur\cell dispel magic\cell }\pard \nowidctlpar\widctlpar\intbl\adjustright {\row }\pard \qc\nowidctlpar\widctlpar\intbl\adjustright {Lindar\cell Bard\cell }\pard \nowidctlpar\widctlpar\intbl\adjustright {\row }\pard \qc\nowidctlpar\widctlpar\intbl\adjustright {Lirimaer(ea)\cell Lovely one(s)\cell }\pard \nowidctlpar\widctlpar\intbl\adjustright {\row }\pard \qc\nowidctlpar\widctlpar\intbl\adjustright {Lissenen ar\rquote  maska\rquote lalaith tenna\rquote  lye omentuva\cell Sweet water and light laughter till next we meet\cell }\pard \nowidctlpar\widctlpar\intbl\adjustright {\row }\pard \qc\nowidctlpar\widctlpar\intbl\adjustright {lle\cell you, yours\cell }\pard \nowidctlpar\widctlpar\intbl\adjustright {\row }\pard \qc\nowidctlpar\widctlpar\intbl\adjustright {Lle anta amin tu?\cell Do you need help?\cell }\pard \nowidctlpar\widctlpar\intbl\adjustright {\row }\pard \qc\nowidctlpar\widctlpar\intbl\adjustright {Lle anta yulna en alu?\cell Do you need a drink of water?\cell }\pard \nowidctlpar\widctlpar\intbl\adjustright {\row }\pard \qc\nowidctlpar\widctlpar\intbl\adjustright {Lle au'\cell You again?\cell }\pard \nowidctlpar\widctlpar\intbl\adjustright {\row }\pard \qc\nowidctlpar\widctlpar\intbl\adjustright {Lle auta yeste\rquote \cell You go first\cell }\pard \nowidctlpar\widctlpar\intbl\adjustright {\row }\pard \qc\nowidctlpar\widctlpar\intbl\adjustright {Lle creoso\cell You\rquote re welcome\cell }\pard \nowidctlpar\widctlpar\intbl\adjustright {\row }\pard \qc\nowidctlpar\widctlpar\intbl\adjustright {Lle desiel?\cell Are you ready?\cell }\pard \nowidctlpar\widctlpar\intbl\adjustright {\row }\pard \qc\nowidctlpar\widctlpar\intbl\adjustright {Lle fiose amin\cell You surprised me\cell }\pard \nowidctlpar\widctlpar\intbl\adjustright {\row }\pard \qc\nowidctlpar\widctlpar\intbl\adjustright {Lle holma ve\rquote  edan\cell You smell like a human\cell }\pard \nowidctlpar\widctlpar\intbl\adjustright {\row }\pard \qc\nowidctlpar\widctlpar\intbl\adjustright {Lle ista (amin quella) no\rquote  amin?\cell Could you cast (invis) on me?\cell }\pard \nowidctlpar\widctlpar\intbl\adjustright {\row }\pard \qc\nowidctlpar\widctlpar\intbl\adjustright {Lle lakwenien?\cell Are you joking?\cell }\pard \nowidctlpar\widctlpar\intbl\adjustright {\row }\pard \qc\nowidctlpar\widctlpar\intbl\adjustright {Lle lava?\cell Do you yield?\cell }\pard \nowidctlpar\widctlpar\intbl\adjustright {\row }\pard \qc\nowidctlpar\widctlpar\intbl\adjustright {Lle maa quel\cell You look good\cell }\pard \nowidctlpar\widctlpar\intbl\adjustright {\row }\pard \qc\nowidctlpar\widctlpar\intbl\adjustright {Lle merna aut (farien)?\cell Shall we go (hunting)?\cell }\pard \nowidctlpar\widctlpar\intbl\adjustright {\row }\pard \qc\nowidctlpar\widctlpar\intbl\adjustright {Lle merna salk?\cell Do you want to dance?\cell }\pard \nowidctlpar\widctlpar\intbl\adjustright {\row }\pard \qc\nowidctlpar\widctlpar\intbl\adjustright {Lle naa belegohtar\cell You are a mighty warrior\cell }\pard \nowidctlpar\widctlpar\intbl\adjustright {\row }\pard \qc\nowidctlpar\widctlpar\intbl\adjustright {Lle naa curucuar\cell You are a skillful bowman\cell }\pard \nowidctlpar\widctlpar\intbl\adjustright {\row }\pard \qc\nowidctlpar\widctlpar\intbl\adjustright {Lle naa haran e\rquote  nausalle\cell You are king in your imagination\cell }\pard \nowidctlpar\widctlpar\intbl\adjustright {\row }\pard \qc\nowidctlpar\widctlpar\intbl\adjustright {Lle naa vanima\cell You are beautiful\cell }\pard \nowidctlpar\widctlpar\intbl\adjustright {\row }\pard \qc\nowidctlpar\widctlpar\intbl\adjustright {Lle n'vanima ar' lle atara lanneina\cell You're ugly and your mother dresses you funny\cell }\pard \nowidctlpar\widctlpar\intbl\adjustright {\row }\pard \qc\nowidctlpar\widctlpar\intbl\adjustright {lle quella\cell invisibility 10\rquote \cell }\pard \nowidctlpar\widctlpar\intbl\adjustright {\row }\pard \qc\nowidctlpar\widctlpar\intbl\adjustright {Lle quena i\rquote lambe tel\rquote  Eldalie?\cell Do you speak elvish?\cell }\pard \nowidctlpar\widctlpar\intbl\adjustright {\row }\pard \qc\nowidctlpar\widctlpar\intbl\adjustright {Lle rangwa (amin)?\cell Do you understand (me)?\cell }\pard \nowidctlpar\widctlpar\intbl\adjustright {\row }\pard \qc\nowidctlpar\widctlpar\intbl\adjustright {Lle tela?\cell Are you finished?\cell }\pard \nowidctlpar\widctlpar\intbl\adjustright {\row }\pard \qc\nowidctlpar\widctlpar\intbl\adjustright {Lle tyava quel?\cell Do you feel well?\cell }\pard \nowidctlpar\widctlpar\intbl\adjustright {\row }\pard \qc\nowidctlpar\widctlpar\intbl\adjustright {Lle ume quel\cell You did well\cell }\pard \nowidctlpar\widctlpar\intbl\adjustright {\row }\pard \qc\nowidctlpar\widctlpar\intbl\adjustright {Lle vesta?\cell Do you promise?\cell }\pard \nowidctlpar\widctlpar\intbl\adjustright {\row }\pard \qc\nowidctlpar\widctlpar\intbl\adjustright {Lle wethrine amin\cell You deceived me}{\b \cell }\pard \nowidctlpar\widctlpar\intbl\adjustright {\row }\pard \qc\nowidctlpar\widctlpar\intbl\adjustright {llie\cell you, yours (plural)\cell }\pard \nowidctlpar\widctlpar\intbl\adjustright {\row }\pard \qc\nowidctlpar\widctlpar\intbl\adjustright {loomi en gurth\cell cloudkill\cell }\pard \nowidctlpar\widctlpar\intbl\adjustright {\row }\pard \qc\nowidctlpar\widctlpar\intbl\adjustright {loomi tanya lirva amin\cell stinking cloud\cell }\pard \nowidctlpar\widctlpar\intbl\adjustright {\row }\pard \qc\nowidctlpar\widctlpar\intbl\adjustright {Lotesse\cell May\cell }\pard \nowidctlpar\widctlpar\intbl\adjustright {\row }\pard \qc\nowidctlpar\widctlpar\intbl\adjustright {Lova handasse\cell Feeblemind\cell }\pard \nowidctlpar\widctlpar\intbl\adjustright {\row }\pard \qc\nowidctlpar\widctlpar\intbl\adjustright {Lova poldora\cell Weaken\cell }\pard \nowidctlpar\widctlpar\intbl\adjustright {\row }\pard \qc\nowidctlpar\widctlpar\intbl\adjustright {Lova termara en\rquote  templa\cell Mana Drain\cell }\pard \nowidctlpar\widctlpar\intbl\adjustright {\row }\pard \qc\nowidctlpar\widctlpar\intbl\adjustright {Lova tyelka\cell Clumsy\cell }\pard \nowidctlpar\widctlpar\intbl\adjustright {\row }\pard \qc\nowidctlpar\widctlpar\intbl\adjustright {Luhta kanta\cell Polymorph\cell }\pard \nowidctlpar\widctlpar\intbl\adjustright {\row }\pard \qc\nowidctlpar\widctlpar\intbl\adjustright {lye\cell we, us, ours\cell }\pard \nowidctlpar\widctlpar\intbl\adjustright {\row }\pard \qc\nowidctlpar\widctlpar\intbl\adjustright {Lye naa lle nai\cell We are yours to command\cell }\pard \nowidctlpar\widctlpar\intbl\adjustright {\row }\pard \qc\nowidctlpar\widctlpar\intbl\adjustright {Lye nuquernuva sen e dagor\cell We will defeat them in battle\cell }\pard \nowidctlpar\widctlpar\intbl\adjustright {\row }\pard \qc\nowidctlpar\widctlpar\intbl\adjustright {Mae govannen\cell Well met\cell }\pard \nowidctlpar\widctlpar\intbl\adjustright {\row }\pard \qc\nowidctlpar\widctlpar\intbl\adjustright {Maien (quel/n\rquote quel)\cell Looking (good/bad)\cell }\pard \nowidctlpar\widctlpar\intbl\adjustright {\row }\pard \qc\nowidctlpar\widctlpar\intbl\adjustright {Malia ten\rquote  (fion/laure/sereg)?\cell Care for some (wine/mead/ale)?\cell }\pard \nowidctlpar\widctlpar\intbl\adjustright {\row }\pard \qc\nowidctlpar\widctlpar\intbl\adjustright {Malia ten\rquote  vasa?\cell Care for some food?\cell }\pard \nowidctlpar\widctlpar\intbl\adjustright {\row }\pard \qc\nowidctlpar\widctlpar\intbl\adjustright {Malia ten\rquote  yulna?\cell Care for a drink?\cell }\pard \nowidctlpar\widctlpar\intbl\adjustright {\row }\pard \qc\nowidctlpar\widctlpar\intbl\adjustright {Mallen pelu e\rquote  n\rquote alaquel en\rquote  sen\cell Circle around behind them\cell }\pard \nowidctlpar\widctlpar\intbl\adjustright {\row }\pard \qc\nowidctlpar\widctlpar\intbl\adjustright {Mani er?\cell Which one?\cell }\pard \nowidctlpar\widctlpar\intbl\adjustright {\row }\pard \qc\nowidctlpar\widctlpar\intbl\adjustright {Mani marte?\cell What happened?\cell }\pard \nowidctlpar\widctlpar\intbl\adjustright {\row }\pard \qc\nowidctlpar\widctlpar\intbl\adjustright {Mani naa essa en lle?\cell What\rquote s your name?\cell }\pard \nowidctlpar\widctlpar\intbl\adjustright {\row }\pard \qc\nowidctlpar\widctlpar\intbl\adjustright {Mani naa lle umien?\cell What are you doing?\cell }\pard \nowidctlpar\widctlpar\intbl\adjustright {\row }\pard \qc\nowidctlpar\widctlpar\intbl\adjustright {Mani naa ta?\cell What is it?\cell }\pard \nowidctlpar\widctlpar\intbl\adjustright {\row }\pard \qc\nowidctlpar\widctlpar\intbl\adjustright {Mani naa tanya (nat\rquote )?\cell What is that (thing)?\cell }\pard \nowidctlpar\widctlpar\intbl\adjustright {\row }\pard \qc\nowidctlpar\widctlpar\intbl\adjustright {Mani nae lle umien?\cell What have you been doing?\cell }\pard \nowidctlpar\widctlpar\intbl\adjustright {\row }\pard \qc\nowidctlpar\widctlpar\intbl\adjustright {Mani uma lle merna (ten\rquote  ta)?\cell What do you want (for it)?\cell }\pard \nowidctlpar\widctlpar\intbl\adjustright {\row }\pard \qc\nowidctlpar\widctlpar\intbl\adjustright {Mani ume lle quena?\cell What did you say?\cell }\pard \nowidctlpar\widctlpar\intbl\adjustright {\row }\pard \qc\nowidctlpar\widctlpar\intbl\adjustright {Mani?\cell What?\cell }\pard \nowidctlpar\widctlpar\intbl\adjustright {\row }\pard \qc\nowidctlpar\widctlpar\intbl\adjustright {Manka lle merna\cell If you wish\cell }\pard \nowidctlpar\widctlpar\intbl\adjustright {\row }\pard \qc\nowidctlpar\widctlpar\intbl\adjustright {Manke (naa/nae) (lle/llie/lye) (tuulo\rquote )?\cell Where (are/were) (you/you all/we) (from)?\cell }\pard \nowidctlpar\widctlpar\intbl\adjustright {\row }\pard \qc\nowidctlpar\widctlpar\intbl\adjustright {Manke (naa/nae) lle?\cell Where (are/were) you?\cell }\pard \nowidctlpar\widctlpar\intbl\adjustright {\row }\pard \qc\nowidctlpar\widctlpar\intbl\adjustright {Manke naa (lye/lle) autien?\cell Where are (we/you) going?\cell }\pard \nowidctlpar\widctlpar\intbl\adjustright {\row }\pard \qc\nowidctlpar\widctlpar\intbl\adjustright {Manke naa i\rquote omentien?\cell Where is the meeting?\cell }\pard \nowidctlpar\widctlpar\intbl\adjustright {\row }\pard \qc\nowidctlpar\widctlpar\intbl\adjustright {Manke naa lye omentien?\cell Where are we meeting?\cell }\pard \nowidctlpar\widctlpar\intbl\adjustright {\row }\pard \qc\nowidctlpar\widctlpar\intbl\adjustright {Manke tanya tuula?\cell Where did that come from?\cell }\pard \nowidctlpar\widctlpar\intbl\adjustright {\row }\pard \qc\nowidctlpar\widctlpar\intbl\adjustright {Manke?\cell Where?\cell }\pard \nowidctlpar\widctlpar\intbl\adjustright {\row }\pard \qc\nowidctlpar\widctlpar\intbl\adjustright {Mankoi lle irma sint?\cell Why do you want to know?\cell }\pard \nowidctlpar\widctlpar\intbl\adjustright {\row }\pard \qc\nowidctlpar\widctlpar\intbl\adjustright {Mankoi lle uma tanya?\cell Why did you do that?\cell }\pard \nowidctlpar\widctlpar\intbl\adjustright {\row }\pard \qc\nowidctlpar\widctlpar\intbl\adjustright {Mankoi naa lle sinome?\cell Why are you here?\cell }\pard \nowidctlpar\widctlpar\intbl\adjustright {\row }\pard \qc\nowidctlpar\widctlpar\intbl\adjustright {Mankoi?\cell Why?\cell }\pard \nowidctlpar\widctlpar\intbl\adjustright {\row }\pard \qc\nowidctlpar\widctlpar\intbl\adjustright {Megiltura\cell Swordmaster\cell }\pard \nowidctlpar\widctlpar\intbl\adjustright {\row }\pard \qc\nowidctlpar\widctlpar\intbl\adjustright {Mela en\rquote  coiamin\cell Love of my life\cell }\pard \nowidctlpar\widctlpar\intbl\adjustright {\row }\pard \qc\nowidctlpar\widctlpar\intbl\adjustright {Melamin\cell My love\cell }\pard \nowidctlpar\widctlpar\intbl\adjustright {\row }\pard \qc\nowidctlpar\widctlpar\intbl\adjustright {Mellon en mellonamin\cell Friend of my friend\cell }\pard \nowidctlpar\widctlpar\intbl\adjustright {\row }\pard \qc\nowidctlpar\widctlpar\intbl\adjustright {Mellon(ea)\cell Friend(s)\cell }\pard \nowidctlpar\widctlpar\intbl\adjustright {\row }\pard \qc\nowidctlpar\widctlpar\intbl\adjustright {Mellonamin\cell My friend\cell }\pard \nowidctlpar\widctlpar\intbl\adjustright {\row }\pard \qc\nowidctlpar\widctlpar\intbl\adjustright {Melloneamin\cell My friends\cell }\pard \nowidctlpar\widctlpar\intbl\adjustright {\row }\pard \qc\nowidctlpar\widctlpar\intbl\adjustright {Men imya ram en\rquote  templa\cell Dispel Field\cell }\pard \nowidctlpar\widctlpar\intbl\adjustright {\row }\pard \qc\nowidctlpar\widctlpar\intbl\adjustright {Menelya\cell Friday\cell }\pard \nowidctlpar\widctlpar\intbl\adjustright {\row }\pard \qc\nowidctlpar\widctlpar\intbl\adjustright {Menomenta\cell Crossergate (Path Crossing)\cell }\pard \nowidctlpar\widctlpar\intbl\adjustright {\row }\pard \qc\nowidctlpar\widctlpar\intbl\adjustright {Mereth en draugrim\cell Feast of wolves (slain enemy)\cell }\pard \nowidctlpar\widctlpar\intbl\adjustright {\row }\pard \qc\nowidctlpar\widctlpar\intbl\adjustright {minque\cell eleven\cell }\pard \nowidctlpar\widctlpar\intbl\adjustright {\row }\pard \qc\nowidctlpar\widctlpar\intbl\adjustright {Mith\rquote quessir\cell Gray elf\cell }\pard \nowidctlpar\widctlpar\intbl\adjustright {\row }\pard \qc\nowidctlpar\widctlpar\intbl\adjustright {Mith\rquote quessir\cell Silver elf\cell }\pard \nowidctlpar\widctlpar\intbl\adjustright {\row }\pard \qc\nowidctlpar\widctlpar\intbl\adjustright {Mori\rquote quessir\cell Drow (When indicating respect)\cell }\pard \nowidctlpar\widctlpar\intbl\adjustright {\row }\pard \qc\nowidctlpar\widctlpar\intbl\adjustright {Morier(ea)\cell Dark one(s)\cell }\pard \nowidctlpar\widctlpar\intbl\adjustright {\row }\pard \qc\nowidctlpar\widctlpar\intbl\adjustright {Morimaikarea\cell KAAOS (Dark demi-gods)\cell }\pard \nowidctlpar\widctlpar\intbl\adjustright {\row }\pard \qc\nowidctlpar\widctlpar\intbl\adjustright {Morsul\cell The Black Wind (ITB)\cell }\pard \nowidctlpar\widctlpar\intbl\adjustright {\row }\pard \qc\nowidctlpar\widctlpar\intbl\adjustright {N\rquote hrive\cell Neverwinter\cell }\pard \nowidctlpar\widctlpar\intbl\adjustright {\row }\pard \qc\nowidctlpar\widctlpar\intbl\adjustright {N\rquote ndengina (ta/ho)\cell Don\rquote t kill (it/him)\cell }\pard \nowidctlpar\widctlpar\intbl\adjustright {\row }\pard \qc\nowidctlpar\widctlpar\intbl\adjustright {n\rquote tess gothamin\cell hold person\cell }\pard \nowidctlpar\widctlpar\intbl\adjustright {\row }\trowd \trgaph108\trleft-108\trbrdrt\brdrs\brdrw15 \trbrdrl\brdrs\brdrw15 \trbrdrb\brdrs\brdrw15 \trbrdrr\brdrs\brdrw15 \trbrdrh\brdrs\brdrw15 \trbrdrv\brdrs\brdrw15 \clvertalt\clbrdrt\brdrs\brdrw15 \clbrdrl\brdrs\brdrw15 \clbrdrb\brdrs\brdrw15 \clbrdrr\brdrs\brdrw15 \cltxlrtb \cellx4320\clvertalt\clbrdrt\brdrs\brdrw15 \clbrdrl\brdrs\brdrw15 \clbrdrb\brdrs\brdrw15 \clbrdrr\brdrs\brdrw15 \cltxlrtb \cellx8748\pard \qc\nowidctlpar\widctlpar\intbl\adjustright {n\rquote tess uuvanimo\cell hold monster\cell }\pard \nowidctlpar\widctlpar\intbl\adjustright {\row }\pard \qc\nowidctlpar\widctlpar\intbl\adjustright {Naa rashwe?\cell Is there trouble?\cell }\pard \nowidctlpar\widctlpar\intbl\adjustright {\row }\pard \qc\nowidctlpar\widctlpar\intbl\adjustright {naar cam\cell burning hands\cell }\pard \nowidctlpar\widctlpar\intbl\adjustright {\row }\pard \qc\nowidctlpar\widctlpar\intbl\adjustright {Nadorhuan(rim)\cell Cowardly dog(s)\cell }\pard \nowidctlpar\widctlpar\intbl\adjustright {\row }\pard \qc\nowidctlpar\widctlpar\intbl\adjustright {Nae saian luume\rquote \cell It has been too long\cell }\pard \nowidctlpar\widctlpar\intbl\adjustright {\row }\pard \qc\nowidctlpar\widctlpar\intbl\adjustright {nai turamin\cell charm person\cell }\pard \nowidctlpar\widctlpar\intbl\adjustright {\row }\pard \qc\nowidctlpar\widctlpar\intbl\adjustright {nai uuvanimo turamin\cell charm monster\cell }\pard \nowidctlpar\widctlpar\intbl\adjustright {\row }\pard \qc\nowidctlpar\widctlpar\intbl\adjustright {Namaarie\cell Farewell\cell }\pard \nowidctlpar\widctlpar\intbl\adjustright {\row }\pard \qc\nowidctlpar\widctlpar\intbl\adjustright {Nandaror\cell The Harpers (HG)\cell }\pard \nowidctlpar\widctlpar\intbl\adjustright {\row }\pard \qc\nowidctlpar\widctlpar\intbl\adjustright {Narie\cell June\cell }\pard \nowidctlpar\widctlpar\intbl\adjustright {\row }\pard \qc\nowidctlpar\widctlpar\intbl\adjustright {Narquelie\cell October\cell }\pard \nowidctlpar\widctlpar\intbl\adjustright {\row }\pard \qc\nowidctlpar\widctlpar\intbl\adjustright {Narvinye\cell January\cell }\pard \nowidctlpar\widctlpar\intbl\adjustright {\row }\pard \qc\nowidctlpar\widctlpar\intbl\adjustright {Naugiaur\cell Westbridge (Dwarf Bridge)\cell }\pard \nowidctlpar\widctlpar\intbl\adjustright {\row }\pard \qc\nowidctlpar\widctlpar\intbl\adjustright {Naugrim\cell Dwarf\cell }\pard \nowidctlpar\widctlpar\intbl\adjustright {\row }\pard \qc\nowidctlpar\widctlpar\intbl\adjustright {naur tinchor ostring\cell fire shield (cold)\cell }\pard \nowidctlpar\widctlpar\intbl\adjustright {\row }\pard \qc\nowidctlpar\widctlpar\intbl\adjustright {naur tinchor osturra\cell fire shield (hot)\cell }\pard \nowidctlpar\widctlpar\intbl\adjustright {\row }\pard \qc\nowidctlpar\widctlpar\intbl\adjustright {Ndengina (ta/ho)\cell Kill (it/him)\cell }\pard \nowidctlpar\widctlpar\intbl\adjustright {\row }\pard \qc\nowidctlpar\widctlpar\intbl\adjustright {nelde\cell three\cell }\pard \nowidctlpar\widctlpar\intbl\adjustright {\row }\pard \qc\nowidctlpar\widctlpar\intbl\adjustright {Nenime\cell February\cell }\pard \nowidctlpar\widctlpar\intbl\adjustright {\row }\pard \qc\nowidctlpar\widctlpar\intbl\adjustright {nerte\cell nine\cell }\pard \nowidctlpar\widctlpar\intbl\adjustright {\row }\pard \qc\nowidctlpar\widctlpar\intbl\adjustright {Neuma en\rquote  templa\cell Magic Trap\cell }\pard \nowidctlpar\widctlpar\intbl\adjustright {\row }\pard \qc\nowidctlpar\widctlpar\intbl\adjustright {Neuma!\cell Trap!\cell }\pard \nowidctlpar\widctlpar\intbl\adjustright {\row }\pard \qc\nowidctlpar\widctlpar\intbl\adjustright {Nikerym\cell Captain\cell }\pard \nowidctlpar\widctlpar\intbl\adjustright {\row }\pard \qc\nowidctlpar\widctlpar\intbl\adjustright {Nim\rquote ohtar\cell Paladin\cell }\pard \nowidctlpar\widctlpar\intbl\adjustright {\row }\pard \qc\nowidctlpar\widctlpar\intbl\adjustright {Nogoth\cell Gnome\cell }\pard \nowidctlpar\widctlpar\intbl\adjustright {\row }\pard \qc\nowidctlpar\widctlpar\intbl\adjustright {Nogoth\cell Gnome\cell }\pard \nowidctlpar\widctlpar\intbl\adjustright {\row }\pard \qc\nowidctlpar\widctlpar\intbl\adjustright {Norsa\cell Giant\cell }\pard \nowidctlpar\widctlpar\intbl\adjustright {\row }\pard \qc\nowidctlpar\widctlpar\intbl\adjustright {Nuduin\cell Floodblest (Under River)\cell }\pard \nowidctlpar\widctlpar\intbl\adjustright {\row }\pard \qc\nowidctlpar\widctlpar\intbl\adjustright {Numen\cell West\cell }\pard \nowidctlpar\widctlpar\intbl\adjustright {\row }\pard \qc\nowidctlpar\widctlpar\intbl\adjustright {Nurta\cell Hide\cell }\pard \nowidctlpar\widctlpar\intbl\adjustright {\row }\pard \qc\nowidctlpar\widctlpar\intbl\adjustright {Nurta I\rquote  fea\cell Incognito\cell }\pard \nowidctlpar\widctlpar\intbl\adjustright {\row }\pard \qc\nowidctlpar\widctlpar\intbl\adjustright {Nwalmaer(ea)\cell Tormented one(s)\cell }\pard \nowidctlpar\widctlpar\intbl\adjustright {\row }\pard \qc\nowidctlpar\widctlpar\intbl\adjustright {Ohtar\cell Warrior\cell }\pard \nowidctlpar\widctlpar\intbl\adjustright {\row }\pard \qc\nowidctlpar\widctlpar\intbl\adjustright {Ohtar en Oionaaru\cell Knights of the Eternal Flame (KEF)\cell }\pard \nowidctlpar\widctlpar\intbl\adjustright {\row }\pard \qc\nowidctlpar\widctlpar\intbl\adjustright {Oio naa elealla alasse\rquote \cell Ever is thy sight a joy\cell }\pard \nowidctlpar\widctlpar\intbl\adjustright {\row }\pard \qc\nowidctlpar\widctlpar\intbl\adjustright {Ona ta a\rquote amin\cell Give it to me\cell }\pard \nowidctlpar\widctlpar\intbl\adjustright {\row }\pard \qc\nowidctlpar\widctlpar\intbl\adjustright {Onta vasa\cell Create Food\cell }\pard \nowidctlpar\widctlpar\intbl\adjustright {\row }\pard \qc\nowidctlpar\widctlpar\intbl\adjustright {otso\cell seven\cell }\pard \nowidctlpar\widctlpar\intbl\adjustright {\row }\pard \qc\nowidctlpar\widctlpar\intbl\adjustright {Panta tangwa\cell Unlock\cell }\pard \nowidctlpar\widctlpar\intbl\adjustright {\row }\pard \qc\nowidctlpar\widctlpar\intbl\adjustright {parm templa tengwa\cell read magic\cell }\pard \nowidctlpar\widctlpar\intbl\adjustright {\row }\pard \qc\nowidctlpar\widctlpar\intbl\adjustright {Pela en\rquote  bela templa\cell Energy Vortex\cell }\pard \nowidctlpar\widctlpar\intbl\adjustright {\row }\pard \qc\nowidctlpar\widctlpar\intbl\adjustright {pela tanya tempa aiguldur\cell minor globe\cell }\pard \nowidctlpar\widctlpar\intbl\adjustright {\row }\pard \qc\nowidctlpar\widctlpar\intbl\adjustright {Pelekta yassen I\rquote  handele\cell Mind Blast\cell }\pard \nowidctlpar\widctlpar\intbl\adjustright {\row }\pard \qc\nowidctlpar\widctlpar\intbl\adjustright {Pelekta yassen runya\cell Flamestrike\cell }\pard \nowidctlpar\widctlpar\intbl\adjustright {\row }\pard \qc\nowidctlpar\widctlpar\intbl\adjustright {Peredhil\cell Halfling\cell }\pard \nowidctlpar\widctlpar\intbl\adjustright {\row }\pard \qc\nowidctlpar\widctlpar\intbl\adjustright {Pilin en\rquote  templa\cell Magic Arrow\cell }\pard \nowidctlpar\widctlpar\intbl\adjustright {\row }\pard \qc\nowidctlpar\widctlpar\intbl\adjustright {Poika tel\rquote  taurninin\cell Archcure\cell }\pard \nowidctlpar\widctlpar\intbl\adjustright {\row }\pard \qc\nowidctlpar\widctlpar\intbl\adjustright {Poika tuulo\rquote  \lquote kshapsae\cell Cure\cell }\pard \nowidctlpar\widctlpar\intbl\adjustright {\row }\pard \qc\nowidctlpar\widctlpar\intbl\adjustright {Poikaer(ea)\cell Pure one(s)\cell }\pard \nowidctlpar\widctlpar\intbl\adjustright {\row }\pard \qc\nowidctlpar\widctlpar\intbl\adjustright {Qualohtarie\cell Grey Knights of the Balance (Neutral warriors)\cell }\pard \nowidctlpar\widctlpar\intbl\adjustright {\row }\pard \qc\nowidctlpar\widctlpar\intbl\adjustright {Quanta yassen \lquote kshapsa\cell Poison\cell }\pard \nowidctlpar\widctlpar\intbl\adjustright {\row }\pard \qc\nowidctlpar\widctlpar\intbl\adjustright {Quel andune\cell Good afternoon\cell }\pard \nowidctlpar\widctlpar\intbl\adjustright {\row }\pard \qc\nowidctlpar\widctlpar\intbl\adjustright {Quel du\cell Good night\cell }\pard \nowidctlpar\widctlpar\intbl\adjustright {\row }\pard \qc\nowidctlpar\widctlpar\intbl\adjustright {Quel esta\cell Rest well\cell }\pard \nowidctlpar\widctlpar\intbl\adjustright {\row }\pard \qc\nowidctlpar\widctlpar\intbl\adjustright {Quel fara\cell Good hunting\cell }\pard \nowidctlpar\widctlpar\intbl\adjustright {\row }\pard \qc\nowidctlpar\widctlpar\intbl\adjustright {Quel kaima\cell Sleep well\cell }\pard \nowidctlpar\widctlpar\intbl\adjustright {\row }\pard \qc\nowidctlpar\widctlpar\intbl\adjustright {Quel lome\cell Good evening (Farewell)\cell }\pard \nowidctlpar\widctlpar\intbl\adjustright {\row }\pard \qc\nowidctlpar\widctlpar\intbl\adjustright {Quel marth\cell Good luck\cell }\pard \nowidctlpar\widctlpar\intbl\adjustright {\row }\pard \qc\nowidctlpar\widctlpar\intbl\adjustright {Quel re\cell Good day\cell }\pard \nowidctlpar\widctlpar\intbl\adjustright {\row }\pard \qc\nowidctlpar\widctlpar\intbl\adjustright {Quel undome\cell Good evening (Greeting)\cell }\pard \nowidctlpar\widctlpar\intbl\adjustright {\row }\pard \qc\nowidctlpar\widctlpar\intbl\adjustright {Quella tuulo\rquote  elea\cell Invisibility\cell }\pard \nowidctlpar\widctlpar\intbl\adjustright {\row }\pard \qc\nowidctlpar\widctlpar\intbl\adjustright {Rah\rquote edan\cell Centaur\cell }\pard \nowidctlpar\widctlpar\intbl\adjustright {\row }\pard \qc\nowidctlpar\widctlpar\intbl\adjustright {Ram en\rquote  \lquote kshapsa\cell Poison Field\cell }\pard \nowidctlpar\widctlpar\intbl\adjustright {\row }\pard \qc\nowidctlpar\widctlpar\intbl\adjustright {Ram en\rquote  naur\cell Fire Field\cell }\pard \nowidctlpar\widctlpar\intbl\adjustright {\row }\pard \qc\nowidctlpar\widctlpar\intbl\adjustright {Ram en\rquote  ondo\cell Wall of Stone\cell }\pard \nowidctlpar\widctlpar\intbl\adjustright {\row }\pard \qc\nowidctlpar\widctlpar\intbl\adjustright {Ram en\rquote  templa\cell Energy Field\cell }\pard \nowidctlpar\widctlpar\intbl\adjustright {\row }\pard \qc\nowidctlpar\widctlpar\intbl\adjustright {Ram en\rquote  tessa\cell Paralyze Field\cell }\pard \nowidctlpar\widctlpar\intbl\adjustright {\row }\pard \qc\nowidctlpar\widctlpar\intbl\adjustright {Rashwe?\cell Trouble?\cell }\pard \nowidctlpar\widctlpar\intbl\adjustright {\row }\pard \qc\nowidctlpar\widctlpar\intbl\adjustright {ratse\cell twelve\cell }\pard \nowidctlpar\widctlpar\intbl\adjustright {\row }\pard \qc\nowidctlpar\widctlpar\intbl\adjustright {re\cell she\cell }\pard \nowidctlpar\widctlpar\intbl\adjustright {\row }\pard \qc\nowidctlpar\widctlpar\intbl\adjustright {Re caele beika (fion/laure/sereg)\cell She had too much (wine/mead/ale)\cell }\pard \nowidctlpar\widctlpar\intbl\adjustright {\row }\pard \qc\nowidctlpar\widctlpar\intbl\adjustright {Rhun\cell East\cell }\pard \nowidctlpar\widctlpar\intbl\adjustright {\row }\pard \qc\nowidctlpar\widctlpar\intbl\adjustright {Rima (ten\rquote ta)!\cell Run (for it)!\cell }\pard \nowidctlpar\widctlpar\intbl\adjustright {\row }\pard \qc\nowidctlpar\widctlpar\intbl\adjustright {Rina istorlle (sinome)\cell Memorize your spells (here)\cell }\pard \nowidctlpar\widctlpar\intbl\adjustright {\row }\pard \qc\nowidctlpar\widctlpar\intbl\adjustright {ring wing\cell cone of cold\cell }\pard \nowidctlpar\widctlpar\intbl\adjustright {\row }\pard \qc\nowidctlpar\widctlpar\intbl\adjustright {Ringare\cell December\cell }\pard \nowidctlpar\widctlpar\intbl\adjustright {\row }\pard \qc\nowidctlpar\widctlpar\intbl\adjustright {ro\cell he\cell }\pard \nowidctlpar\widctlpar\intbl\adjustright {\row }\pard \qc\nowidctlpar\widctlpar\intbl\adjustright {Ro caele beika (fion/laure/sereg)\cell He had too much (wine/mead/ale)\cell }\pard \nowidctlpar\widctlpar\intbl\adjustright {\row }\pard \qc\nowidctlpar\widctlpar\intbl\adjustright {ron\cell they\cell }\pard \nowidctlpar\widctlpar\intbl\adjustright {\row }\pard \qc\nowidctlpar\widctlpar\intbl\adjustright {Ron rangwa (amin)?\cell Do they understand (me)?\cell }\pard \nowidctlpar\widctlpar\intbl\adjustright {\row }\pard \qc\nowidctlpar\widctlpar\intbl\adjustright {Runyalanta gonea\cell Meteor Swarm\cell }\pard \nowidctlpar\widctlpar\intbl\adjustright {\row }\pard \qc\nowidctlpar\widctlpar\intbl\adjustright {Russe tuulo\rquote  moriloomir\cell Lightning\cell }\pard \nowidctlpar\widctlpar\intbl\adjustright {\row }\pard \qc\nowidctlpar\widctlpar\intbl\adjustright {Ruthaer(ea)\cell Angry one(s)\cell }\pard \nowidctlpar\widctlpar\intbl\adjustright {\row }\pard \qc\nowidctlpar\widctlpar\intbl\adjustright {rwalaer(ea)\cell Lusty one(s)\cell }\pard \nowidctlpar\widctlpar\intbl\adjustright {\row }\pard \qc\nowidctlpar\widctlpar\intbl\adjustright {Saesa omentien lle\cell Pleasure meeting you\cell }\pard \nowidctlpar\widctlpar\intbl\adjustright {\row }\pard \qc\nowidctlpar\widctlpar\intbl\adjustright {Sana sina\cell Take this\cell }\pard \nowidctlpar\widctlpar\intbl\adjustright {\row }\pard \qc\nowidctlpar\widctlpar\intbl\adjustright {Sana termara en\rquote  templa\cell Mana Vampire\cell }\pard \nowidctlpar\widctlpar\intbl\adjustright {\row }\pard \qc\nowidctlpar\widctlpar\intbl\adjustright {Saurar(ea)\cell Foul one(s)\cell }\pard \nowidctlpar\widctlpar\intbl\adjustright {\row }\pard \qc\nowidctlpar\widctlpar\intbl\adjustright {Seasamin\cell My pleasure\cell }\pard \nowidctlpar\widctlpar\intbl\adjustright {\row }\pard \qc\nowidctlpar\widctlpar\intbl\adjustright {sen\cell them, their\cell }\pard \nowidctlpar\widctlpar\intbl\adjustright {\row }\pard \qc\nowidctlpar\widctlpar\intbl\adjustright {Sereg\rquote wethrin\cell Assassin\cell }\pard \nowidctlpar\widctlpar\intbl\adjustright {\row }\pard \qc\nowidctlpar\widctlpar\intbl\adjustright {Shaalth\cell Lieutenant\cell }\pard \nowidctlpar\widctlpar\intbl\adjustright {\row }\pard \qc\nowidctlpar\widctlpar\intbl\adjustright {Sheelala\cell Spring Festival\cell }\pard \nowidctlpar\widctlpar\intbl\adjustright {\row }\pard \qc\nowidctlpar\widctlpar\intbl\adjustright {Sii\rquote \cell Now!\cell }\pard \nowidctlpar\widctlpar\intbl\adjustright {\row }\pard \qc\nowidctlpar\widctlpar\intbl\adjustright {Silmataurea\cell Neverwinter Woods (Starlit woods)\cell }\pard \nowidctlpar\widctlpar\intbl\adjustright {\row }\pard \qc\nowidctlpar\widctlpar\intbl\adjustright {sina\cell this\cell }\pard \nowidctlpar\widctlpar\intbl\adjustright {\row }\pard \qc\nowidctlpar\widctlpar\intbl\adjustright {Soora (sen/ta)\cell Follow (them/it)\cell }\pard \nowidctlpar\widctlpar\intbl\adjustright {\row }\pard \qc\nowidctlpar\widctlpar\intbl\adjustright {Spangaer(ea)\cell Bearded one(s)\cell }\pard \nowidctlpar\widctlpar\intbl\adjustright {\row }\pard \qc\nowidctlpar\widctlpar\intbl\adjustright {Sulcabedoo\cell Windycliffes\cell }\pard \nowidctlpar\widctlpar\intbl\adjustright {\row }\pard \qc\nowidctlpar\widctlpar\intbl\adjustright {Sulime\cell March\cell }\pard \nowidctlpar\widctlpar\intbl\adjustright {\row }\pard \qc\nowidctlpar\widctlpar\intbl\adjustright {Sut an?\cell How long?\cell }\pard \nowidctlpar\widctlpar\intbl\adjustright {\row }\pard \qc\nowidctlpar\widctlpar\intbl\adjustright {Sut naa lle (umien) (sina re)?\cell How are you (doing) (today)?\cell }\pard \nowidctlpar\widctlpar\intbl\adjustright {\row }\pard \qc\nowidctlpar\widctlpar\intbl\adjustright {Sut?\cell How?\cell }\pard \nowidctlpar\widctlpar\intbl\adjustright {\row }\pard \qc\nowidctlpar\widctlpar\intbl\adjustright {ta\cell it, its\cell }\pard \nowidctlpar\widctlpar\intbl\adjustright {\row }\pard \qc\nowidctlpar\widctlpar\intbl\adjustright {Ta (naa/nae) seasamin\cell It (is/was) my pleasure\cell }\pard \nowidctlpar\widctlpar\intbl\adjustright {\row }\pard \qc\nowidctlpar\widctlpar\intbl\adjustright {Ta naa neuma!\cell It is a trap!\cell }\pard \nowidctlpar\widctlpar\intbl\adjustright {\row }\pard \qc\nowidctlpar\widctlpar\intbl\adjustright {Ta naa seasamin\cell It is my pleasure\cell }\pard \nowidctlpar\widctlpar\intbl\adjustright {\row }\pard \qc\nowidctlpar\widctlpar\intbl\adjustright {Tal Dagore\cell Triboar (City of Battle)\cell }\pard \nowidctlpar\widctlpar\intbl\adjustright {\row }\pard \qc\nowidctlpar\widctlpar\intbl\adjustright {Tampa (tanya)!\cell Stop (that)!\cell }\pard \nowidctlpar\widctlpar\intbl\adjustright {\row }\pard \qc\nowidctlpar\widctlpar\intbl\adjustright {Tangwa en\rquote  templa\cell Magic Lock\cell }\pard \nowidctlpar\widctlpar\intbl\adjustright {\row }\pard \qc\nowidctlpar\widctlpar\intbl\adjustright {Tanka harwar\cell Heal\cell }\pard \nowidctlpar\widctlpar\intbl\adjustright {\row }\pard \qc\nowidctlpar\widctlpar\intbl\adjustright {Tanka tel\rquote  taurnin\cell Greater Heal\cell }\pard \nowidctlpar\widctlpar\intbl\adjustright {\row }\pard \qc\nowidctlpar\widctlpar\intbl\adjustright {tanya\cell that\cell }\pard \nowidctlpar\widctlpar\intbl\adjustright {\row }\pard \qc\nowidctlpar\widctlpar\intbl\adjustright {Tanya awra!\cell That hurt!\cell }\pard \nowidctlpar\widctlpar\intbl\adjustright {\row }\pard \qc\nowidctlpar\widctlpar\intbl\adjustright {Tanya farnuva\cell That will suffice\cell }\pard \nowidctlpar\widctlpar\intbl\adjustright {\row }\pard \qc\nowidctlpar\widctlpar\intbl\adjustright {Tanya nae (sai) eina\cell That was (very) funny\cell }\pard \nowidctlpar\widctlpar\intbl\adjustright {\row }\pard \qc\nowidctlpar\widctlpar\intbl\adjustright {Tanya nae n\rquote quel\cell That was not good\cell }\pard \nowidctlpar\widctlpar\intbl\adjustright {\row }\pard \qc\nowidctlpar\widctlpar\intbl\adjustright {Taraer(ea)\cell Lofty one(s)\cell }\pard \nowidctlpar\widctlpar\intbl\adjustright {\row }\pard \qc\nowidctlpar\widctlpar\intbl\adjustright {Tarion\cell Sunday\cell }\pard \nowidctlpar\widctlpar\intbl\adjustright {\row }\pard \qc\nowidctlpar\widctlpar\intbl\adjustright {Taur\rquote amandil\cell Druid\cell }\pard \nowidctlpar\widctlpar\intbl\adjustright {\row }\pard \qc\nowidctlpar\widctlpar\intbl\adjustright {Taur\rquote ohtar\cell Ranger\cell }\pard \nowidctlpar\widctlpar\intbl\adjustright {\row }\pard \qc\nowidctlpar\widctlpar\intbl\adjustright {Taur\rquote quessir\cell Sylvan elf\cell }\pard \nowidctlpar\widctlpar\intbl\adjustright {\row }\pard \qc\nowidctlpar\widctlpar\intbl\adjustright {Tel\rquote Anor Arator\cell The Sun Guild (Sun Champions)\cell }\pard \nowidctlpar\widctlpar\intbl\adjustright {\row }\pard \qc\nowidctlpar\widctlpar\intbl\adjustright {Tel\rquote Domeduathea\cell The Night Masks\cell }\pard \nowidctlpar\widctlpar\intbl\adjustright {\row }\pard \qc\nowidctlpar\widctlpar\intbl\adjustright {Tel\rquote Mithrim\cell The Grey Company\cell }\pard \nowidctlpar\widctlpar\intbl\adjustright {\row }\pard \qc\nowidctlpar\widctlpar\intbl\adjustright {Tel\rquote Ranaemyn\cell The Lost Hills (The Wandering Hills)\cell }\pard \nowidctlpar\widctlpar\intbl\adjustright {\row }\pard \qc\nowidctlpar\widctlpar\intbl\adjustright {Tel\rquote Sindavathar\cell The Shadow Alliance(The Grey Shadows)\cell }\pard \nowidctlpar\widctlpar\intbl\adjustright {\row }\pard \qc\nowidctlpar\widctlpar\intbl\adjustright {Telcoer(ea)\cell Stern one(s)\cell }\pard \nowidctlpar\widctlpar\intbl\adjustright {\row }\pard \qc\nowidctlpar\widctlpar\intbl\adjustright {Tel'gothrim\cell Drow (Normal)\cell }\pard \nowidctlpar\widctlpar\intbl\adjustright {\row }\pard \qc\nowidctlpar\widctlpar\intbl\adjustright {Templa en\rquote  tessa\cell Paralyze\cell }\pard \nowidctlpar\widctlpar\intbl\adjustright {\row }\pard \qc\nowidctlpar\widctlpar\intbl\adjustright {templa pilini\rquote \cell Magic missile\cell }\pard \nowidctlpar\widctlpar\intbl\adjustright {\row }\pard \qc\nowidctlpar\widctlpar\intbl\adjustright {Tenna\rquote  ento lye omenta\cell Until next we meet\cell }\pard \nowidctlpar\widctlpar\intbl\adjustright {\row }\pard \qc\nowidctlpar\widctlpar\intbl\adjustright {Tenna\rquote  san\rquote \cell Until then\cell }\pard \nowidctlpar\widctlpar\intbl\adjustright {\row }\pard \qc\nowidctlpar\widctlpar\intbl\adjustright {Tenna\rquote  telwan (san\rquote )\cell Until later (then)\cell }\pard \nowidctlpar\widctlpar\intbl\adjustright {\row }\pard \qc\nowidctlpar\widctlpar\intbl\adjustright {Tenna\rquote  tul\rquote re (san\rquote )\cell Until tomorrow (then)\cell }\pard \nowidctlpar\widctlpar\intbl\adjustright {\row }\pard \qc\nowidctlpar\widctlpar\intbl\adjustright {Tessa sina (ten\rquote  amin)\cell Hold onto this (for me)\cell }\pard \nowidctlpar\widctlpar\intbl\adjustright {\row }\pard \qc\nowidctlpar\widctlpar\intbl\adjustright {Thanga yassen templa\cell Curse\cell }\pard \nowidctlpar\widctlpar\intbl\adjustright {\row }\pard \qc\nowidctlpar\widctlpar\intbl\adjustright {Thangarim yassen templa\cell Mass Curse\cell }\pard \nowidctlpar\widctlpar\intbl\adjustright {\row }\pard \qc\nowidctlpar\widctlpar\intbl\adjustright {Thaurer(ea)\cell Abominable one(s)\cell }\pard \nowidctlpar\widctlpar\intbl\adjustright {\row }\pard \qc\nowidctlpar\widctlpar\intbl\adjustright {Tincokemen\cell Vilnask (Metal Soil)\cell }\pard \nowidctlpar\widctlpar\intbl\adjustright {\row }\pard \qc\nowidctlpar\widctlpar\intbl\adjustright {Tincya en\rquote  russe tuulo\rquote  moriloomir\cell Chain Lightning\cell }\pard \nowidctlpar\widctlpar\intbl\adjustright {\row }\pard \qc\nowidctlpar\widctlpar\intbl\adjustright {tinechor\cell shield\cell }\pard \nowidctlpar\widctlpar\intbl\adjustright {\row }\pard \qc\nowidctlpar\widctlpar\intbl\adjustright {Tintila, kemen\cell Earthquake\cell }\pard \nowidctlpar\widctlpar\intbl\adjustright {\row }\pard \qc\nowidctlpar\widctlpar\intbl\adjustright {Tira ten\rquote  rashwe!\cell Look out / Be carefull!\cell }\pard \nowidctlpar\widctlpar\intbl\adjustright {\row }\pard \qc\nowidctlpar\widctlpar\intbl\adjustright {Tolea\rquote  Fuin\cell Neverwinter Islands (Isles of Gloom)\cell }\pard \nowidctlpar\widctlpar\intbl\adjustright {\row }\pard \qc\nowidctlpar\widctlpar\intbl\adjustright {tolto\cell eight\cell }\pard \nowidctlpar\widctlpar\intbl\adjustright {\row }\pard \qc\nowidctlpar\widctlpar\intbl\adjustright {Toror\rquote  Taur\rquote ohtarie\cell Brotherhood of Pathfinders\cell }\pard \nowidctlpar\widctlpar\intbl\adjustright {\row }\pard \qc\nowidctlpar\widctlpar\intbl\adjustright {Tua (amin)!\cell Help (me)!\cell }\pard \nowidctlpar\widctlpar\intbl\adjustright {\row }\pard \qc\nowidctlpar\widctlpar\intbl\adjustright {Tula (Uialtum)\cell Come to (Longsaddle)\cell }\pard \nowidctlpar\widctlpar\intbl\adjustright {\row }\pard \qc\nowidctlpar\widctlpar\intbl\adjustright {Tula sinome\cell Come here\cell }\pard \nowidctlpar\widctlpar\intbl\adjustright {\row }\pard \qc\nowidctlpar\widctlpar\intbl\adjustright {Tula, hama neva i\rquote naur\cell Come, sit near the fire\cell }\pard \nowidctlpar\widctlpar\intbl\adjustright {\row }\pard \qc\nowidctlpar\widctlpar\intbl\adjustright {Tula, vasa ar\rquote  yulna en i\rquote mereth\cell Come, eat and drink of the feast\cell }\pard \nowidctlpar\widctlpar\intbl\adjustright {\row }\pard \qc\nowidctlpar\widctlpar\intbl\adjustright {Tulien\cell Coming\cell }\pard \nowidctlpar\widctlpar\intbl\adjustright {\row }\pard \qc\nowidctlpar\widctlpar\intbl\adjustright {Turnar\cell Councilor\cell }\pard \nowidctlpar\widctlpar\intbl\adjustright {\row }\pard \qc\nowidctlpar\widctlpar\intbl\adjustright {Tyara harwar\cell Harm\cell }\pard \nowidctlpar\widctlpar\intbl\adjustright {\row }\pard \qc\nowidctlpar\widctlpar\intbl\adjustright {Tyela neuma\cell Magic Untrap\cell }\pard \nowidctlpar\widctlpar\intbl\adjustright {\row }\pard \qc\nowidctlpar\widctlpar\intbl\adjustright {Uialtum\cell Longsaddle (Twilight Valley)\cell }\pard \nowidctlpar\widctlpar\intbl\adjustright {\row }\pard \qc\nowidctlpar\widctlpar\intbl\adjustright {Unguer(ea)\cell Hollow one(s)\cell }\pard \nowidctlpar\widctlpar\intbl\adjustright {\row }\pard \qc\nowidctlpar\widctlpar\intbl\adjustright {Urime\cell August\cell }\pard \nowidctlpar\widctlpar\intbl\adjustright {\row }\pard \qc\nowidctlpar\widctlpar\intbl\adjustright {Usquener(ea)\cell Smelly one(s)\cell }\pard \nowidctlpar\widctlpar\intbl\adjustright {\row }\pard \qc\nowidctlpar\widctlpar\intbl\adjustright {Utinu en lokirim\cell Son of snakes (dishonest person)\cell }\pard \nowidctlpar\widctlpar\intbl\adjustright {\row }\pard \qc\nowidctlpar\widctlpar\intbl\adjustright {Uuma dela\cell Don\rquote t worry\cell }\pard \nowidctlpar\widctlpar\intbl\adjustright {\row }\pard \qc\nowidctlpar\widctlpar\intbl\adjustright {Uuma ma\rquote  ten\rquote  rashwe, ta tuluva a\rquote  lle\cell Don\rquote t look for trouble, it will come to you\cell }\pard \nowidctlpar\widctlpar\intbl\adjustright {\row }\pard \qc\nowidctlpar\widctlpar\intbl\adjustright {Uuma quena en'mani lle ume (ri'mani lle umaya). (Uma ta ar'lava ta quena ten'irste'.)\cell Don't talk about what you have done (or what you are going to do). (Do it and let it speak for itself.)\cell }\pard \nowidctlpar\widctlpar\intbl\adjustright {\row }\pard \qc\nowidctlpar\widctlpar\intbl\adjustright {Uuner uma, n'dela no'ta\cell No one does, don't worry about it\cell }\pard \nowidctlpar\widctlpar\intbl\adjustright {\row }\pard \qc\nowidctlpar\widctlpar\intbl\adjustright {Val\rquote istar\cell Archmage\cell }\pard \nowidctlpar\widctlpar\intbl\adjustright {\row }\pard \qc\nowidctlpar\widctlpar\intbl\adjustright {Valanya\cell Saturday\cell }\pard \nowidctlpar\widctlpar\intbl\adjustright {\row }\pard \qc\nowidctlpar\widctlpar\intbl\adjustright {Valina\cell Enjoy yourself\cell }\pard \nowidctlpar\widctlpar\intbl\adjustright {\row }\pard \qc\nowidctlpar\widctlpar\intbl\adjustright {Vanimle sila tiri\cell Your beauty shines bright\cell }\pard \nowidctlpar\widctlpar\intbl\adjustright {\row }\pard \qc\nowidctlpar\widctlpar\intbl\adjustright {Vanya sulie\cell Fair winds\cell }\pard \nowidctlpar\widctlpar\intbl\adjustright {\row }\pard \qc\nowidctlpar\widctlpar\intbl\adjustright {Vara tel\rquote  Seldarine\cell Protection\cell }\pard \nowidctlpar\widctlpar\intbl\adjustright {\row }\pard \qc\nowidctlpar\widctlpar\intbl\adjustright {Vara tel\rquote  taurninin\cell Archprotection\cell }\pard \nowidctlpar\widctlpar\intbl\adjustright {\row }\pard \qc\nowidctlpar\widctlpar\intbl\adjustright {Vedui\rquote  (il\rquote er)\cell Greetings (everyone)\cell }\pard \nowidctlpar\widctlpar\intbl\adjustright {\row }\pard \qc\nowidctlpar\widctlpar\intbl\adjustright {Viresse\cell April\cell }\pard \nowidctlpar\widctlpar\intbl\adjustright {\row }\pard \qc\nowidctlpar\widctlpar\intbl\adjustright {Voronwer(ea)\cell Loyal one(s)\cell }\pard \nowidctlpar\widctlpar\intbl\adjustright {\row }\pard \qc\nowidctlpar\widctlpar\intbl\adjustright {Waenen\cell Sewers (Stained Water)\cell }\pard \nowidctlpar\widctlpar\intbl\adjustright {\row }\pard \qc\nowidctlpar\widctlpar\intbl\adjustright {Wethrinaer(ea)\cell Deceitfull one(s)\cell }\pard \nowidctlpar\widctlpar\intbl\adjustright {\row }\pard \qc\nowidctlpar\widctlpar\intbl\adjustright {Ya (naa/nae) tanya?\cell Who (is/was) that?\cell }\pard \nowidctlpar\widctlpar\intbl\adjustright {\row }\pard \qc\nowidctlpar\widctlpar\intbl\adjustright {Ya auta yeste\rquote ?\cell Who\rquote s leading?\cell }\pard \nowidctlpar\widctlpar\intbl\adjustright {\row }\pard \qc\nowidctlpar\widctlpar\intbl\adjustright {Ya?\cell Who?\cell }\pard \nowidctlpar\widctlpar\intbl\adjustright {\row }\pard \qc\nowidctlpar\widctlpar\intbl\adjustright {Yaaraer(ea)\cell Ancient one(s)\cell }\pard \nowidctlpar\widctlpar\intbl\adjustright {\row }\pard \qc\nowidctlpar\widctlpar\intbl\adjustright {Yala onna\cell Summon Creature\cell }\pard \nowidctlpar\widctlpar\intbl\adjustright {\row }\pard \qc\nowidctlpar\widctlpar\intbl\adjustright {Yala onna en\rquote  alu\cell Summon Water Elemental\cell }\pard \nowidctlpar\widctlpar\intbl\adjustright {\row }\pard \qc\nowidctlpar\widctlpar\intbl\adjustright {Yala onna en\rquote  kemen\cell Summon Earth Elemental\cell }\pard \nowidctlpar\widctlpar\intbl\adjustright {\row }\pard \qc\nowidctlpar\widctlpar\intbl\adjustright {Yala onna en\rquote  naur\cell Summon Fire Elemental\cell }\pard \nowidctlpar\widctlpar\intbl\adjustright {\row }\pard \qc\nowidctlpar\widctlpar\intbl\adjustright {Yala onna en\rquote  vilya\cell Summon Air Elemental\cell }\pard \nowidctlpar\widctlpar\intbl\adjustright {\row }\pard \qc\nowidctlpar\widctlpar\intbl\adjustright {Yala rauko\cell Summon Daemon\cell }\pard \nowidctlpar\widctlpar\intbl\adjustright {\row }\pard \qc\nowidctlpar\widctlpar\intbl\adjustright {Yallume\cell At last!\cell }\pard \nowidctlpar\widctlpar\intbl\adjustright {\row }\pard \qc\nowidctlpar\widctlpar\intbl\adjustright {Yavannie\cell September\cell }\pard \nowidctlpar\widctlpar\intbl\adjustright {\row }\pard \qc\nowidctlpar\widctlpar\intbl\adjustright {Yavieba\cell Autumnal Equinox\cell }\pard \nowidctlpar\widctlpar\intbl\adjustright {\row }\pard \qc\nowidctlpar\widctlpar\intbl\adjustright {Yee!\cell Eek!\cell }\pard \nowidctlpar\widctlpar\intbl\adjustright {\row }\pard \qc\nowidctlpar\widctlpar\intbl\adjustright {Yenearsira\cell Winter Solstice\cell }\pard \nowidctlpar\widctlpar\intbl\adjustright {\row }\pard \qc\nowidctlpar\widctlpar\intbl\adjustright {Yulma ten\rquote  lemar en\rquote  templa\cell Mark\cell }\pard \nowidctlpar\widctlpar\intbl\adjustright {\row }\trowd \trgaph108\trleft-108\trbrdrt\brdrs\brdrw15 \trbrdrl\brdrs\brdrw15 \trbrdrb\brdrs\brdrw15 \trbrdrr\brdrs\brdrw15 \trbrdrh\brdrs\brdrw15 \trbrdrv\brdrs\brdrw15 \clvertalt\clbrdrt\brdrs\brdrw15 \clbrdrl\brdrs\brdrw15 \clbrdrb\brdrs\brdrw15 \clbrdrr\brdrs\brdrw15 \cltxlrtb \cellx4320\clvertalt\clbrdrt\brdrs\brdrw15 \clbrdrl\brdrs\brdrw15 \clbrdrb\brdrs\brdrw15 \clbrdrr\brdrs\brdrw15 \cltxlrtb \cellx8748\pard \qc\nowidctlpar\widctlpar\intbl\adjustright {\cell \cell }\pard \nowidctlpar\widctlpar\intbl\adjustright {\row }\pard \qc\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pyright  1998 The Grey Company All Rights Re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