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2\fmodern\fcharset0\fprq1{\*\panose 02070309020205020404}{\*\fontemb\ftruetype }Courier New;}{\f16\fswiss\fcharset0\fprq2{\*\panose 020b0500000000000000}{\*\fontemb\ftruetype 835e0000c95d00000200020004000000020b050000000000000000009001000000004c50000000000000000000000000000000000000000000000000dde6a7ed0000000000000000000000000000000000001a004f006c0064006500200045006e0067006c0069007300680000000000100052006500670075006c0061007200000000000000000018004f006c0064006500200045006e0067006c006900730068000000000042534750e40400000000000000000000000000000300d9e0003eef005c5700364c12cde98acdd211559f440a2de9f9697539f58f8868a0b961797b6e777f60c72a7d8cfc58ce8b930c74c464df60b0b8006a89f2bd4e2d2a50af4c197b8c1a6a144b395c69ae455e4954a617ed567d22bb7910036933d234297689129b4a569e3f5e7c9ad4119de61b588b55bdf42e3d567c94e6709b7f1c62728842cb546937e03b260a72281bcd6a4af1cae3f385e4efad2315e647de4f235315459f60466decd85f7a779159501352ec467ce710552a067486fd36478616f2eac4ffbe6aff3e449f97f4c980b3cc5d89733072a55f19434f4f8c1a5229101998d63090c7c8fc344319810cfa8888b1fbb115c1808ea6fe6283db9eb05c8418f0c32965296b16654a701c3fd3c882c2a61c9c785c8427a5118fe34e08d3b6eba280b7cd899fb06c123f080375ea16890d1d1402ea9b572ff0f694fdd99a6d7c17a00c9e71d207d400ebf24025df5796b7523cda2496739fb2e42496ae6b05271f1229e23f09e5bfe39506f6eb399ec150f37fe8b2f6cbaead77f64c7f1132fcd7ed96c4727248ccf9d6d9e5ae45d4affea552e5832d53141b568ccfa96a98cced5d498daa63d4b554daba925875dbbec6a325d3db9d7bc84c72868b49ed771f316882bf7066bb6dd0ffee8a03a49eb72b051ddfcf67d1b9e817fe545bfa30c62397cf896db7d06dabd786c45b1dde9d2fcf3f53b3b5d9ff3ba6cd0d7a8d9f86aaa46d6c57ed9493e09a746f6cfa8b6d65c0e8e5a0cb447949dbed8e8ea0a06825eb137bfabdf9d9347711045a24bd454eacf74dd2d8242ab3e27086552481a712e9030063b05ca2e946c837131b27414dd6cd78eb840617c6f3b7c35263fcfe61d41b289e6079a361c0c4716e847c73e3bf03dc7cf2c5c75d3c6a0a5012a72458c8834c11c6fc125d02e83743ba11d0af94e76bd30a246885102791750a904d428b1450d48bac54613b47545da2ec1770bc05de0f103a03c81e80f307a87403dc1ec0f81a40e883eb3ef7f57e5e8afda7da17bfd4255fd5ff53f4f9a02ab85e14074bd48a5b5f4c36402cf421d767aeb496009d87639ae0b424e2ae8144182e9af29e6078000f15ad1e528a2cababb94d153b96cdba824c952cdce9fd54249a873c0a0477f9f2c9cf8f0787325628a5255228126477b816cc3593867d84cf35c668b27356a2fe90861e892c23a7143563aed165813af4992159fc2f660bdc8d09c701169785feefddfc6853e1070dbf82cd075840ce75d58a92b8252af370342f08073361d9bbdce1348c7e5273585090af606dc2833913bfe58d8ee06391363015288fc12e1b0b44c90528c1612aedffe3f9ff6f45afbf1fffba170db9d26b3a03412ea1385739006184804ff112672f1e3c095cc4cc00613449040e3da54048056c35acf3a12cefbfb505ec8e8536010e2fe8cec7e120b134225757bd39dba218a80108067cda292b3900cb9084e657de83c431eb4019d593afa8a56d8c2209aaee210d6a276577d90557ef54e13edfdfd600571341c0889f91f26dbf4695ef4941721797a2b44a962658ef091983b25a52eae559a2a39f102db052d44c22d06ec4b55504c302371a3ca17ccecdb1982b0a08929aa3ac8d3622dc870e3cab42794d8314fe21ee97d926d6c85bb0b792c8550f1d4e167848dca88e498f8c868725910a0655a346670238d48b139bb5c06f3f19e616ad4b5e5ac51ac49b64cf0d8df1a8a641ff4952a78d86657105c13e40004484dd947401c1ad0a443504288021547ee1c9d23bb97de26f975f0b70ca1b4c0f7857ea03245f735c6c10638a217b5a1c93ff550663b6b4da24364ce982225a034a25b790ed1223de6914626471283cca5106e887700649914ba76756d11f645c7ec95c8d1ca48d70263898f6d91b4ca42251b00e3b21b2c6cde711f4d6959a0c1f3f1fcf23c9ea9e8c39ae128603035319e0c4d47d5a411ad943d14e72a0c628b345af39c25f798e4060d93c83ed2a4059818b0dbaa446a797ce1d31cfa3f4a25188d45c47e312b42de9234140519e101f35480dca13e8696e3f6fa6d225fa2a50872f64a969a83933557156667704451fb733a11008db8635299960a1334e9c4ef9d0e89fa56bfd191c5f376df0599bae32651c25d1293c0b10ac0a5c565e067ca79df12ba5c43f3916c5c5289fb3b28ab6f537d6ea4ba874135d163753499a5745d6d4c500ffbc72d26e798a874db6fa9f3ec6babc8dddcb394764fc8d51fbe658ad079400ea1bb0e1989d3315065496dec4aeb119648e4f2a5ae19d1e2cf7246a9cf94f24b480daf0be920a685a8da4ea9b23c5781a4ab27182edc3948b89ef0994a5455f90043b22168aebcf9bcf12c10fd18ba7d45beecb27446b54bce73c574856ab8988240cc36c028b8293bf028cc251e8e626f5bcc2138e032c3d459d6e97101e665ba2e3385b2516005546e8a3130302a0152d96d48ae44173eee8690560b3f372dd05f783341280c1037d7c6f9ae1c8aae9d0c2e3b6bfa5a900caecefb598b594b01d411579b58b8f0864733a65766a2b5e3d1419f478f699b06206b209232e0b76118069ede13b06119654ca21013a334c9fd5c91a2328c613e34ed7434436a6aeed62300e2229e18468661eb8ad71dadb49786e42190e04d3ea376673f252afa30f09c8957e828c5d22a34874fc3a683da62b9744430ad33bbc9f4ed8ba4e40b6ae352b362a61928dc9a97856b0fb82ad3dac0299024eb1a6815c7c62b3d62fe188ef1f9e5fcc29bc400d53802a1fa00fda5f128ecd3608a6130e4aee7ddd1e0b28ac2b83bc911a5803f240f6d37a40a47cca3eb2af857d458305475d34d2a7e2233ec4e68c67a50606d2657f171e75d3b642b2a03db4b3e902a3b5f8f10a64b98a3ef82c2160ec707eac6c7a0a9e6e5e76e5702dd443fc5aa047d2b40c08118e62e0f06098c18c5970d1b0c19ec3f03127d4ecd1564e38e24a872c33c564f74306313f5466d65b2aa43bc491a87db11ee702d791ecd1cc8952f4659b7963a81c65f4b6fac31943613ba4098c08cc020328fb96230a552c0c539c6645a300106b144b08b653cf12d869a5fe8b1b32c8ab7c001ec8ce2bfcf71c4de5b4b111472c022947dda581975c3e4e3bb2abac74b2ea844b5046a6178ce65493232f3aaf0b8dc17222865b0238ac5dc2fe52bb213d90c86c98b7a36056d9d128d5b4ec2c0efbc0e0390aa29e8333f88268d10a58c90013a4be61b4a02fbb70460f018b44c74715cd685e8016ef38c73b22e12ba6d311b370a508c352c077db1b6222127ec0b29ea99ba81478345c2abe1aed2b0b73f755dafe4cc8ea033708ce2c47dcfb236a79107172cf5e81a9e46efee746c64f376fd97240c1587b6d48fcd6811f6ce03f2cddc554e28027a70999feeee7e7ba582c9565042c1df48902f86b54204e64d1b2ffe81d5c93485160b0c2dcb3b85757255b4842f975c2b0420f7b0acb9ef9ab82fc2d78ec3c5da01c29d07be0b26cf9ec895e556a02558072bf407fa191da040ff9c90441259fa29267f1faa5242279b43fe342879c02f41b932c3104c06b56062c6e9f5f5d2745708947a1df21b8b481f715e756f42d52771c3be39811dd30d30db22a82bbc0d57c4c1c87d8954ba03ea3eae88e042eff8f3683f8593ecc2c12a2acf37159642628bd601db7761d31d3ecf06da6f14a57a33904fbd504e64e313bed38add6c30674c6852e249ac22d42996310fb10f30582dec8d14e90d180a1e22f9e9330493947972e99ca81272d203d4aa4c13b980c79e26b55a841529698d1a26d5241b15f98d268cc7ae3bba69bb0d4e0dada5dc4e0742329d61ecc08876fa3193429286dfc3aa9c3b853360c4bada9970c8d71c980ed5f8d50047cd3015662d4ae3dc1beada955566401ce8bc84436e680414f7aee492750afa7f2ab4a3001f18e08b327e6dd751ba9327e8367c34628ef2503db82418d1c81bacd5f17b3e5868708bd07ab7ed6fea0d44de17911853cb8e4dad25a760ab4f23af1b9f5428b7b7ac6849c2b8a64ec920f0134b202e0641700d06b8450c0fd797eb99398f05f31c674dc3eeb941e31ceb95d905de36df013bc9443e75aabaa3e028e297513f8fc5f87abf92d9212c43b4109f60f6916a7883c341d9a0d2ec57798c22ef7492b4c632bb9488737f01f3327e100113bce4e712109ab99119665b6ee14fd26e028f6550900ae0880f9e3f0f86af09b3d626ae67ceaac430196e4c8a875fa480d6149820e57cae3c985bcd2dcce3e99d3651e35f448028b20550c7fe75ee27a787bba0279273c3e4da70c5811fe3a15bfd2eccfca3c1068b4f76a1c2eada07f7b1ed3060e752021ecc63f5bd4920de90fe88baa80f5b18bec8da61947875c3ebc692ad3889b3dd42900ec5023cdc10f30e694580d11326af3458b37028e0b14cbce01152aef7b48e81e277352a629c89379c000aded5bc49244cb00c6372354116d3a40659803543985a98ac3a500b860540a02f1f90400526259a13c8ed4014eb9ecd3f2f46b4e079271ed548c195c80008b60b72621caf23d0e08eafabd17301fa356958a13fc88794729d646dfee207705ebc2be43639aace97676e5eccb1d3f76f23eafecabe5b0eb02e0cdf55dde263f814bca4d8a11c246317e37125f0cb882780038370269017550c7e68384c07b68ed6e86e39186134ccfef084762cd9e1c7b647f6217230abc01e937c6d500f24b11672dbfafec31ba233eeacba306840cf9c96084c49218197f00121004fef9696f228fad85456dfeb4dc9123ebb3c41f7d6387dce2398c44d95d4be786cf85adc46c0333cb45e87d6a1243888a8571c59e1da965b261ab842643810d8066069a6d3769220aa34b95bc3c5085ddb0c99a40e5436023f7fbdcd1e5189bfd672319e356b1e2b0055abb019602d33a33d7299d98064f31094cb010681e71f3246dc064f746fc9a8b523f06846d1440eb760cdc94523c443b236a34135a3dd18152519cfd69b7d1228889e146826b7d64100b83a8a9a251f7b3bcb65a20861fe5f341a55e949a91cbb6164e92065dbb27c3b31780cd7db0908c6d714110c9bbac86d4869ed1a34193200fe91cad934fd49e3c549777f1ac38a1799993958f4b1a690886ab5786bc580f3f12b2c0dad62213eb34b9f7a09d13a3eda5784922e02020b39da6677b6143bfcebf935d40d99f2112703ba64501650674eaa30c910de7dae09001f5bdafaa0c8f04848a31fec32ed882fa81557c39624ccf08e4e465a56e781e232b58fe4ef12470e5823bab65bf50fac8b0024f67557aa8ce544295f90620eab04ad173e21d42cccba59a7006d053505f6a58a21a4137169edebdec593be27b04c72be107c842afe9cb9c46d438d157c7318f3734aa366e2cfc8104d9f683aaf1fc6a5afc30e5940bb81ae9d359452d007bc32bacbbaa2a266814dafa2a6348db8ec5803dd65bd429a31ba0ff06e4051f1b215cca9424c57ae5eac9ed36024819381092f2aa8fdf961183c9b729884ec036760b01054eaef25ee53877c670443177045315034e0a1d6a9bf6f7b47b04f87d4617d88e43a0a1770cd1c900657f09f4696f4a2167ef9ac5c9f436124e70fa42d61b5058ab7ab5ebde7a34b65d553e409d9ed5de772806618c3ce7ea1f1e9b3e16e6e8e5634eeb6fec8fdf1f41f1f77067cbc0b0bf33f4e226640b348e3aee7b7fea0c83bb8513d8c552b69ec2a3e86d23bba6b75d2e598400f46f11424174009ca049ba07bc852eb91d0935910158e2797abd01572102e4462a409af271c7617bfb20e8c4288b8e961f02b87958c2d124253ad07632db1af9eeb8a030770608278aa0ce69353cf03281949bfa2f13c76953e6b77f82e47ee009d3d2d05815e812a82ff861395acc3fd9345500a2759ca6c82822502b3d94154c558150558935462c5c73be4061eb23c4f0877610caaedc9e9add9fffcc8e228cc908a40aa7ac548b01ad8ff5910142c18952cd042c13906659fcf42e9195bb8aaf55f2fd879eb00cb0e0429e87a0c9865480658b3546d9831d1620393471c4b3d9d79151ca30e8c0c6f8bfcb2cfac8a30ffb2a8daef30e667e86d63f6c5ad891e42152448aca4515184a81018d32e4d9f5f1de701b04d0e3bf844154d890c5782d97488156a6d56eeb6f3c8948876602eb390e0ffcc24328909f448965b021494339f82d089f1428044f9987f34995e2d4250d148b42005172f17d4b9f52437dc941ab8f0ed8e0847202c3b042f099884cc45061043056fb220365b66851994bcf57b489879c0af472aa3fe3932c812f6464f051050a3ee206e0188a442624f11067ae878a2312b3c23a4f476a463dab3770283c4dd301dca330ad76d09f4e8502703adc8002d95da047348759b406c146c0d62eaed671ff84d3bdc21a2e1b38a9ee86b6f3a472924095802854ac33ed98b065edaa9301408f6c091e3a403e0c10827009c8a803c21bb80b19621ee23d17c390f03187042bfb90d837e74b0925f1d93b7479f0df814dc0a03563d700d5164c1e2512354c040005564125acdc871e50a8e1c301b8fdb05880f0cbd3bcbe0d2d2f1164addb7254019df08092771352ca393540f1e71f2feb0785b2aa208cc3cfcf70044246fa92347c96228063630edb9776929df39143e5e5474219b6b21cb74d9bb6ad23cd8c9bf1a5dd49051d29b75b9f179cf06beecf12248f09ada69f09446b17d08ce4787219477e581fed23e0dcd051653000d1681c981d2d68e30b358230303d8a120f4ebbf4229900fc2a250be2dc1f65b8028f8cfb5116ec257394c21f18ba8842b20a16ac9a97c35bb50cb22173e8d92c67cb6c339e4c3a0b1fa3afe047fc003cd63869323cf8ff243883401a151d11233a944cc0a0a5b6b54b0c9253d218ce4626f1a1752772c105f865142787b248632d0e11348b078a133e3bf4a0d1a20a169f4d59fff8e1da8bb1e2c42ac59b311a75838ab4b51ad7a59faf0815339da0650c589c48182a5b80e8e15a3cab12d901b85e8a03e70285ac6655a758194a0b8180be24192a3dcf3acaf8e8753dd8b224cfe839a872db947850248603d9ed6db6000642e5806278cb74843729533f3ab10366c58fca3122c12ae51128b6e97a29171a27580e430a1c58bf0a9c424b971735a35fd1b408b6d5c60d9521beb45bb290c79b49d8b72661a6e0cd1a1db168910f7314371881dc58692b3a9a00b1875826ed2c7d6e37e34140226975c3ba3cddb12e9047147e401afc83cc35c121c0e726e61b1561d1042cf7e9babbce78fc58e73a2d8a7721516880e0010808f8082ef1511001082203c98eb1e21825be67c68beec46f18c5a22fb33ae617e463222ae009a30032cc43ba2311bae31cd475bbe116929395aa77107378ad40ed11920ad4bc574f87d1a3f6fd29b4fe1ec43f1aae56052e3e5843b3f40afe843b1f1ef1178bd905ff3553097eb80335abaea64dc2a9bd0bce8b25e5b111f8b68f6e3804ddabe224b65e3e2c82fdd77f78a076b1a47a927bdcd2bd878be1c383b2e6f114531b039eb67ee0a5d4d10f9392f5c953728d9589b39bddc03a2a33c997fc3945c5258595021748e439d6525e6936c42f91ceafc5eb220bc5ffba6787d30d1d672ba2438f502366e114167106b7e41712eaa3e4974eaa5a1368ff90f58444b9935955adf17e1c5ef8480ace3fe85f3305bf23bf666fa6326e407a150599322d76115b1a877729f5226326451770688e94aa3e1258c313432285c86c82125b636cff54d56286d6f9a768efce2f1c6241c733e3747d487227826aaefed5e3c9f23ad125d6d251fa7dc199028a344879fa4bf44e22dfe4609c5197cff2b3f63c5295a7573df5dd6c44d133c13e4a699c986136ab3b6394574f18fe46530e2c250e1cdbe657174439869bacd7021b8774f5e3589357ef17050566963bb5a601f2d48b422e9ffe35627821e47ebc90a963c1c75964b08b7c8c8b6dc9b7a27001530e57f1e6a9506df3197cfe26722cefc1864e8fe1ce5a536a7b528ed8f6361536aa2a9660888eb43cbad1998265ad45bc2e83088081ee8c75c87feb06b5cd388d9e8701518a59f2a3c2b300d3411c0191733e1984996de141949d1252a0236670c64298556ce52a297f3922dd14f373a38f1c2a8d890be2f454e694627d260d91c0caa3e0654e4f574f1651c579a7755437dd1e8af02ffef0b5494d0d08af75939fc6198abd52caee1235122a16c65b96ebefc86c37aa9ffafae26922ace54c0025b1bf3a1ef47e03953a7a1f04765fe9191547cc351647165267046d32389e54a5290d133326598264b0e3baa0ea8d3e4496489307ff29a227889fa217542241a47d36791c1efbf6261394fbbcf2f9a8f07315718776437cd02133d455da28c51146300d47cac5727c77970a7fa2d532befc41ef58a19862974c6d6ad1a0157861bf43e781b36512188d3680654b99de30f7f9c31a89643b15e0424414d48e2e72d9f19020a4307cf61299f8b2e4fe3448c68612a4c43efcc7abe992d7ec916f372284f1ee93a77edf80a998269b12c6aade3e3f3ba2e6bfbc6d902d66323d9e9c63ded9ecd54b5ddf552e99a49cc54f240e3a33256f90a98cfafc221510d4273c494e2c7d24658253c3b22562861558e4529715cca1b3287d2ba9556732d8c63dcde384bf1b7ee2b58763b35068bf13e2c94f7a3b200de412da593c81284310568bbe9b09027eee82150d7ffaba7bb272fb7c749ccfbc0fd850f8425e63642643f2e874799e61d340362ea5ceca499032e1c2802d99afcbc14e24492c0501574dd44fcb551b0bdaaaf7d94e492b02d96741577871bede6b072d6935405f25e18a68fc57de59557b9c8fd056a00c3f682e7c586f112c90477709e7ede14b35ba244a4282fc5044dfc5bea1b8522f8d6a27c48bd7b16c839edb7ab08356062425e090c04f707101e8a5c00914174276c8a373bae247c806dfcef37c745e40e955a64a80abbf6ec72968695fb7a8f0725440721118223c88c5d13e21c0dbca27b6593804a184248215c232f1a43a91e5660f9bef990c7009fadba07d8effa84ffbc2a876480f8ad36f3bcd711abd2394fed32a71da96c0324bbeaa3580e5e501f285b3889eccbbf2dc6692412372bc89f666596aa597d7b8a30ec52f9848ae92b710d3d76257fac3df14bae4251cc1178e6010abe3f150e9e4d77ce12812617c49c9b34e81a97f5f957fbf974cbf501f58427cca06f957a0d5b963df5ec32e97b715b6e8fc0c4a608eee090ffef8d19f4d398a1982a16557cbab50d947e94fea2ab7dc3f3fd4d7b44c06545462242a3637a9ca4437900d06b7dd8077000f1e4011a75429fb767d60998e1758b08d1e9ee46bfb3b75e863b368e0b3792ba073364a9a46f66f5b56af754addbb1e7d065acf91f2ca1a45433ab94420bf2c3aa92629ca28abc0028129454dae1e2d2a46a36bafd3cc975262cec068b0d8f875d04f44daa6941e290a1582a9ff1e8c5c73c84833ffb3322dfc60c2247ef101176bf79a0ecb8ae794e9a47728889a2709594509a5ca820f0417a9a652248ca00281ec3500933f92fbc36c19725981808b24e63379b93e197e993707a1b02593ae4ce40e40536b9903686a086b5cd87a85c86502d0790d48bd1aeabfaecee05a0787860be8c0371d7d8a9e820b9c52b9958ecff47b49b2cb9093e24fcee99955720331ebaebd1b82c3fae5f052d7ae56c936b5913fad2aeebab04bdd5fe53635781049b3e4503909ea0f6e0037314e83d8a3662625125c674ad0488bf905eafc79a8e406396723f30cfc89acfebc91227b2087125820891202a6d32415e4eb7825ef79fbac6730283c513f3be5745ab565a0ac0a024b1b9cb18e38dd0805849e3010df344241a772e229f46299c0ed07d86d2f5508ba32dda4d67728c4dbb41598864bcb246c023bcf7e8d98b5a619891d301e79e91c4180ac23eec09acd309bfd5e97638a112eb288ec5a9a519a0db52cf9f1b5d73fbbd5fc5ba63a25c46f6f1df3b1670202931d79c5e6d54332e26c9bc11c501cea4e88b7e211156aaed40cd8eaa18be2469b91e2caa9a638194ebb4888f9af64ae4d5cd1525472fd3339b1a40ac17740962ce0a72416aab2bab6746425e668b43a2d190c22333fa0014be24f4d6a262d5fda5363c14dbdd8ab5edfb038e3958ad8001ba6f20a0d180dc0e72600206aa3247186461a5f68d9f540f2b2a16661d5698e966214fb30a694c717b35b9a5ab211d5d00d68092cf3cfa2e569243feb5cfe0eca30c8420d701f0b8a52b9729fbda0b283029436caa08694a63aae840c955083582e0d8599a0438e6862261208136cdd7cb34051004b25f3e5871cbd1a504cfdb9ac901e180185e5788709c9b5ced5be6fc6880d4a95481121d3253f7ff234cd661f39d8addbf2ec4a98c4af5686423f42d10d588ab3ada445012c7c2b1b656b14439a4fea5080e24dd42e3f5d98f36efd0186e64310f64197ab10a8890d90e6b0778a083d8c59fed7c1a370ef856336282f9d5861e6f604a7d2dbe4ae33addeeabb1140c887ab5c8cf5fe60848693492cb27621f00d0090a6239c398f038b16e070ad650768de451422bf76ee20c8c5a22716fd1897e2e3ed6fd82d59c5c8f84863885d06d17b6034400d5009058504280a57c6fda88564cad845de8c94a75ea944b04b2fea47656d44b132d214e2a19bcb4891c83abb5d613ee210d33b010e330271f3878016de839cc53c053ae0e95bdc9de28e1f33791f36879c948c5aa433a8f466622baeb72be7383b2533e99c9ac9c3537fff7b193186ded3d167623c168dd0258d092cbc0197ba0de6d9095cfd711703014172e9003f8fe1673c6e0fc57641022d0fb423595da136b0aa4f4e5d6f20f66548e22d78c193d019ab9555521b0be2df971f53abc81f1daa22b43d5d87fd472868189d10f63e2942433681b107a902b5d864f55610355d5ff1ade87fb6475f51c073d42990fc2ea66b049cb0efac04ccfb303f399942b0f02c099f82b1d4bb1d6aa24f0dc9500e1a479c19d2089291b6e42092e0c3a0c870780faa04864a84981f7199b9cce10a6c27bbb5cbf8c05ba5d12a40e4d7488bda8f44cfcf3f2526cc849c73b14899ca5418150ba832bdd3c865289929cd14c6b59711fc58eeda8729ca08d5dedf84a31d640ec60e70e161258713e2c7ee7bf90107f0e0d7369266e3e0f86e4a85fe6b04d2500ae178f20b08d2765c0659c24c839b647236f46544e552b1985518da1fa6145ffd37b21fe8de03d8621ef65538402830aa71735a6aa14d67b65317c27a8bacc8f6086b9a021fe76b0c38818cac8844563a54231b827d77996748384e7513152a8b8caf707ea262847fe4986638469a02faccd76b82826f0a59d4abf19c90bef1117ad07cd887207c3edc3100304a803f5579e0c2313c751b42acf73036e18cbe2907f91ca850cd4d8f82d0508436905b361530e7526583da9552a61b5648cd2aa94ef9fe8319fd2ba1da857005811f1e08036a11e4ad3a3ea3c24973fec5f9d0046a27b2bc81fc4b6e6cd0fd8b4ad2bab14ca9a0a86e59f9f6fd602a6c1f7ce22d955b9d372e17da039697c66b6a538bfe196f48db4c2e0a1015fddda80168fcfb33fad3e7a6ad23f00e3757743e50e29201ca14f5f877d4c64c230c94fe6700bc179c3738e147846b3bf14334912fc4ee7baef59210b8eb43fa7fb91a65cc139f361583a7dca3a4cb803d2f238673e0d2117204fc2044ec8151178671a8da7d9530c05c6c0561cd2b16f231fcc89f3c8d0c0f24a753ef32cfa904f5c5b81aa2e686de1c232281994ac7890bc1f7dcbdddcdc0e8332dd57536b418d028ba9edc1d5b03f7e476301a601345b5563502c8034ab2c79c78ff9030628e17aed5c609338a01aaac830be3b1ad2c480166c01a72fab7e78e3c3be4446013194a2ba21b800552a06a8e679d885dca3caddd95502f41f57da39ff88110b116b2dd5b6eaa7103e323d4574cee260b39eb7260fe4811d054915659a6b93f94219360c96847c5fb95c91d463815f23c1d9be238d157d33c47741141408f308928a802453aaa414a9b2b2b091eae4ad5dc81a0cff6cc5126d37e8fc942bbf6bbba97518bbc94e56be947b2cd969f36f4cda0704563746bd6e9c8262609845683177296d1fea384f66cf67ea3b658e8cac346083de4062330a5005683c9cc4c620ef9038ac394e4401f374027fa1e65824669b64eff950f7e33a6467a8336ab91873991327af5f40e120484645906a1c05adce223404d19cb74e69e0a1926b8862bb9517eb8a9736b9a5b087246c08ee285bd3d4d6dea1f0090218c09895468370bb41de8206de5c7fe83847f308efc075358561558495cdb5333dd3dcf65ef956df901504fa5a41d261f3e5c20809c2fd98419fe1164621301cfb07b17f0261b96607efcc80bfa8e4a88337e7874a7d8290495f6b3d8fe0152e1d6caf996e3f3fa4f3cfe1bae10ff6f3c9aac199b1cc08d43862c8e0cf187b9c67d6d7f06502ec65baae4affb8cfa82c6fd7ab464c6afb7599c38910b260c48c0386ed4a4520e57e6cf1417d2e935d8018073bf424542ba1ba0361b5861a6b4dac840c215c4b9993bedb666d2a0e311640f3d3579f80c67582832d79a03322fa30bd5a0e6885bb31cece078d9c1ee1178256a6f5f5614f5a096169047256d8cd76835a7bd1244d6591ebe0c33a0df1076ca807048fc827c47c58630c1d1123354c2328965d38b725380735de2fc37c7db53f1204394bf030f3a0c6381c4a5c0dac866c62cdf3d8b5d3942a64087615b039c67693def2fcb51bc9ae4d76c0b99f3f374d3371dc83942167a6a61238ff08eae3c71336ba0205f4734fc652e58ee1b6f6f0fe296b8ec0db5b2427c61e9b75e592f310ebd655689afa42b888c903249bd4f005e3c2b40da91f2ee07070d4005bb0f6661ca792e8f0a4533c20f84d6987b22231dc50328b3707cd60810e752400d5b541e6ca2d9220092ad8ec41e01d536721a0a13560c9c489dcc1a5c1289d7f75c18fa9b49464302e3f135a0a947501dc12cb9db1933188cc862368e975b9c9d21422416e88064f7a350734396c0704beab4238b55850d24c32a40c61e61313388c284816c8d036b9b851618352c603b18f4524408023217c7b22ba00a64c201cb761c692c0185cc3a477dbb8c47a1236d7d29d6317b90d46d3e65a242c31c906edb6082943610b4807de44d618c4c06163769a917bc83b670363f00682094606390e0f0aa7dcf7206c1dd3b0be8990252bcfec9be751305c78732b6801d2a4788977b27e5d605a689ec4c99eb700809c6481910fb55942022e30c1aa1ca2936c58da3c0336b0291f5b2c277ac73387d29dacc7897b409d0b1e9c033f8342755946b08dbd061ef1a232f40a1e18f0a8e52b4ab7bbb892847e02bcbd023cb17a96274c9867843bcd7375204b2e9f6ee112872974bdc96c1f2c8d9fcecf3896c1dbc0aafdfe4e6dc45f5a4c221790cb86a9721b22286c3346262c14cdb3b6403d8121710436cf8d4b552da1a65ac2c68024892303c48c55a249213b6e42aa6fb0604833008598f126c271e49e04e875de22b937e66d4a0abaf50825994fe22c985809523ceb1baa93a10ef0a790833ff99d5dea49fafbe5e9c99cece680b89c0961a13e8304a0e91739fd9ace883442404c8cb10b9cf12ce12063480d8d3893a17250231371b9723c9b38c9346931fb3760815376983a9c8083850646783efd6a60f429d428bc9ad31ee449fa606f33a18709404b91a387a145cd2df2e94be950eee518cc7ca28da04517f7a390c1876e7fd32105ad10703143546004ce977b795fdd6ca89f9620613126a8ecb5fa538184129451e47d269471562bee35809085eb842b113f233bd051a5007b3c1a753e6a05580b048d3bcba90ec325562da03ce92028aaf071091cc25930d68c8157439f4a500845fda8865abe3912fedd0558a4d7df48c700e680ed4c057282f9a3bd1536de58d790038e31643e40b67102857133b5ca764c37907be4002e6012e2d87a2f537f58f9700433e4e8b6e0e5bc62370b784a342428d888474a85cd50034f89fc25fa3a0388c490830acfc12ea24feb53804b67dfd14b713c940a704efe72bcd0fac67771d7814a01bac2974c9445649b6987242c1bb184b60739476773198ce029688a155e78882386f33009a397fd5a3cd8215f28047e0549caa157d01f54dd67d845839364fc6620b16f3d767e0de3228ee5ac0287f9d2aa91e931eba68078fcce5b76e981f64cd29b5072ce9e19ae00078511a11ce87ddb72a9474b9034d5cc38b70ad1047988c99fe7bcb86eaf6bb4f4d5f2430b0f98ee1bbdab4bc994cbaf76f0700872808f8462e2b14262bd3cd214a1bd18cbd10b640d5156e20dd9eef496bbade85072cc5f3bc33dc697c8b51028b66b1bfe214e3e43f34f785e555118a9312f4109a8f758172a173b05e0d07b01f1d9f7c874a422c459aa1c0ab35cbcdf956fba414d459c73dce60ef884a8e5c635272fde3d1031642943533c00516034eef237afcdbf0288f455051152884444534533b69589e6592af632a253a8f7141eb600591b5db70e36fcedcf498ca06efa8ee4432e64cf613e7cab61443af5c043fc11b983ac74fe8b0da9ee9a31b4f9a55b4008c785058be1e2a836a6936aad41887e8e3b88403fd6102f4dc3d15c40782d0013170625f2e00c863528aa02478e09d0dd4dce21d6ab0f5b652a3d8e10639019614076ffb4c99886562c0d96c11e9548422862d74e8f14236107067ab390bf43e5ded579751912c30c9f171962a19c963445761bc004bdf38f2989f571458b9893442ca01b99b433264a198d2a1b946905a1e955459c9ddc8f28658cd013a2c0b995d67e03229ae9a200757cf8de9f4b6d6daf22333840c9de0d3028311f06fe9bbfbf83b634844153d00efeb101b31d7c1ed0d16a37afd68d802cdd7abfa0abca481edf0c2d94808a1261bd55c3bcc4e7e27641da78a34c79c14ab944412dddcd0d0f0fff0442f9665c729df4c2a10ac79c90387b704ed321e5313259aa9b9c8f1594ae180a659224414819cc85d8e173e2ea51396f87696500f9d5a03ebab7f726b94b0b58a2098498d34dd90171f224d6a0eeb4a2111d8b620b8ea67d5be747d803e6cf6805935cbfd8e4e858493483e7d5e776dce247a9356f136181ed91791efb4ec7bda6391e3f5c051ae18bfa6f65fd036b45cdabc86946f95c2068f45b5594ac634f46ae05bd9ae8723b4a3b00fe3f831735a08d61f0f462c26f8216ae871152a48a63b0b29de0f585391542c8b5d00f666f1c2fcac0d210e7a7eb1baa7f98d0282c44f99023c9e314af61f2eb4caa7965cc721a265c0961143ed7724143104374f2113b7123b5d1726be60f823b9e08a770c3bec4c4f4296fde8946fca6ad188c07321e23985e509cddbf13be6c6842b00129e2161d1999e4f4a1514ddf2fc8fcb33d0e053f214899527a8db3251aef700cf2e1fefd88501d91077a97072a473bb480603aa3d7e1cc13aece672abc17596e76ae1f234df60149b940ea97e02333caf7b12861e008e4c954da612018ee3ceecc6ad91856388e01f42488e894c37126c7860480f0ccf962bb4632d11665a5ce673047533081fa5b4f7f9cb7e4796058bd1aa9fe60a3b62bae8102b54c412786db53c81b2537edaf0a1406a5adb7d5ed3b45bd81b3884ba3a260bbfa2793ed02a95734ddd159cb6b9e84bd8b818bd27c2348e37857ffd76f757cf587e5cf68a82aa77207fbd31fa5caa04d0654975b4494aca31eb1a80e772aa053fdb2910559573331f93a488f6f5999440832c3c2eb55301bc1927c4b22593f2410358651880f857d4ae9071693f25ccc41da4423697c37300aa7609449547db96abc0a0305023a2d382322a0fa9806b504127353410a09ada4d1d18f39705806092283ae90ec121ad10c39bcf60b1d4e26e59483fe2c186db38e102ae2009318e650aec6664e2405ca9323ba3775364e3ba0f482db3276e67c55efd382a422844aca01026fc3e05c5d69a31cc70c385a98fac7c666d46e4453797e087960ad3c681210894a27d95a0060d61de945c1b34da5920487463405cc55d0ec1cef8edb18e7fc317691c62e69284c836f6c3598e83b10347df29d9f8dd0dde19495185320e817c69dd694a836f3310b141b3ef08c0e86db399a9b14f73a0bf016b06339051110d003599aa2ad91e8b474c05fa467e5038ffd796a9cead5641086d1452736d9d0c02e08008123f2eead98e1353809a80e3b6e9f2872ed73f7555f3d386c0fd7cdc530c9a8e3d9045d4c21629fe8872d61808a7c88cb220e35bfdf8ee80827e07e8de4eeb800063301a8da75b2f434427600618c546e3359e5c033780a858ac8302625c6d5d5ce8b83de492487c8a78ac176b4010bcb060cb2abeb96b48c6f352b0ba342027226cbe442876c331016500678df48b0afb8b8286c56f4adea8f3d66fc11620fd27b725cd3502fd3e7666fd8e102570652aefb7112257bb47228168c77d9a3653cd401ed0cf7a1a18e83282b5d8ab49976431be00b4c588b1376eb6128f12a85e52b32b0c34237577946d6b54e31afb858c5b02073a158220446243c88e6187457f295944ad384eea88eecc0ec20c272d0ca40d7010f68de2e208c343eb835e9c98d011c01d71b77da44b9d73d38a985e99a7810cec84e76b69f8d02666a3d2ded812abac2b180314a80c79fa2cebe874fcd15b10a73ea8a492a072b0805c2d808ed3924db8a2f70d7e06b9d50f65af103e1588488b07a139221759e0085b81c226e81b80b91de24d5a958f4a6def2d5eb9e75d59c0cc020743f2028bf6979ca590c5687f6104d1c5646b5d61eb02851d1e6bcb93d90689d0a8b5950c0c2dd112b15f70451b2816b611441b43422421ac12a0d1a39a5e104104626d3ceeaa08820f464d7d3a7e72c7d8015cbbbd801b3e03367a154e8cac8629f0aa2656f6286b377a805249d16c55d8573f2b823cdc82310a7b54285920b681f43f6d0cc1e89ae911a21d4cb3a7e18856d24a29315b51138627a42e1741b983a1dfb09c3371a685b640917943448c551cf6b28d8a6496b56c50824f923516e6ea7e3ecbdc92a8af23311308586e7e0a46caf32c85175a1f354e903eab29b210172a9d2bb12888ec915ee500dda842b2ffd955c3bad1f385b1e3e56d2102d3850f025e35655700e5439e2040ad0a15ba18893a40c0fc54c471b8fd24241ea805ca728c24f1b0c793dd1e838fca4c3cccb94dc425a597ee4b62ef718b783f74812b41b2e3dc39c08e72412d963c14c2e78c6c294f4d5a67b888ca809c8f6ff111ae6fa6da5d73a3c36d07a5ade21218114eef85df1629014387a92362a79aa9c569ee93c64ae6668d1048909fbb8ee1b82cb48ac3363f1e87b95cb93543b976ea64c707adf2008c4793cbae6b3a24f9b5be018a1812ca424066ab1e1aa3d8a78c1d1bfa863b85d4717e6d2bcc2adc5d809ce95c7ad3a020160fc4c3c9d29605787002be3572f7b35807db3ebeed1c6d54ed20ddb935a6de7101fc2e7cf09b3e629ef2232078298ac949c6a928321d0056d2d817603c63caa79702ba51ff2897a307191e3f31d58d9210880b8c8791908ef5a319c457dcc0998b509d6fbbe1362d177d64968d4880c15d10e31096c3183bbb18309685135ea5f78d9024167130f4e5ea2df0a0890c79ad851d7d5f2071df73e838cfa84c3611e1be80db7149d512004196c2f850b56e2cce19b42a504963f3fd34e3e3874b9d0cd0a66cfd7691cf403054c0e02276189b0450ca1fb79936b8fb0a96cc6dec29c508f601c319237213b49d043632c264dbb108d61483034a0bb956109abb36960528cefa142b1d925212624b66c0d37dc10fd6b258b6b64bacbcae719e9f9cfe93d03c26c8ca5e084ac01d10182122416ac41ab7abf942ec41c7d593d98342d143eb0a73767430f9a07f6dbc135b6c47a729d5bd4f2ff2b6de2430546119ab1c2e37b15335a08e110448ea84bf6eea570f4268bbb65209862d703527151bd50bf315a21ea44f0050add7666025f0215f1065d8079558068df1c4809c70d72d81d6ac2cfff8223d4216f678241d48cbe5979b8428ab6787314c588cbbb80448a626a3fbf9f625dd20085a29c7fc71ce985244f7abf9bafc600d6d6f22258a6521c4ad764d2eb83644f5ca43a26e76e615be67857c7c7c15c4116454c5e23fba506681c89636590694c38fca454cd5862b2cc315a27bf2d9c6cc0839898b4494f579011b2c5950935d1c8d6019ed26ed6461d37cf62f0f163f089b98d8421801b21c97588eafb5808a9bac2858e78b98d96d210a671bc2b60d293b1e10e791865d7903163bb5d31f08f5787d8e6ba423a832a38aaf79596c960c102d82606bcee5dcea6d8e01de3e51de4199047b12665b0dba8661ef37054084015000197b8b600d6b74b7ef836000f4acd6d0fb30529f1ad229ad88f5609c450bd59b00be2450f73220c09dfe3d354f9895898f2905d68271f31473b8b3a6977150c35bfe3b948dcefa915e6054be340879cee8d54c64565cd8ee9011b655b6892f648ceb563eabebe54d5af4c8d19170fc36ec32066dc551971308b1663748083f4da81a41b7480c86396d252ff8e62de9e1edf4eec7b02a2324ea213d91ffa20ceb1188e7c12b810612904d4f3f28184a06e13a667ccc9bb8976f76b2c7331018a526590b4c6de15cec8d8458b0179554abca3172fca4e028ba58b52e971308344e511b2f2845cd7aa80d6aa9800b12e12a8bd77c21d511812b84b44e047c5833df20c41e9a3123521b89c43b7087938ad708dc571f4a475a03e108901bb4a7b95724a1be91a23c90c41ae5c066c1599a1d7b2d1046aa0949b80901c97fdd8e412446c0dcf00c894c9b56c051d316e7f50271d008f2a2dddd0398448ce6c4794296f0d88d041fabdb7b691c2badf51e9feb2514f64a6ebf23554f9949a9cded41af5444211e6e3f620b620f93438f8b54e94a59297d40b7c578dad0085da137f970fdf66ded401893a440755c699f9e9b1a310d790bbbf58161089e9404709ba5ce20e5e82212bac1edc2eebbe3b3328f4eec4707de865a4afcfa2187bc0cec5c1a686ce44185695748818c96ea8366ef7a025550b0a92a78c4505ee5a2a4079dcd861f1a41b47a1dc9f6e4b4d3c114b390da738d587683832d70f5070a863564f41a98d9c2ffd0563ca585dffa64e1ea8c65d720e2b0e2490d89257e230f70e1241c82e3e58a70024103c0ec2924b5d38100f2c63d2615f9304fecffc2f141ee1dcbd86ec66b23a636d22454041476ba0ede21f814dd58d61b1a019141cc840f45696b13a0e8558f0238727f522fd1f5f36db5a7021026ec7265b8e830f5d37a26159d5b45dc50f9e9d8d26964b91be599016c966b296220a02629b19ced1a86de6088a29c183dc50af908a3398183b31e2eee933d018234312a5660e71d730570ed3142708a87c9f42167ae95a8d4979e395e0a592b79aed60dce6cc07750847eb408a3e571652eaa6d480ac09e7c533fcbfe562dd2849dc0c742424a7c3c5d238a4a12b8cc50109ac74574dfb68eb9f0f3fcc0060922514db432da7cdc01dfd252564aba8e0623a9e36d538c9271c3e3ed05fdb59bc7edb8fb44e0daa57b765264cec7c3272fbcf2c3b6b030617cb71675882b2c6bd00e4703f29441f5173369684b7d662eb24d2f2463bf582503f4725c8be5c4ac58f912c787dec876dcc889d81ef66064f1d94a7b610109b1d9c69adb1c71bf2f6c181d7406a4e8574c9b543ac23efc01d415e2c48a0baa626f270b2de239af2157bb23389d73dfa905f135ba64fa96e513490aa07f3c94e4bdb13067d685ed2ad5b78899e882bac1790759bb6e5b7973872d233db427936806cee3516372f440fad98c5c8b7b6bd8b08485aaf1ccd45b627944fde15d31818bf68ddc5f21be60994fd9954f48b199a91c2e660585c816197a02e1bc16f41e19a9073bc4aaf0249720a4857b0ffd0331b65fa34d448065c946ff9f932cca7e1e10c572a0a356a8f49a511061892e1651f0bd9b10bfad7339a9076dfe6f703a203b715e8c628f788eb9881ec80d851b69b0d8f4d36ebce264742940040f9fce76c8223d1156bedef3bebe007ef564012e88d6b63e80072d6e5f76d980d2780843b6420b3a1f32bf68033c266d165b7a038d57a00cf0548f3e9c271f5100bf815c0f563586eeeb7367b6f77b58b9c439cd121f5dc1b7db32fe3066fb098a7201451ce7213abfad44484a4cd55103806cc22dea96a32312024f6fdf02fdd04d906a06d44a554c20ed761352e687b278d54aebb53ca6940ca0e5b58f44046766bd9f8473b57addb9f8cb7fb1741bbce012b99b15fb2a70e6e74ad8379621eedc109ba2db013be1465ab688405b518b1462aafa2b94874252120fb1ed5bd1803422909ecbc2a192d904475101fdadc4758c8bda199894889c2fef010fb505461caff50b5cfbff2e8ac21f6dd85c13c4696027da66152fb14cf5f8d9b57e48b497cf45485ca48442c567fe1318b605401800ce4007ab832f0649df360c27f8b346fb60f8f1e335c1d5e66cbedf35ba3d2c67a32beee152dcb0c03bdcf2e3921f638a2e638654dfeb61b08186da88adc9ac6899c33fde627e402fca17e5891e01510f60f92a349e837b0773004f7ca0600e4c59144d8b5aa2b96a4542a321de8ba4270435cc60627c809cbe54c5a0f5162176a85c7ce53dd9fb642a52384080e8e0319e3d932a3083db1d1335a9c15d82b8d3dccc1060096123fc4050d25a3a5aa8a8aa6719c3ad9c617d666cda6d0e4a002249a5d20450c920b3e86fa461438dfaf107a0ca82e066297c176f2ed3a170e7736d0e8ab603614eeb1c4d075c167f9e7e2bf24a6467b379ddc01226a3a0936b186663d1d524cd5c3bc71c127a390e16a6c5adc7080846205d5a671ad2b63ec95148e4adfb1a4f051e467da2573cd6f9de876d1d0e9b6d801bb698939effe23f40eb503fe548c975beb5ffe81381e985620b3c30ba48f5e0324fe07742e9495008723d5334a1c978c1354e60240d7d34f30a0160024b808da11f811629269d74833598f028f0b7411c4150978f34b3daa310d8d0dbb069a78daa8296c619988d2c25876cadb2dd0035a9038d62c380b0e209e367bc0f06867b55abbfa5ac410f0273ad40f43e4a244a0f5fa20790e575e9edbb9b78aae945dc901f16c324019071e740702088e42c793eebf9b04d9f5a409c6f9302e67882035d797d401ec4a706b0c00dbcbd00ef51ece8e5fc2dd917fa0cdc46e597d30d447e9fa16c3746fea9ee47252e423ae3adca1d3729fbb72ce72c9f629de59652e06425cdcbb791c49c6cbfd6cd466dd59c10f7bae2d17f7d50bfe078bc35bb7df77b2d6fb5046c091d6c7313c4438610b5bc7e4892c3586f2ceb31ab15975eb4657c15385d530d190adc134af61a2f816204a0a5194f2da1eda248b2a43480545d8261c24ed36217d70ebc939d6a3a6bf813cf2e84370b20b61864f4cc638b1efedc19d53da036664043179fd9ba1706bfab3d47e88b8e0ebc103ee92e23a03b4b10b45bb04ef7e41ed9198ee66a265d78b81cad20f7b1e93da02aeea0d26e3c6b34f41e202cadd8c5403a985047f6611760c65a37e2f04178e8064037f600afca035bbeb980fa7016dff8ba4af8aeeec530440e0be16ee848ef16ef8da421713053b48153edf6a04437e5b106b2dbc4379a829be6e857f750d4f3dce2e6e27950ecb3fd7fadecd2cc882d598da1f19b973e0db4ff27b38c01acd194771e011265b3eb4ea7ac3f42b720b16c58b05ad6160eabf25d46290a2a91fd6ddb5e52c2c54995dcb305a9a1cbed4d3a1dd87bb6d47a67d024cd4e665d567aac84da9efad64402c460960fbcc1c4e19d00253e12b5ff2d140127c2ff41a85e94f6bae3a244c2023e443c18d71558496225efc0536ecc9b47939e46373743f590fd59694c4497f25dd971d9595a1838d8f99ee9a0aa96db2d4b99e69194b80fb398f2778529ae4ffa0309b1d15ed682f09a5d82651cf526b271dab1485965d9f9d8e7bc9b161a672674a7b5b9c7b215aae6d309d401a31311766bce669a55abd835a01030a28b1019c0eab46980543c3c2359b7828f34b4007ea40401588c1a0ae39b6f76482a587b2f5e456eb3fa08df42c0e4c1101967e193b561615a0932260fef52049554be2121604354348072be96a4aae4977479d933981921974b6f89447ce56545ce8a8d28f69513a67335b8f64527bc9a32a7ee24b3345ee1e88dab6853298dd7362aa8d4ae78c08a5bf09513dc47641610c82e4a398d49a52d485fae52146ea0ddbf3973e96eb9941744884871b06f5f5092c1d699c5722b1a4e1c10050e08e09851388ba2586701358b0270f1e20bc55b11144cf98057b5b884619b4076035089006619a83de0da1f6c0e7095845c67dd1ca1e304ac1670ad5e633c2f7d3de953dc0787efc7bfefbc2a8afcf3ee5e9af0677660b7776453e267de9d78e2c3b8ce983a49d3370ddd5a3931bdc68d6c79b466c3b4ffb370c0360c6c22d98d9d31e637eb6080191ed6908435f8fa681c17e9600e187f58e4bdd5c66bd92363029f85e33180ded59caf597cea8f155a573ac2ce9ad2cb0db9166d41676d8820a7a001bcb12657036e0fb7b2c9bc4edbe2702b6fa06c93f8ab81860e103a9a7c00178fb114c965ded88aa72d0d588e0eab4a894e200f4f05833a2a18899bb5b11da28b1693120cd28a7088dad028988981b6d956b2550aad134fe4a8c105cdf74c2a28e1ceb5d2d3e831109e5a682592d1dd84b5c93d77ba766e48a8b4914ac19b7969ad10d2f4846a263d94df2e1a5bc957f8ab7b72fbec1a5b563d635a30a94501a8f56bb45a05b3c96f1402e350e9abd62bc5b6bf0edaf46b419829cac4a6ffab8f4d9944d86d964c968f3e09833090d65015d2d7e01cd02cce2d9ced2363ba318d2e13fe7fe85ac3fd65e24fb4f37f47ffcc47ad1993b873016b011752a28938eaf84dfc87e8fa6b303021e38a369c51f840be1e926f9a483c33e4d9ba7c18e3d0b92847b54eacee40a404ca4d3200cae2042cfd381a2147a7c8049c4093aca82687c6c14c252c35c6ea104090fdab462a77e82c7130867f5f768951044b3e228d55b736071043ab8a921a452712607139344d43cfb39c5139e9112197a8cd08601a83e06d889186d10efe86500324bf81811484c70916452ad430d6a29a14a8a59ffe54df38cc5a704b0b5ec25a7244a223967b1d995c1ece2b99a05a7b901a7704a494f5d7a484322b86a612615345724a935e777068f5a63678d299984dc6eac9b004e69f16e0263271b945bd2d850c59b326f8d6f6106a9b20b16ecace26e6697df0ee8f6abcf0928b9275986bd43a028e4137e92f819af4fb9666fb3a72af771302adcb1561f6f923ae1fbc699d197cc3ead3b23a58dc01d26670b4ea1bdd94a6f57140ad6c9d6e3fa46de52722f82219e0cf16aa31ea01ec5245f29ec8af04fd044952063cf2ee50cda5db8d71fdd440b310d5486a4568884ef76b4d18ea9290916791097b376fe65afc0a9695b139df4ef44e4091600185c4cd8c48b5510bedc21ca2f6d648a9488353d08ced3ff10262e90b4b0e1c238927e8a5c7b1f5ab77f36115fe4107eb0aaa281dc7998d4be28062454504c8d0243426faa0dc9821b57f00dd72c1139a12c7848b13040fb584327c7532ac0084b49c3d508f015ca86a663570783aeda85c808f4c3b112e895ab6d7cfc3d0510c2643a51464424192d3d4b223088557c7b0f00818746c58cb5acb0408c9649adf2cfbc9341060b4efdaa5f2b095c99dd9e8a135dd8da10e08732199a9b3f2689ad52c86ab2883e222ea840057cc81ef2719cd3bcdb1400038985c354c4b6f603684a815eb0ca620846c4d5eabd02818523e5e3d7897a6dee966e3cdea10d4c98be3bad69a6031e0cffaf8c102c69bd564189c18109f5e181a3e0c5c7b454f82c8a47b0ea9138a55a566eb2a128e8e63e081acf36c93ce9a1009605e7fcfe458699800c834216b601b421eb365814de15f8826ddb772201ce37c8c80a00831b2e7d4fa66096a8ac155ecc5af1d0cc14be683dbb948b321cc04419b215e0053fd6daa91115402a816b7dd43f11f3330f203c22718e35cee91ce08449ebd516c4396b465a726c19188a5de67d39c54240de605b9d9fb0030b0252a4590b014611d42d3bb8a24e19f289dfb0a6885d27604cc2c7a2036ac58c0127a7b51a45a2154c6b590be54c0e634c4fc9385a9ebe9a44f4b1a05b98349b5d6f72297ab2d738c04c42be64eaaeaca8226790a80cc42912980012b7b5a132c7136c486d42af2e43698e67e4e92d26aeb25e74037d3dfafed209de56966d4c239aa82a0944a8c46bed6a270f70b9d13859f927f6db0504c23c276fab8c95070377cc467b2128491b4811f56e50720cfa091bd7e14d117876659f0733870f56f6189e5a336922d006e2cee5e8656aa43160136e66ef0c5cf541bc4f1a2fc83ec6616a3a493b49c09a09ff1ea48e684f53b004b0270d812525a4de540cee6dbffa360d7a393aa440b1d87b620b170b5650009e0421e516588ef4427aa1f0286b50b2109881aa1c89a4e18103e8687b7c2233e4264625c17c7bc4ac2c3e4c0db10706ea9d592651ec1f5c1c41f6c02bb9b3173f35301d85b455324234c7e8720df588f919258776309e788a17dea267244ea81ac7293409500394f08f7c4a7f72857a2d8b942b13316cb53284bc874cfec10db09e04c13bb144701956db130057c241bf3c605e0e2e1c153dcc64574c83840c0a8cf9433004337b16be14b912743b3836fbc1d0da020e09c91767f1a0f10209f5fd45e39c1a45686c0217b11cb29442133f5fa6bde7c2bf24c1dfa91ae941541f64161b3390d7d7fd201682d9707550f887e2bc3932156878c59d41cf93b517c5c61cc0fccf25ea40afb253988136509c2d14e1427ee6823c84a53c2c7afaf04b1d7a75479e4a06640191f05f306417460698e72e90dec88bda2a9616643f0281bea280e0f418e3ed9a4dd0de332170350e90b344baab6f99c31e735844bfb06cc2499cb3a062f565898d00b1c84dd7abbf3d568606244b0f30b96e3b3fcd98238da62750147a0849e047fe83993a3bd4b3cee165116c8a0edc08384f43714890d830220de48034fc0e3079b3b27c01bacf79d05213144d3389c71ce20dbc007e64d191907bb4ed449d1721f248be74959a015dc5b560cae15e14520862cda797179ddbb3ef8f94850780182357e04fe23fef6cc6be2419c2ff2380bd2a72eab69239406b39838cc6263514b33e3982dcc6a606511781adba43ee51518e6f00fa3f3e9e245d5416cab3f4be2b81b31124471088e551e1ed6cc6b19805f9f140e47d9992152686d3eba3c5a0af0f06f9203b46a01180d34f5562943fe0b5ae94d12f394dd1b7296d70ec80547ecf1aa49287a7119276802b1b8baf84d4c0c229c3bd9b7a582e6116397ec61d344261648829b1d304a91006ff006ece1124b3777e9f109800848d9e01922069f75d1184810a03a3c2657943936b5a16db0d1b87894d1e9f7dcf6b04de83cb83209c2732b9ea22680ed589ff118675c8213e00caa1991f9d3df2f1390b2155663e8c8b1e9083ead8d89fb3db0a8c6b65cc4e9209b9f834d5885460aa13cdac1a4962af911a016a2fe489b09c23a6c514c2a2e7b890548784aa1c4f4f9866a063e637b18e3f45ae812d82a2e44583ba844c4753295b1c888b4b41b1b86851844275b8695e37389af184d456a7a28d853f4e9ddbbd43cc423da5052f495e50200c8a49b01d8d1b512be4d2c5ec19824fbeaa74247598e48f4deec555b8a9ef20da7e3083c75b6e3b84f34eceac0a3edee65d4c517a21e53babe6e44f9a9dc28a45441a8edee60e8addf2af1b88b4f8618cf2e296d98585ed6103bdcbd0d3620abf9a3a933351134b54412ef39f1421bf1e8f5c8f668d7a6153d265fd8866efd1ccb77d1a1051440cbadae69cddd43408b2637308a171ff1054d29642ffd09802a15942a561567a48caa317e8d0b0956b10a36f71be84ed83066088960273600426d1789d0b3fa6d364b576793b334502a15330fb66011ec7b196b4b551ad2273a1afdd15e6d9a6ab9b5ceed88271b962aa042bc1305fe7c0f42293fe2c8c8392acfb0440e98594bbe6d749fbc68120d1bc5eeace4b6436103097806689a427954bb6c054e97f52f3d636a9fc86df8cf40c7502803827a3a8d4f445adf17574f9e90dc38b06e7bcc10b27bfb013ad057111311900b22768c1e8e2d8e99a1833684226812367e7a1ce9fe02e4b417c98387ce5515f79bb85b7753611d64315137e45cf640f8e6319a0c452c5c1e5ef57400529f95ef4153e0dca3d902e9a4ed48c2cd9773badbc52b84819df90f7972b9973588a464f809727653f2a31434c75f2969820165de0ccb3a424dda51b1eadc3095b8200f2da962f38625d64c2104d29d7e38d8fadbc45aaf41e40f1ee936fd1f84afa6daecd83ac7d2f26782032d44ce10b07b0c384b7f0c1cd150923d0615842601d32bb098e78c529bd66480154aae08c7e53fbc55f6740c7812ad0340823fad74bf32b47ce5cdf3613480c814ad9b1e700c601f90b86c4cb528e690867f7c2a96a355eea27a4d165816490b8bf87570a045901af375d8972324f370ef22856c75e62f2f38a5ae3812674553ddbfbb0483d1126883ea0b23b0af821afc3808344de23c43560b02c165723a101e7e65b72772b6ae6020e3053532e2e3cdd4a298961a805fc68624566e980cacaa9576e511b9cebc59a1417b5b67f4feefe4b49d9005f0ae140ac530debe9cde96d6db2f0f281dbabff85ad6681164d4d3f751836af894bf17d61f85c0618c8f3c3e8fd68a99623767eed90889205a272e3546f34547b34dac552d9fcf815188887c60b66165b194e2395649f471e2c3c8c41259c9d0615196081bdc0e6ee501861b1e7dcc4de9060e221cb451320f72c15499521b66bf182767d459c0b6198dedb0f0ec81b446870f20035f908a2616e31d36f2ff3b4a43a4e352839316ceaf74113abc188d08e0e8b39e7840e7e0a47ea6ee5882f526ee059b06dea644e01e96af77e03527009eb19f01afe35eae42a9a808df1b89f972b18ce11eeaa3b202e030a03d125594f2410e432cc5ed910861b94e680e4a3ac665d389c685163b0102f60e668c643a048e1c80a0d31a22e609c5e255cf2d627f8f90ca60f4848b01d1d263cb15a6a8e32fd956da62218d58b88410c15195ab740718c7b75d9a3a1166c986862bc8165d9059c9831d86ada858db44b9a02748a27ad27eae2e38341a623f52eb22c0d5068fa1256f3b1b0985bce546c89488259a097112be1e1d3349c1f8748a0d52fc66394cf5aacc73393884382424029a8964e9031f560ea25c0d53d016199eb5e57389e070d19720494f18858d472a2ea610f0f161593c7d0021878e1a3c893e3867de4f5e434eb14a220ca5e9b272b82e2c22f6a28c50bbf03351f0041f2c67f8f98221bea1a3a8892651848bb128d0f816b0e4439a9b856c067eb1c08a3e42530d0bc3104a45a301d0d68558c0888c122a1f8c097bbc5f0ad850ad2007943e2c6ff5c143a505947ccc1faeb96725cab8d1cce122bd0b71d025444ebd0c19313c8351d522a3d6759a2af27a09738b0c7009acfeb289aa1f69788983f20c466f513e893c9d8b5d40835cc9ddd61c7439126c6e652ad90c24c1405a00feb0dca69b5020280ea136bd9d2b4d437622313bbfc2f2748f5b00e1a8d3f25f386305037ebd83eac5872e26b6d2a0b642e6839d88ed7601b6948249964d18a041609c2377c9c01af859f62b3117c98142578143a3099ba0a1278833d179bf84388c26a66ce43adc6792c68e0db461e9515a71191a6c5bb5823d183c60fe22011d99b8d70abc3eba096015e32c008267bdd17b09845cc35429e2bf8f06cd884a5c8218ec5f1b1c0896f17351881a19b57184041257ec2c682f17dd1f750dd007f848d69b412c84236ee1f320f84acb040015b1ae0e30b9981eb2c157e196974c0c94a32ce144dbadcbb42398045b9aca2ce46bd6615c859bf8fc770822ced51e6d3938b5d5f7809e8aae82ac93e6437df6d67c087837f4f0228ba4b8da98830541f99f7f6c347ca0a68c10026c015939189da41fa49b2548a3410239f6bc57bfb7985e71b11a93a7700a9dbddabf1254cd22c8fe7d1c9af1141618abdf382ba503738aea3e3caab30d944a2cbfac62c8c251d2ba4bf56c9f23c6ab4c53cae157948f9cb58506bb35c1c87743a54c55c2941cf4c7b608148a6d0d0141222382203928d5bd37348259ea58d505269c088cbb77808519863db406f2af292c5ecdee383f958405e63e120ff1d9298c64e58b01dea6703bc38902a09cc9ece2f7c3c0d523cb07ec4502a2b09e9c31193349d04658197aede3de031b8bc4872b9dcd27e9eda2a449067b6964322b206410f9ac44a47e7ace1d9dcdad25bf1612c015e2518d587d02c78dcd11a2bfcc5a763a689c0c2242c41522f06826d708e60cc557f2d44e2577a1a93b82491c91053543804d5d336df0a014dc01485aee77481867bd00220f8d3a0f5511e560dfa3e0b64b71d61b5bacd25ec41c9164386c75356519b9ecbbadd81c0dd8b933d3e7245886cfac1cd32130c060b081f09a7fc00fbd4e29c4a15c749eece33d5532655e97bccd2fd19953c9a88de3b05e6353de040449e65b26b8be369236549101f0c41620ec874c1b20072320a5f12e164a988cd002b6e2344097223344277c1bb588d4e0034624255369a69cd1df481ca7be0b2581bb085b94375ad06cf14baaeb5b60dd207036630b877464ea6c17fb3ab27cb44dcaf91bb1db299def930e90deb828415b28ecddb0f4ea62064a45846017247e02a3931281a58d4c21ea7bfd3e43ef69da13d24892b62b28e7d68ec89c95232189fccee9838818e787bda47c0f42ab5d8198a0647056bca0ee0620947830ef8af72d35b8e4dd32ab95fc3e6c474715d1391417d409160e7fa3aa86a06fe3c0998b26fc899fb44945530509cc389b7920554a3150f5ee62224773402d81919c2260312c0f6c47a3c4c28e90180e35f4b95c11e3da63c2fc5ac2d240f9f2811b0febb6b71f1a12cff0e42e7e482066f731612f613d992d240dc4e9ba025c3e19edad4b9a84893cce5e9017998a12556e64d824c3963922c88d15d6e6abecce69c282b4c72d414b75847289303903744d6289a3e4bded813f5cb6bf49c50efb896c0b4129e33d9b07488c3e70e3c9c58b8b9590bac298800470c769f6d58908cce78506d9344921a4519023663d9735bc84ae28020cf4a036e11c0207980412163ca716893ca6d35b30153969f66fbbd0f926215dbbd28d5a05cd1aa7190969e5c224190139fa1cd0222f060e94002bc308ceb29c4e100b8e35404ff92853afca00d22b6e973604c479fa2da3572dbf480c49b2623b282e276517c9e0da15be751a90ad9a249bd48fb41eea3ee952e31a219f257a20aebb56e00e55942340d34c229b0a282dd83d9f99ca265c451810820b595f7c44459a63abb134925c6c7fa6472115e70d9249d6ce4593138b3480e662b172582172608e5c11b33ec7c6e0642d449437b8c5d2b81ce42dc2b8d658a0d101ae27c36714d19720b0818539cbc049466e9521b5c5fd52007eba2dcfc11e24551dd88c83ddc35e256e221152a265d7cf50182101c74dec6bb3cf8774c005587b361942848cb3fc32e42a77596886ec0caba8d8a04e7361e905edee8b1f56f10ae75002158ed189ca258afa1a317e6740287bbc29f8b9d2701452b80755d79c98b011515889f80d709295207c460ce4a89b93089adfba87a45c9a9810b3444fdf2f9d19a7ecd79ce3a258bcba8d0c0e93a6d1f871295f6ec354289cc91ba83587a3e67add786754f19d40ac4ec820dee484a7b8014edf10d113561317d71bfea5baba029418f9bf99e9d9a54ee9c058bda3406eb44261a9d8f79fecbe16ad06e1887462cf926e2a5abb5017b569cfd097630e28b8e360d68fee9c208e41d2b308409851c953c4ecf20b6061877bbfd8554047f0bd2e26824baab35c141e51914a6fe78617df383f0dde51e15aaa81682889dd7680cd010ee5b3a336bbb46ea5cbdf31d4d1442342387edf1ff152c275db9f6e3b62795a8c2c3c6c5d30d410d6575eaf96a5cb5f47540717cc9f1c892dd03bb9aa3bf3c312cf90000df309de256f7aea204d0140f402bb22a8a7e87948bc7720a74ca4f4f81b0bd9cb67eb86e56e8e6a9cc3fae10525b054f3865270c12d67469749d11c0d43b60e88a7a025a223e8174237d70ead571bb68e2dacd696811ee111e3a6596c7a490437d4836af4b41b2d6282b262b8a938a5572b7915ad6290e979bf0bc5c6d21bac778f23997cad486d92f6a77a264d518ca638c8521f09e93151f6b1a664a3529842e1ac857081c16220cbb680bf47ca729651e908e35209522a5110fc02b44ba13210c3c8536b448f8e22947d35f8f71136c68db8c6b8efd162f97a4984ba4d7b39858afe15302467061f80097ae9d1cbd8126d7690cc1c404ecd801be9309c4fdb281cac6fcb96551d9360d34b5ce246250b04d88001264f48e853d898fd3fd92714484028d285edae4bd60c95683310ad5cf999215a371cbded425b8ab1d62c17046358bd40b39b9539dfc3c7d63fa12581a508f72dd0baa3926fca19da1e4418e5c421d5e677ecc97689ac4967cc8d22cb30c639769643208310551d90e28c78e666ca40d93a5801a6d453e08b9405e32b25e5eeccc678935fadb52e264aab0606043efc62e2edd13ebb9994096d33b12c71f8c4b3599869a593d6fa17dd6d6062de9c6eae00ce356cd6b8b56fcdda1d2e54104da21819ef8204427cf701ccbb6781e6b273c48401a5273a4c59e2381bb070ac4f10e32612c85cf0682278efa19e5e18390762b10ccb2259aae6d6e21eb076536e6b1b48362370a84745c9cccdf68c67204d0bef484382e1e1d2b3120ad018d9ee87860bad86208a16fa757b2eb99d81338a6ba121089095d5b85a7008a5d21e0c80ae7a0cc8f6312840dd6b23c33d1fc6b590e50c554f765f9aa80fe977e759746cfed25e4db2b64ba835fb6531a052779ffbb9814dc238102bdcdab82db3351deecd16b00e66502a83adc1263e21b867b694d5f25a9720140244d929ba154ca785cea85f97c4f46537762770e9e7108f8d06550cf268567522e9ced6e864c7638e242790d213ae554d3e42679f0f6e25af9fa29e0d10beb381ce4f6ba0b2d1e783660193ccef000a86dfa13cc67b444b718152b876d825657ce67bb1c86d1f54584e7b7d49b8e3a1b0bd2e0f58965ba6cdc864b5f9e4f2b0a6b622d30fbe8b52fdb4e8742ba6ea4b61ae2ab1c4d4ccd05c5ebacf25b1340213f0e4aa18135005169db8e61611e8cd1f84375e9435bc4a5bfa30d94e8572a68eae409299a6d477d0f95031c8882e7d02509226400b8e35326c0aa68fa225806e0ddb1e3ca15324ef40000976a3da848ad3149364a9aa8bc3debd38ec381c19dd503caf52c5a3cb02670a1108ff08d01217dff709b2e002f45d4fe0c902007d74a83114e8e4658ad03af29025f5e0104758f63571b9c4049db11c558689d9a2882d89078751371df9d6424e4a0a358d2ba25470f230ef261f8ab1073bb619372bc765cae9c16c55381aff394102d2b0684caff7b5510a2c1cd4d8a49967eecbc127a5eb649e125a0b231123d432231a8cf9303cc25f414c9f96cfd23110502070374ef7f352057c959c1f2dc9c847cc899259d14cf763e6424072f9922d9d80bf7b7eff081080892d43bd44972f5ec2d512f13256f0e61c1c94af0322e964608e8a4016b960bc4eb3765db859d057742444f64d1c3e28266ec9308f8ce243f56047b2c0889a8e9053c7f3b92f6626c26b39c625e2c2e624139d76d17bb30f98cd2278318885d860ce5a4487985de1a6d20f6cfb1733259f211833cc7970ad3d384c7aaaaed9086b49187737a49f71467eeaa12f038d050ed8af332dd3cb569ec9cc1ce6bf04b672409f6253db4c43c56125f099c07cbab7273880d8e69d364b61d0397d729189005d4898766a912200228c4d8b1b523ce797cec3823231365544c2aa8e2ea42279eecc831d6280ed0daf3216003259313db1e39384ea730ddb431fa2647514d8b1e5e3a9ab22555573a93a5a690c8b14a993c85264d4c89c34c8769047077a731f25a680e40ac4815115dd1c8c651d25f88b227b68b831859a6b844a6d4f2e8c9ca65ea42376e0c40dcbad7bd200a25a24f45535e6f14628b6dae104adb1b3d1ad117f94c1955e381881aa4102af658df0a6c806ce6596c20d48d16b72c9ef628098e5a40adae84241c4911da70af9b886ab621d16d9034babaf43734495d0a2b22415be6246da63c19c6ca845c34570052e46695eb15374e1b4c683665d5b1c2be53300adeed640b41a1aa6160630c1e666686a3f33173bca2a2c8bd7ea6202c32e667cbad42643db6bed3291fa02560358deb85431930a7cbececb49b4ab829ac9d35ecc15e250472608662993872eaca8c2bcf34a66403c52ae523da4ea440888b2a3008983ff41648339604c2db1a1642a4f824502df1b91ec38043f9aefe430135f5e4f91185acb31c9e5b4ec58e4910be5007a2e9ccb23108c119de0cec988e2e058051584f25c9ece082a98835fddc221ef22b37a495453db208cf273b3b3acc4f62c92891388499cb28083981a67d0b28405b707112d9901fbd837b3925714f24a38b4098a801c4ce0e693e1ffb548410924f6d0cc10a141ff8efbd43eff5133696f390de428c4e08840189d2e8b6efae47facbecfa7c7a7a824f32970613d61d142ce2f72e097095eab26033471a11a49a3f2c88f1a48c50640f33428bcf58ea0375bbaefc99b67568bbb133fad1aad3b0b1934a92b58b14f4c71ed5f15b57c025356b3b230ae4727459398ce532755ab79995c5009bf1e842a573fa53e0af2f3db20bfb4c525eb973495bd54230f2ce2a4e01fcac6972801079a5cc07ca880b0443155195cfb019b30f9ad1f20a54da04260a9e14c1a410517839ac6ca5702c83a55395dbd87a8255e138bec51c353847ab4c3afcd10ebb67ca145eba8e5f272f880637a148068e38f0e990491a33253c07185e19dc806022cbc4806c812043b30f16b523ad0a007674a9289930c6f923f2a929e270ac23aeff7481e1e09c0519fcf45ba37ec50f0568d63745fc0b618bf196488300002f9a72a08cbd4c913119a8a30a002342585516068d0952626e9c51c182285b12906b078d9a6388a889ba2b402e42caaa4ad614f169e092c2d0c6ccd6814997ad6a0583140966a09fa5c03a09234390c6eb351c79b28ab97144714c4bc4da0a0d15a42e0a03759100ccd75770f2aadd8a91d1e088919b222e7036314c2ae364f84e435c29d7717394746854b9456109ea2956d5cea724326afb028ae6559d27694caf2e384e30d3a9328b97f7ac256fc7524da58781c584eef9c187023ebdb9b693eca1cf7193ae3edfb07e6dbd3596dff166413c4c07ab5ea7fbed4b91ac3eb1b2053ad634ea333e466f5698fb4a202daf8e5aa6a272bff66e11d44545d80ab96f7d2480b2c0bd50286b40c11600faaa609d3d3130cc797eb390864c4221737b19a47755de92073f67bf88bd1de5c1d65b5d575eeca759ddc456ab7eb79aa057de0a5b3f0ee011b75a24c620717a38241458f08e21035f2045d07b13a468cd55d286cd32e14030bd0c94315d474122300}Olde English;}{\f17\froman\fcharset238\fprq2 Times New Roman CE;}{\f18\froman\fcharset204\fprq2 Times New Roman Cyr;}{\f20\froman\fcharset161\fprq2 Times New Roman Greek;}{\f21\froman\fcharset162\fprq2 Times New Roman Tur;}{\f22\froman\fcharset186\fprq2 Times New Roman Baltic;}{\f23\fswiss\fcharset238\fprq2 Arial CE;}{\f24\fswiss\fcharset204\fprq2 Arial Cyr;}{\f26\fswiss\fcharset161\fprq2 Arial Greek;}{\f27\fswiss\fcharset162\fprq2 Arial Tur;}{\f28\fswiss\fcharset186\fprq2 Arial Baltic;}{\f29\fmodern\fcharset238\fprq1 Courier New CE;}{\f30\fmodern\fcharset204\fprq1 Courier New Cyr;}{\f32\fmodern\fcharset161\fprq1 Courier New Greek;}{\f33\fmodern\fcharset162\fprq1 Courier New Tur;}{\f34\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fi720\keep\nowidctlpar\widctlpar\pvpara\posy0\dxfrtext187\dfrmtxtx187\dfrmtxty0\adjustright \f2\fs20\cgrid \sbasedon0 \snext15 Dan's Paragraph;}{\s16\qc\sb240\sa60\sl480\slmult1\nowidctlpar\widctlpar\adjustright \b\scaps\f1\fs32\ul\expnd4\expndtw20\cf2\kerning28\cgrid \sbasedon17 \snext15 Dan's Chapter;}{\s17\qc\sb240\sa60\nowidctlpar\widctlpar\adjustright \b\f1\fs32\kerning28\cgrid \sbasedon0 \snext17 Title;}{\s18\nowidctlpar\widctlpar\tqc\tx4320\tqr\tx8640\adjustright \fs20\cgrid \sbasedon0 \snext18 footer;}{\*\cs19 \additive \sbasedon10 page number;}{\s20\nowidctlpar\widctlpar\tqc\tx4320\tqr\tx8640\adjustright \fs20\cgrid \sbasedon0 \snext20 header;}}{\*\revtbl {Unknown;}}{\info{\author Danbo Dark}{\operator Daniel Clark}{\creatim\yr2000\mo12\dy5\hr16\min34}{\revtim\yr2000\mo12\dy5\hr16\min34}{\version2}{\edmins0}{\nofpages55}{\nofwords12572}{\nofchars-32766}{\*\company  }{\nofcharsws0}{\vern71}}\widowctrl\ftnbj\aenddoc\lytprtmet\hyphcaps0\formshade\viewkind1\viewscale100\pgbrdrhead\pgbrdrfoot \fet0\sectd \linex0\endnhere\titlepg\sectdefaultcl {\footer \pard\plain \s18\nowidctlpar\widctlpar\tqc\tx4320\tqr\tx8640\pvpara\phmrg\posxr\posy0\adjustright \fs20\cgrid {\field{\*\fldinst {\cs19 PAGE  }}{\fldrslt {\cs19\lang1024 55}}}{\cs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8\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lang1024 {\shp{\*\shpinst\shpleft-600\shptop-30\shpright1012\shpbottom1556\shpfhdr0\shpbxcolumn\shpbypara\shpwr3\shpwrk0\shpfblwtxt0\shpz1\shplid1026{\sp{\sn shapeType}{\sv 1}}{\sp{\sn fFlipH}{\sv 0}}{\sp{\sn fFlipV}{\sv 0}}{\sp{\sn lTxid}{\sv 65536}}{\sp{\sn dxTextLeft}{\sv 12700}}{\sp{\sn dyTextTop}{\sv 12700}}{\sp{\sn dxTextRight}{\sv 12700}}{\sp{\sn dyTextBottom}{\sv 12700}}{\sp{\sn fFilled}{\sv 0}}{\sp{\sn lineWidth}{\sv 25400}}{\sp{\sn fLine}{\sv 0}}{\sp{\sn fShadow}{\sv 0}}{\shptxt \pard\plain \nowidctlpar\widctlpar\adjustright \fs20\cgrid {{\*\shppict{\pict{\*\picprop\shplid1026{\sp{\sn shapeType}{\sv 75}}{\sp{\sn fFlipH}{\sv 0}}{\sp{\sn fFlipV}{\sv 0}}{\sp{\sn fillColor}{\sv 268435473}}{\sp{\sn fFilled}{\sv 0}}{\sp{\sn fLine}{\sv 0}}}\picscalex41\picscaley41\piccropl0\piccropr0\piccropt0\piccropb0\picw6773\pich6669\picwgoal3840\pichgoal3781\pngblip\bliptag-1518090257{\*\blipuid a583c7ef8e55c782690d69bc8dc2bd01}89504e470d0a1a0a0000000d4948445200000100000000fc0103000000a29be8f30000000467414d410000b1889598f4a600000006504c5445000000ffffffa5d99fdd000000097048597300000ec400000ec301da6a98dc00000ddf49444154789ced997f9014c515c77b59e260c01b53fc0128e5401183555622880958e08d945152a514f961cafcf440935ca512eb48a80413945ebc946722c961b44a08945b893f52f95121c624981fc5ec71174ee2c5c51f51a2c6d9e3e04ebce376f6eeb89dbde9e997f7ba6767f696bd4ae5affce3703bbb3bf3d9ee7eafbffddeeb81c17f39d8bbc0ff07e855e787660696abb36bcf0484ae7a3bebce044cb5a8b772db4cc0a403396643a5732660c29616b4833067027cb6b590f637b3e5330125790163cc00a32180431f9ab58659d8ce9d0d812cc05ed60f1e637c1140e57c004d5c61ee616918b47a0082f300e94ad6e673fce4e5b09fa90683f44506ef206a428607bc1e08f950bb2d8a046e36c16c041cb88987e4e4419e4b0f9c3f86f0f66dfb20a416f09559731e20d9177ab6011cc48f6f702834ad4dd50385b5bbf220a985df008ca7b23beabb68366c1b808686b744a1bb5c0f14e679a035877329d75d33540f94f6a6f15cfd5dc701ab1e18dad60dc991b9e83ca06f28ac01d60ee6eb8167dc3fd4003bc6b6d503adb66ec157e7af55164d0302902ff0a2b2e23eae5a1047f97440fc09b051b1005a7901c7f71748dbb540052aadb009e4bdbfb3f896dd2ee9afcba9052661ca041bbc5d7e8ecfb67317c269f05c390dc8518bfdfbc4bfe0b0bdef23d8a4d8a0fc1e01a3fadd0c2a2134db8e04b4680b380930ecdf8067d1160421389ead1aff7d6d17c1f8a378eee241804239e3c807f1dbc3cd6e02b82357e1142ee282a45604b914af1d7baca60b79621309df9173d612f0d83abc363278b06690bfc5152fc1117dfb003ae14689064c5c5d4c00ef4e5caf021c35118ef816597864d15509e0dfb40a750d1d282a9176c271406f3f39cf4c00b17b1881a0883af39ff3515768c0c4fd760284cf607f95721115f7917f7f9b2be09d1b6a3c5931b085a0388ea37919b663fb68e18e95352d8c59bf4280247dba020b8a0a08f6d6f8618c23d04f9eebac0029077f5ceecb26c029380490271db48502011f8143275b12e034bc863711f81157c167bc039769a5c60fdf0754b98baf2d5c059f329a539435c05cb22b8b831ad100a043f2b02c06e4a7948b1150418afaa0d34309f0a80268d4ca76b149012fc640b89aced631bcad00682dd1f9f504a0e148e8c759e62169fe5bf75057cff32a50d9a480f0bd2079e88cb8b095d3bd33760488efb62840dec6bd8bc4d5d767510e746fc48980e0cf5905c0903d9e92ec625b6ae0d4e20898ba9a50ec7cc8399a7afaa27da82dd21c4c7c916be05c0ff14242efe19e25abcd87a837358517391a189b4dbc0cc1fd1e5b619abbcab8f008985ae26a60e41468205f2a6c65563b022a98844b5b3430dca3dc57c19ce295fe68a54be31a10f71735d0fb7dfadab50375e4ed9096513904ca93d2688b1c454b11dc00017f251c36306178165d5ad01b01731550c119f60d3840cb61600b5d7a7428023eaf26b3822af00c788eb2e6f059baf470a081480e01028306145ad500abf3cd12390428932202c518f867048487a241a2ea0dc8a938af7c7dbc0aa85ced92dc3a3ba04b477c025e8a808aaa175c61c3889b83ae8118c8459315288016de66ab00e9aeb88b331130457ac1c8e34093b5c2361e885b78db8e004b0336dcbff033f38dbd3c06aad34d72c0d0c4e5ac4b5c66aee0d8be12c4290d9435e020d095869cb5f42ab85bfb6122ab80e1316a2e6b8333819ece5d96ceca3b3a15e0b911405f96a1502b3857b97506881f2c970c7f35a581b327c9b55b796e35c814e4969820fefa38a057c0d7c0e9236409871f635e6476869950c279a192456860f4255365d4f9950072698695d638461149093802feb89a00b92ddc8f8518c32baf81e070550c4c3d85dd0df5fbdbc30ec85019f54827604586a19cb22b02931fb812e3c991b1ed7259010b2db3970c700183f3ab9d0af0bf825db8d993345c23c7665f4c9ecfc3d3585769d14edd84ca71ad511c75b6db63d70b02caf004c0c72355df54a42a74142b93ec37d7a5ee240f20f0018cdb1b3470cb24598d4a7b75cd9203291dc84ec157d090ebb902360a0a5ed8cc5b2b7e78c0d0e97d32dcc4c15def28e0b338bd3b3969f510f4197aa69f90adb6746669e0527c5d07187db19b535135fa089451168f6be019051c54c69d52ea82c9cb0f1731123daec7806e903b3969df851e0504b933cf1631433f642ba08d2218d73589bf4a010ffee31745d4db8baa0b4949956fd2b9dc5f4bb1c3e70fb61771be5fd70095d17cae06826b75f4599eb36c256b027e49403fcfaa0573ef52f5061752a83cabc620ae44d75982bb4a15222a03552c3dadac10cb1c95e6f20ae0fd11408bef4b6a2ec23bf0eec36a710e2150aab680e9eb290db4b500cc82439b3f44a503f7d4aa93fc2487a99f69e02e1cde772067be8766d4f6462817085a5be77ea981db8bd4a240311f7dd3b5bdcd1fa4bcc251b7c3572840b41cd48b19634e5fb3e99b1914f5b8facd9c08c0b1691559ec30f3ad3c5e2a13f0f2030a20f52b0d04874cff383b61f5feb08410fa217f763a30944b7b3d696676a4cac7b2e41af77402d0188a9231911e64cdf3567bb64aa1131aa0654aaa2942262553a36c5d0f557eb47a230067b312e2722a42c1106c766665ce844e875c3fa8fd8056560403a7133cb390ba31637a2d02d318c6cb9331d085fff6f782308ea43c667979e9b55152f97b3417d45f7f78df7a90e9b752638c17f2c21fe0e8ebd7d57453e6c66cf5e69c25003848ecacab28fc718ea69f8801a7e2cf33d1b60c0269e81e90950209e245050408d8a14875e2162eb3338591aea3f46ca54009fa69054c1150c9189db843cb35a70ab8c311e9d2511a4302383e333aa01bc3682a67484b9a033fa231ecd1401b017352bd6879a12995f9b0b48475723155b68f680015e79420d38d85b08741ea7dc20ead8c2a125e89816c090a69b904fcd98c5df7842d6c867b320ec7931684eda3076c8171721d333c7c75ca2a2070da78e80826b7da38e129dbfbc4f7d81a630001ed28e190bc0e33b6d3df00d802f7c462d63c5ec68b27a00a3820f71cbfd8ff3201e0613bfc9cc4169ed37ad02bafeca7c5ca5f33dc701604c3052a4c0e6feb16503deda838c1eeb9ee3d398cd55d1e9e60607615082d55fde1766ff165db72982eba888261d4db190db4a81d220278b380af5d1903359c2f51215a9d6ed5c266ea9f59047255ddd60170375a80808f0623e0602cfa5b0ca89a6127fab7407f6919900254014180a1018109cd4000d31a56f70af883066e53e1079a4c8fa50a6c21a635410076f1640c60e50e190387a70ede45d508b670790c5070aab4aba487d305695f035f8e010c6fb88f055f01b64c851ab85167bd0e2a9311f0b8ea230de21e02701c1b1530d6a103a4c48a1ef326bad2c7025f3d1fd8a822ad7c5e7721310e156888500a295ee0e2fd98ab66f366d51cef93f47082667a40f00f2ad33fd6a234793335c72fedc7ad8fa02140afe0bbd486ec731a984b09827777e18e5bcd2874f896412dc84f294d8e3d4a2188f7a77088581dcc613bcd7173b9026e55f962f2350a64b6f8aab2810eab37d74a21417e34012ee3f2c2c891e8a92c6b55b175a35e38544ebe401fab00df8b9a234b6fd7aa9e4f31129d64c75db07906457bf9599ddcdf4780037b18ab4e27bb771a4085e7e9acfcabd22c234bd2613795d6a245035477fb18a172a0a693a3aa441ed25aef04501d05fd2a99097235263ee9f6e36a0922802a3128a9aa53521544ef6e81ebc040403f857aa19f7345001824e32a5052f9281b01ba8028908c27b3b5803e3211e05ba09e912980b2470258fa035d9bb035e03b0d003a4ef1681b5503e46a8111886afbec0c2dbc5d059aecc6c0b1088054be21507abe0adc3abf21f0c28355e0665a27e7032be656815bd6c717ab9e24e3463e5f056e844680ffcd37aac0271b02804570047c2ebe26a701f3e341f21a2079b4182ed0804cdd1503a216985a1db5b0f3f219809511b062650cf86a755781e58606dc454e0d908a8189cdd15ecf1bb1abd73c5663c6447736b2a23c0d8807d1ff2c8f80201b19d94ccbee022b027a79d50f227a8c27e6a98559ede300540158151bc9923ee43712605e6c430d207a13e0025e0b445d548c04f8a936434598541518ab7906f24ad6a5b70ca3b559d05db8136d09f07757011885d971d3d7beccbedd920067da544ec23b69df8aea62a7e0c480bca68d3c417b977661854cf9adedc50408ef5bfd737ca37ab803a9821a725b3b8f81e0cd05b479a0672bddd48c6ae1e053560c4cbe75c3aff08d94d04fcfc369a1c983bbcb3130eeae22603bbe3cdc30aaa664f192fd3130ca1f1886c8db3b997a1c0272b4f5eb3170168e544520782efaf485bc6357812138d611035ef469be4d9150034518d9140332fab45b191b7912c6aa8fea9387b54ff35aa0b21fea8f3ba01610ebebefcb9e69004de4f423dc371de8b6ea007fd574c06fad03bcfc74402caa03eeb7a70332377d106233d4015bece42eca6b3c5d07c035d9044079f5cdaf077ed246bb79ed482ce1f62caf07fa5643d04a80a427c3f0fe4df500763aead2ff4a60420db85c9fad077ccf0e9c2202f8778e0bc3ae07c0ec2af28190c32438016777c37940a1e90acc201cdef179b8c26c3f1fa860ed3e8cba7de70c870b92b94b8070f7369838e4d0fe1816268e4f00b9e55a28dfe6c0e8ab2037ac6a00f88b9b20f8b403a7fb401ce86d0094377460dd8cdbd497616ce9ae06c0d9ad95ec63689de8f6663735370082c3f30632ab2823cc5ae80f37b0e235db5b63a3f9e25e7f59fbb906c0bf30b4fa8b710c580bd9534e83162852f7a6617065b6369d2700897470cdc5ec96266c5e6d71eb003ac63377e6175e4b9f660004ec66cbd463b7065de8af2c77d49a7e653a809dd7ffa40e800cff2f40fdf12ef02ef03f01ff018f8e56ba24843dcc0000000049454e44ae4260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nowidctlpar\widctlpar\adjustright \fs20\cgrid {{\nonshppict{\pict\picscalex41\picscaley41\piccropl0\piccropr0\piccropt0\piccropb0\picw6773\pich6669\picwgoal3840\pichgoal3781\wmetafile8\bliptag-1518090257\blipupi95{\*\blipuid a583c7ef8e55c782690d69bc8dc2bd01}0100090000030a1000000000e60f000000000400000003010800050000000b0200000000050000000c02fc00000105000000070104000000e60f0000430f2000cc000000fc00000100000000fc000001000000002800000000010000fc0000000100010000000000801f0000c40e0000c30e0000020000000200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e3f00ffffffffffffffffffffffffffffffffffffffffffffffffffffffff0000c0c61ffffffffffffffffffffffffffffffffffffffffffffffffffffffcff8c0023e3ffffffffbffffffffffffffffffffffffffffffffffffffffffff38063cf1839ffffffff3fffffffffffffffffffffffffffffffffffcfffffffe63810004c0e7ffffffe3fffffffffffffffffffffffffffffffffffd7fffff000c703ffe6319ffffffcbfffffffffffffffffffffffffffffffffffd9ffffc7f81c7ffff98000003ffabfffffffffffffffffffffffffffffffffffd73ff0383f83fffffc7df82383f57ffffffffffffffffffffffffffffffffffffbbe0ce38033fffffe000218f8eb7fffffffffffffffffffffffffffffffffffed70f99f9e78fffffcc3f0040e3efffffffffffffffffffffffffffffffffffff74787007c3d7ffff9d3fff22181fffffffffffffffffffffffffffffffffffff81c0efffb55bfffe5ccfffc9cc7fffffffffffffffffffffffffffffffffffffe6139fff757bfffeed6fffe4733fffffffffffffffffffffffffffffffffffffd8c73fff4b7bffffeff7fff1819fffffffffffffffffffffffffffffffffffff901c7ffeb77ffffeae97fff06007fffffffffffffffffffffffffffffffffffe00e28ffe8ff7fffeaf87ffd300f83ffffffffffffffffffffffffffffffffff0fc1ef7fe3fd7ffff6ffbffb7f0078fffffffffffffffffffffffffffffffff8f03ffbbfeffafffffafffff57ffc073ffffffffffffffffffffffffffffffff303ffeedffffafffffcfffffb7ffe419fffffffffffffffffffffffffffffffcc37fffb67fffdfffffeffffeeffff244fffffffffffffffffffffffffffffff9a6ffffe0ffffdffffffffffe9ffff9027ffffffffffffffffffffffffffffff349fffffffffffffffffffffe7ffffcc13fffffffffffffffffffffffffffffe613fffffffffffffffffffffeffffff303fffffffffffffffffffffffffffffec07ffffffffffffffffffffffffffffc60fffffffffffffffffffffffffffffc19ffffffffffffffffffffffffffffff863ffffffffffffffffffffffffffff867fffffffffffffffffffffffffffffff0cfffffffffffffffffffffffffffc31ffffffffffffffffffffffffffffffff833ffffffffffffffffffffffffff007ffffffffffffffffffffffffffffffffd99fffffffffffffffffffffffffc41fffffffffffffffffffffffffffffffffec4fffffffffffffffffffffffff99bffffffffffffffffffffffffffffffffff62fffffffffffffffffffffffff227fffffffffffffffdffffffffffffffffffb17fffffffffffffffffffefffec4ffffffffffffffffc7ffeffffffffffffff8c3fffffffffffffffffffe7ffc987fffffffffffffffc7ff0ffffffffffffff133fe07fffffffffffffffedffc207fffffffffffffffc7fc0ffffffffffffff5ccfbf3fffffffffffffffee7f88ebfffffffffffffff87e00fffffdfffffffeee676cfffffffffffffffff3df33abffffff77fffffff0fe01fffff3fffffffeef1a9bfffffffffffffffff6de43abffffff03ffffffe1fc0fffffcffffffffeaf8cf7fffffffffffffffffbdc17affffffff3ffffffc3fc1fffff9fffffffffafa61ffffffffffffffffffd8237a7fffffff1ffffff87fc1fffe03fffffffff6f837ffffffffffffffffffe346fe7fffffffc1fffff83fc1ffd009fffffffff6fd1bfffffffffffffffffffe96feffffffffc01ffff03f81ffc01ffffffffffbfe0bfffffffffffffffffffcadfdfffffffff007fff00d00ff801ffffffffff9fe85fffffffffffffffffffd49fdfffffffff8000ff000007e007ffffffffffdff46fffffffffffffffffffa13fffffffffffc00000000001000ffffffffffffff22fffffffffffffffffff067ffffffffffff80000000000000ffffffffffffff907ffffffffffffffffff0cfffffffffffff800000000000007fffffffffffffcc7ffffffffffffffffff33fffffffffffffc00000000000007fffffffffffffe71fffffffffffffffffce7fffffffffffffc0c00000000000fffffffffffffff9cfffffffffffffffffb9ffffffffffffffe3e00000000061fffffffffffffffc77ffffffffffffffff73ffffffffffffffffff000000007ffffffffffffffffe1b87ffffffffffff0ec3ffffffffffffffffff00000000ffffffffffffffffff4c39fffffffffffdf19bffffffffffffffffff8000001fffffffffffffffffff460e7ffffffffff30317ffffffffffffffffff8000003fffffffffffffffffffa2707ffffffffff7e257ffffffffffffffffffc000007fffffffffffffffffffa31fffffffffffe016d7ffffffffffffffffffc000007fffffffffffffffffffa37ffffffffffffff4b7ffffffffffffffffffe000007fffffffffffffffffffd17ffffffffffffff5afffffffffffffffffffe00000ffffffffffffffffffffd13ffffffffffffff52ffffffffffffffffffff00000ffffffffffffffffffffd9bffffffffffffff45ffffffffffffffffffff00000ffffffffffffffffff872dbffffffffffffff4c41ffffffffffffffffff00000ffffffffffffffffffcec5bffffffffffffff4bfc7fffffffffffffffff80001fffffffffffffffffff300bffffffffffffff5413ffffffffffffffffff80001fffffffffffffffffffce8bffffffffffffff01cfffffffffffffffffff80001ffffffffffffffffffff1cbfffffffffffffe0e3fffffffffffffffffff80001fffffffffffffffffffffc9fffffffffffffe9fffffffffffffffffffff80001fffffffffffffffffffffe8fffffffffffffcbfffffffffffffffffffffc0001fffffffffffffffffffffecfffffffffffff8bfffffffffffffffffffff80001fffffffffffffffffffffe47ffffffffffff03fffffffffffffffffffff80001fffffffffffff3ffffffff43ffffffffffff17fffffffffffffffffffff80000ffffffffffff81ffffffff6bffffffffffff17fffffffff9fffffffffff00000fffffffffffe0cffffffff69fffffffffffe17ffffffffc6fffffffffff000007ffffffffff07effffffffa5fffffffffffe2fffffffff16ffffffffffe000007fffffffffedfe07ffffffa5fffffffffffc2ffffffffe1e1fffffffffc000001fffc01fffedfe11ffffffb5fffffffffffc4fffffff80ff03fc0fffff80000007fe0001ffccfff03fffffd5fffffffffffd5ffffffe59ffebc000fffe000000003000003fdc3fffdfffffc5fffffffffff11ffffffefbfff900000fe00000000000000007d07fffcfffffe59fffffffffe13ffffffef3fff803f80000000000000001f000c07fffcfffffe59fffffffffa53ffffffce7fff00ffc0000000000000007f980007fffe7fffff5efffffffff6d7fffffe1e7ffe09ffc0000000000000003f9f0067fffe3fffff4d7ffffffff6d7fffffedf3ffc69ff80000000000000001fc7c067ffff9ffffe44bffffffff297fffffcff7fe101ff800003000008007e0ff30f27ffffcffffe54bffffffffa0bfffff87f7fc3c1ff0ffffe00000fffff87f81f07ffffcffffe537ffffffffa4bfffffbff7f1be1ff1ffffc000003ffffc7fc7f81ffffeffffe5a5ffffffffc4bfffff3ffff7fccfe1ffff8000001ffffe3fc7f2dffffcfffff485ffffffffecbfffff7fffefffefe3fffe00000007ffff1fdfe7fffffe3ffff48dffffffff287fffff7fffe7ffef83fff800000000ffff8fdfc7ffffffbffff4d3ffffffff687fffff3fffefffcf07ffe0000000003fffc7cfdfffffff3ffff4dfffffffffd57fffff7fffefffce0fff800000000003ffe01fdfffffff9ffff45fffffffffd57ffffe7fffe7ff983ffc0000000000001ff03f8fffffff9ffff65fffffffffd57ffffebffffff8007fe000000000000007fc1fbfffffff9ffff25fffffffffd57ffffcfffffff0e0ff00001e0001800003ffcf3ffff3ffdffffa5fffffffffd07ffffeffffffffc3f800007e0001f80000ffdf3ffff3ff9ffffb5fffffffffd2fffffefffffffff7e00001fe0001fe00003fefbffff3ff9ffffd5fffffffffd2fffffe7ffffffff780000ffe0001ff800007e7fffffbffdffffc5fffffffffd2fffffe7fffffffe600003ffe0001ffe00000f7fffff8ff9ffffe5fffffffffd5fffffeffffffffe00000fffe0000fff8180077fffffcff1ffffe5fffffffffd1fffffe7fffffffe001c1e73c0000fffc1c00007ffffebf4ffffe9fffffffffc3fffff83fffffffc007c3d05c00007ffc1f00007ffffe3047fffe8fffffffffebfffffbffffff7f803fc31ac000003ffe0fc0001fffffc0f7fffe8fffffffffcbfffffbffffe90d010f865ff000000fff0fe00007ff5fefe7fffc8fffffffffcbfffff7fffbe00007ef847ff0000007ff0fc1c003ef3f7ff7fffd8fffffffffc9fffff7ffdbffc00fe703ffe0000013ff05184003807e3fe7fffd87ffffffffa5fffffbffc3ff801fc003ffc0000003c0007f03c00078ffe7fffd07ffffffffa5fffff9ff1ffe003fe20fff80400003da43ffc3f00001fff7fffd07ffffffffa5fffffbff1ff80c3ff61fff006000011fc3ffd1f80103ffe7fffd47ffffffffa6fffffbff80801c7ffe3ffe00e018035fe1ffc1fe21c3ffeffff947ffffffffa2fffffbff8000787ffc3ffc01e01c007fe1ffe0fe38e7ffeffff907ffffffffa2fffff3ff980078fff07ffc03e01e00fff0ffc03f1c67ffcffffb17ffffffffb2fffff3ffdfc018ffc0fff807e01f807ff87f1b8f9e03ffe7fffb17ffffffffd2fffffbff9f80c0ff03fff80fe01fc03ffc3e3fef9e07ffe7fffd17ffffffffd2fffff9ffff0dc0820ffff01fe01fc00ffc1effcf8f37ffeffffd87ffffffffd6fffff9fffe1fd8241fffe03de01f2007fe0cffcf8e37ffcffffda7ffffffffdafffffc1ffc1ff9bc7fffc07c201f0001ff0cffef06ffff1ffffcafffffffffdaffffff9fc00ffbf8ffff00fe00145800ff05ffcc43fffe3ffffe2fffffffffe8ffffff9fd007fffefffe007fc00048031c00fff8fbfffcfffffe6fffffffffe9ffffffcffb3ffffefff8001fe01ee003cc40fff3fffff9ffffff4fffffffffedffffffe7fffffffeffe0000fc03e6003e0c37f03fffff3ffffff4fffffffffedffffffeffffffffe7c003f0c403000f8701f7c99fffffbfffdfe5fffffffffedffffffefffffffffbb70ff8d000d81fc78df11fcfffff3fffcfedfffffffffc5fe7fffe3ffffffff7ff1f00be00f81fcffffc5ff7ffff7fffd388fffffffffc5fafffff7fffffffffffd0cc3e0ff80f80fffc7ff3ffff7ffffc08fffffffffd5eefffff7ffffcfff3ffc6dcdf3ff0602d7fff7ffd7ffc7fffeb28fffffffffd6d9fffff79ffc00f05ffe7ffff3ff0ec7f7ffffffcfffcfffff5aafffffffffd6f5fffff02ffb7602effeffffe7ff0ff7ffffffffe7fe27ffffaa2fffffffffd62bfffff93ffffc7ffffe7fffe7ff1ffffffffffff7fff7ffff9a6fffffffffc23bfffffbfffffcffffff7fffe7fe1ffffffffffff7ffe7fffff64fffffffffc2b7fffff1ffc7fdffffff7fffefc01ffffffffffff7fff3fffffe57ffffffffeaaffffff7fe17f9ffffffffffe7d21fffffffffeff09ff3fffffed3ffffffffe8fffffff7f0bffbffffffffffb39fdfffffffffd27c01f3fffffe8bffffffffe4ffffffe7f4fffbffffffffff83bfdfffffff87f8b83ef9fffffdabfffffffff6ffffffeff7f73fffffffffff833fffffffffb8bcda9efbfffffd1bfffffffff37fffffe7e7f27ffffffdfffc41ffffffffffbc0e9b8efbffeff913fffffffffb3ffffff3dffafffffffcfffe41ffffffffffff625beef3ffe7fa37fffffffff1bffffff3dff87ffffffe7ffe40fffffffffffff94fff77ffe7fa3bfffffffff59fe7fff7e7fe7ffffffb7ffcc07fffeffffffffa4fe673ffebf02bfffffffff4dfcffff3fffefffffde308d9c07fff8fffffffff6fd4f7fffdf41bfffffffff4cf6ffff9fffe7ffffd638209c01fff87fffffffe4ff667fff2f407fffffffff46efffffdf3fee7fffe09f723c0163fc3ffffffff7ff26ffff3647fffffffffa46d5ffffdf1feefffffc9fc3f00040fc1ffffffff7ffa4ffff50c7fffffffff86637ffffdf9fe2ffffe5c207c00004101fffffffcfffb1ffff98c7fffffffff6262bffffcfc2f277fe23e00600000fc7007fffffdfff33ffffd68ffffffffffaa63fffffe7e1f877fd87ff80000007ff948ffffe1fffafffffe6cfffffffffeeb637fffff7fffe73fd9bffc0000000ffffd7fffc7fff2ffffffedfffffffffeed20ffffff7ffff13f9fbffc00300003ffff3fff9fffe0ffffffedfffffffffe5c2fffffffa7fff92c3ffff003f80000ffff1bffbffff9ffffffcdfffffffffede2fffffffc707fc037fffe01ffc0200ffffcbca3fffc3ffffff8dfffffffffebf2ffffffff237fff3ff9f807ffc03c07fffc8a27fe007ffffffadfffffffffebf27fffffff9f3fffbff4f007ffc01e039ffe628ffcfffffffff0dffffffffff7f23fffffffffbfff7ffec103ffc01f212fff78fffcfffffffff49ffffffffffff23fffffffff8fff7ffe021adf000f307ffe7ffffeffffffffe4bffffffffffffa1fffffffffefff3fff8618581307987fffffffff7fffffffe8bffffffffffffa5fffffffffefffbfff0e1f303f0788ffffffffff7fffffffe83ffffffffffffb6fffffffffc7ffffff601fe0ff03c1fffffffffe7fffffffe97ffffffffffff96fffffffffdffc3fffecdfc0ffc1e3ffffffffff7fffffffc07ffffffffffffd27ffffffffdff87fffff8f87ffc1f7ffffffffff7fffffffd2fffffffffffffdb7ffffffffdffbffffff8f07ffc0e7fffffffffe7fffffffd0fffffffffffffe97ffffffffbffbfff3ffef07ffe0effffffffffcffffffffd5fffffffffffffe53ffffffffbffbffe7ffe607ffe067fffffffffcffffffffd1ffffffffffffff5bffffffffbff9ffe7fff007ffc827ffffffebedffffffff93fbffffffffffff0bffffffffdff9ffcffff807ff9c0fffffffe361ffffffff97e7ffffffffffff8bffffffffdffbffbffff831ffbe07fe0ffff01fffffffff17c7ffffffffffc789ffffffffc17bffbffff07bfe1f07f9b7fff1fffffffffe076fffffffffffebc4fffffffffcf9ff9ffff0f1b61f03f1f3fffdfffffffffc86efffffffffffece4fffffffffefdffcff1e070001f83f7f9fffdfffffffffd215ffffffffffff2047ffffffffefdffdf8400300f0f81f7f9fffcfffffffffa20dffffffffffff5c43ffffffffcfeffc7bec420370f91fffefffefffffffff20dbffffffffffffa32bffffffffdffffe7bfc601b10d99fffcfffe7ffffffff45d7ffffffffffffbba9ffffffffeffffe73ff301fe00103ffe7fff3fffffffe41cfffffffffffffc7a5ffffffffefffe577ff00dfc32409fff7fff3fffffffecbffffffffffffffff94ffffffffefffd0afffe7ffdbfecdfff707f7fffffffe93ffffffffffffffffd2ffffffffeffe1fe7fff7ffdffffdfff757c7fffffffcb7ffffffffffffffffd37ffffffff1fc9ff3fff3fffffffffff67f1ffffffffdafffffffffffffffffe97ffffffffbf9fffffff3ffffffffffc4ff3ffffffffd1fffffffffffffffffe53ffffffffbfbffffff87ffffffffffffff3ffffffff91ffffffffffffffffff0bffdfffff9fbfffffec7ffffbffffffffe7ffffcfff23ffffffffffffffffff89ffcfffffdfcfffff617ffffbfffffff7f7ffffeffe2fffffffffffffffffffe5ffd7ffffdfdfffff8e7ffff9fffffff387ffffaff92fffffffffffffffffffe4ffb7ffffcfdfffffdf6ffdfc7feffff83fffffb7e25ffffffffffffffffffff27fabffffe1dfffffff8ff9ff7fefffff3ffffff7cc9ffffffffffffffffffff21fabfffffbc7ffffffe5f9ff17efffffbffffffb98bffffffffffffffffffff907ebfffffbeff3fffff0d3ff771fffffbfffff7b313ffffffffffffffffffffdb3effffff9f7eff7ffff36dd767ff7ffdfffffea437ffffffffffffffffffffc8cebfffffdfbefe7fffff8c8f8fff7ffdffffff4863ffffffffffffffffffff84633fffffdff87f0fffffc03bffdf3ff1fffffa50c0ffffffffffffffffffff06307fffffcffbff8ffffffffbffc75ff7fffffc2192fffffffffffffffffffeeb08ffffffeffbffccc99ffff8fff45fe7ffffff432effffffffffffffffffffed84ffffffedfbffe083bffffefff9e3cffffffece6afffffffffffffffffffdfec2ffffffe197ffce3fbffffeffffe21ffffffc99ebffffffffffffffffffffbf397ffffffc17ffbfbfbffffe9bffe8bffffff933edfffffffffffffffffffebf843fffffffc6ffbfbfdffbff03ffeffffffffb4feffffffffffffffffffffeeff00ffffffff0ffbf9fdff3e3fbffefffdffff61ffbffffffffffffffffffff6ffc03fffffffe199fcd9ffbe3f9936fff9fffc47ff7ffffffffffffffffffff6fffa0fff3ffff081f8c07f043fc009ffe5fff0dffefffffffffffffffffffff9fff967ff4ffffe7db21f7f618cdfffffdfffc1bffffffffffffffffffffffffbfffcb9ff73fffffc17ff677fe01fffffbbff033ffffffffffffffffffffffffbfffece7fefffffffc7ff827fffffffff7bfcc67fffffffffffffffffffffffffffff673ffdfffffffffff8ffffffffff6bf919ffffffffffffffffffffffffffffffb3dfb5ffffffffffffffffffffff7bf273ffffffffffffffffffffffffffffffcce7fdffffffffffffffffffffff3be6cfffffffffffffffffffffffffffffffe773c3ffffffffffffffffffffff800d1ffffffffffffffffffffffffffffffff19803fffffff7ffffffffffffff879c1fffffffffffffffffffffffffffffffe00cf0ffffffc7ffffff0ffffffe3c34e7ffffffffffffffffffffffffffffff3e073f3fffff7fffffff7bfffffce0c3f7fffffffffffffffffffffffffffffee03b81cffffeefffffffaefffff3019f7bfffffffffffffffffffffffffffffe005cc473ffffafffffffdb7fffe00e3b01fffffffffffffffffffffffffffffffd5e7399fffdefffffffefffff8038fbfffffffffffffffffffffffffffffffffd7f9c467ffd6fffffffe67fc003e3fbfffffffffffffffffffffffffffffffffd7fe7833ffceffffffff8600fff0ffb7ffffffffffffffffffffffffffffffffffff8fc80001ffffffffe0fff807ffb7ffffffffffffffffffffffffffffffffedffe006ff87ffffffff0c0001ffffaffffffffffffffffffffffffffffffffff5fffff300f900003ffe61fc4fffffbffffffffffffffffffffffffffffffffff9fffff9800e1fff000007f19fffff9ffffffffffffffffffffffffffffffffffdfffffe70238001ffff80063fffffffffffffffffffffffffffffffffffffffffffffff1fe0600000007ff07fffffffffffffffffffffffffffffffffffffffffffffff80070e003f8600027fffffffffffffffffffffffffffffffffffffffffffffff43ffe1fff83fffc0ffffffffffffffffffffffffffffffffffffffffffffffff6bfffc0003ffff98ffffffffffffffffffffffffffffffffffffffffffffffffa5ffffffffffff76ffffffffffffffffffffffffffffffffffffffffffffffffddfffffffffffeddfffffffffffffffffffffffffffffffffffffffffffffffff27ffffffffffdf3fffffffffffffffffffffffffffffffffffffffffffffffffc7ffffffffff9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00\dpy-30\dpxsize1612\dpysize1586\dpfillfgcr255\dpfillfgcg255\dpfillfgcb255\dpfillbgcr255\dpfillbgcg255\dpfillbgcb255\dpfillpat0\dplinehollow}}}{\shp{\*\shpinst\shpleft7425\shptop-15\shpright9037\shpbottom1571\shpfhdr0\shpbxcolumn\shpbypara\shpwr3\shpwrk0\shpfblwtxt0\shpz2\shplid1027{\sp{\sn shapeType}{\sv 1}}{\sp{\sn fFlipH}{\sv 0}}{\sp{\sn fFlipV}{\sv 0}}{\sp{\sn lTxid}{\sv 131072}}{\sp{\sn dxTextLeft}{\sv 12700}}{\sp{\sn dyTextTop}{\sv 12700}}{\sp{\sn dxTextRight}{\sv 12700}}{\sp{\sn dyTextBottom}{\sv 12700}}{\sp{\sn fFilled}{\sv 0}}{\sp{\sn lineWidth}{\sv 25400}}{\sp{\sn fLine}{\sv 0}}{\sp{\sn fShadow}{\sv 0}}{\shptxt \pard\plain \nowidctlpar\widctlpar\adjustright \fs20\cgrid {{\*\shppict{\pict{\*\picprop\shplid1028{\sp{\sn shapeType}{\sv 75}}{\sp{\sn fFlipH}{\sv 0}}{\sp{\sn fFlipV}{\sv 0}}{\sp{\sn fillColor}{\sv 268435473}}{\sp{\sn fFilled}{\sv 0}}{\sp{\sn fLine}{\sv 0}}}\picscalex41\picscaley41\piccropl0\piccropr0\piccropt0\piccropb0\picw6773\pich6669\picwgoal3840\pichgoal3781\pngblip\bliptag-1518090257{\*\blipuid a583c7ef8e55c782690d69bc8dc2bd01}89504e470d0a1a0a0000000d4948445200000100000000fc0103000000a29be8f30000000467414d410000b1889598f4a600000006504c5445000000ffffffa5d99fdd000000097048597300000ec400000ec301da6a98dc00000ddf49444154789ced997f9014c515c77b59e260c01b53fc0128e5401183555622880958e08d945152a514f961cafcf440935ca512eb48a80413945ebc946722c961b44a08945b893f52f95121c624981fc5ec71174ee2c5c51f51a2c6d9e3e04ebce376f6eeb89dbde9e997f7ba6767f696bd4ae5affce3703bbb3bf3d9ee7eafbffddeeb81c17f39d8bbc0ff07e855e787660696abb36bcf0484ae7a3bebce044cb5a8b772db4cc0a403396643a5732660c29616b4833067027cb6b590f637b3e5330125790163cc00a32180431f9ab58659d8ce9d0d812cc05ed60f1e637c1140e57c004d5c61ee616918b47a0082f300e94ad6e673fce4e5b09fa90683f44506ef206a428607bc1e08f950bb2d8a046e36c16c041cb88987e4e4419e4b0f9c3f86f0f66dfb20a416f09559731e20d9177ab6011cc48f6f702834ad4dd50385b5bbf220a985df008ca7b23beabb68366c1b808686b744a1bb5c0f14e679a035877329d75d33540f94f6a6f15cfd5dc701ab1e18dad60dc991b9e83ca06f28ac01d60ee6eb8167dc3fd4003bc6b6d503adb66ec157e7af55164d0302902ff0a2b2e23eae5a1047f97440fc09b051b1005a7901c7f71748dbb540052aadb009e4bdbfb3f896dd2ee9afcba9052661ca041bbc5d7e8ecfb67317c269f05c390dc8518bfdfbc4bfe0b0bdef23d8a4d8a0fc1e01a3fadd0c2a2134db8e04b4680b380930ecdf8067d1160421389ead1aff7d6d17c1f8a378eee241804239e3c807f1dbc3cd6e02b82357e1142ee282a45604b914af1d7baca60b79621309df9173d612f0d83abc363278b06690bfc5152fc1117dfb003ae14689064c5c5d4c00ef4e5caf021c35118ef816597864d15509e0dfb40a750d1d282a9176c271406f3f39cf4c00b17b1881a0883af39ff3515768c0c4fd760284cf607f95721115f7917f7f9b2be09d1b6a3c5931b085a0388ea37919b663fb68e18e95352d8c59bf4280247dba020b8a0a08f6d6f8618c23d04f9eebac0029077f5ceecb26c029380490271db48502011f8143275b12e034bc863711f81157c167bc039769a5c60fdf0754b98baf2d5c059f329a539435c05cb22b8b831ad100a043f2b02c06e4a7948b1150418afaa0d34309f0a80268d4ca76b149012fc640b89aced631bcad00682dd1f9f504a0e148e8c759e62169fe5bf75057cff32a50d9a480f0bd2079e88cb8b095d3bd33760488efb62840dec6bd8bc4d5d767510e746fc48980e0cf5905c0903d9e92ec625b6ae0d4e20898ba9a50ec7cc8399a7afaa27da82dd21c4c7c916be05c0ff14242efe19e25abcd87a837358517391a189b4dbc0cc1fd1e5b619abbcab8f008985ae26a60e41468205f2a6c65563b022a98844b5b3430dca3dc57c19ce295fe68a54be31a10f71735d0fb7dfadab50375e4ed9096513904ca93d2688b1c454b11dc00017f251c36306178165d5ad01b01731550c119f60d3840cb61600b5d7a7428023eaf26b3822af00c788eb2e6f059baf470a081480e01028306145ad500abf3cd12390428932202c518f867048487a241a2ea0dc8a938af7c7dbc0aa85ced92dc3a3ba04b477c025e8a808aaa175c61c3889b83ae8118c8459315288016de66ab00e9aeb88b331130457ac1c8e34093b5c2361e885b78db8e004b0336dcbff033f38dbd3c06aad34d72c0d0c4e5ac4b5c66aee0d8be12c4290d9435e020d095869cb5f42ab85bfb6122ab80e1316a2e6b8333819ece5d96ceca3b3a15e0b911405f96a1502b3857b97506881f2c970c7f35a581b327c9b55b796e35c814e4969820fefa38a057c0d7c0e9236409871f635e6476869950c279a192456860f4255365d4f9950072698695d638461149093802feb89a00b92ddc8f8518c32baf81e070550c4c3d85dd0df5fbdbc30ec85019f54827604586a19cb22b02931fb812e3c991b1ed7259010b2db3970c700183f3ab9d0af0bf825db8d993345c23c7665f4c9ecfc3d3585769d14edd84ca71ad511c75b6db63d70b02caf004c0c72355df54a42a74142b93ec37d7a5ee240f20f0018cdb1b3470cb24598d4a7b75cd9203291dc84ec157d090ebb902360a0a5ed8cc5b2b7e78c0d0e97d32dcc4c15def28e0b338bd3b3969f510f4197aa69f90adb6746669e0527c5d07187db19b535135fa089451168f6be019051c54c69d52ea82c9cb0f1731123daec7806e903b3969df851e0504b933cf1631433f642ba08d2218d73589bf4a010ffee31745d4db8baa0b4949956fd2b9dc5f4bb1c3e70fb61771be5fd70095d17cae06826b75f4599eb36c256b027e49403fcfaa0573ef52f5061752a83cabc620ae44d75982bb4a15222a03552c3dadac10cb1c95e6f20ae0fd11408bef4b6a2ec23bf0eec36a710e2150aab680e9eb290db4b500cc82439b3f44a503f7d4aa93fc2487a99f69e02e1cde772067be8766d4f6462817085a5be77ea981db8bd4a240311f7dd3b5bdcd1fa4bcc251b7c3572840b41cd48b19634e5fb3e99b1914f5b8facd9c08c0b1691559ec30f3ad3c5e2a13f0f2030a20f52b0d04874cff383b61f5feb08410fa217f763a30944b7b3d696676a4cac7b2e41af77402d0188a9231911e64cdf3567bb64aa1131aa0654aaa2942262553a36c5d0f557eb47a230067b312e2722a42c1106c766665ce844e875c3fa8fd8056560403a7133cb390ba31637a2d02d318c6cb9331d085fff6f782308ea43c667979e9b55152f97b3417d45f7f78df7a90e9b752638c17f2c21fe0e8ebd7d57453e6c66cf5e69c25003848ecacab28fc718ea69f8801a7e2cf33d1b60c0269e81e90950209e245050408d8a14875e2162eb3338591aea3f46ca54009fa69054c1150c9189db843cb35a70ab8c311e9d2511a4302383e333aa01bc3682a67484b9a033fa231ecd1401b017352bd6879a12995f9b0b48475723155b68f680015e79420d38d85b08741ea7dc20ead8c2a125e89816c090a69b904fcd98c5df7842d6c867b320ec7931684eda3076c8171721d333c7c75ca2a2070da78e80826b7da38e129dbfbc4f7d81a630001ed28e190bc0e33b6d3df00d802f7c462d63c5ec68b27a00a3820f71cbfd8ff3201e0613bfc9cc4169ed37ad02bafeca7c5ca5f33dc701604c3052a4c0e6feb16503deda838c1eeb9ee3d398cd55d1e9e60607615082d55fde1766ff165db72982eba888261d4db190db4a81d220278b380af5d1903359c2f51215a9d6ed5c266ea9f59047255ddd60170375a80808f0623e0602cfa5b0ca89a6127fab7407f6919900254014180a1018109cd4000d31a56f70af883066e53e1079a4c8fa50a6c21a635410076f1640c60e50e190387a70ede45d508b670790c5070aab4aba487d305695f035f8e010c6fb88f055f01b64c851ab85167bd0e2a9311f0b8ea230de21e02701c1b1530d6a103a4c48a1ef326bad2c7025f3d1fd8a822ad7c5e7721310e156888500a295ee0e2fd98ab66f366d51cef93f47082667a40f00f2ad33fd6a234793335c72fedc7ad8fa02140afe0bbd486ec731a984b09827777e18e5bcd2874f896412dc84f294d8e3d4a2188f7a77088581dcc613bcd7173b9026e55f962f2350a64b6f8aab2810eab37d74a21417e34012ee3f2c2c891e8a92c6b55b175a35e38544ebe401fab00df8b9a234b6fd7aa9e4f31129d64c75db07906457bf9599ddcdf4780037b18ab4e27bb771a4085e7e9acfcabd22c234bd2613795d6a245035477fb18a172a0a693a3aa441ed25aef04501d05fd2a99097235263ee9f6e36a0922802a3128a9aa53521544ef6e81ebc040403f857aa19f7345001824e32a5052f9281b01ba8028908c27b3b5803e3211e05ba09e912980b2470258fa035d9bb035e03b0d003a4ef1681b5503e46a8111886afbec0c2dbc5d059aecc6c0b1088054be21507abe0adc3abf21f0c28355e0665a27e7032be656815bd6c717ab9e24e3463e5f056e844680ffcd37aac0271b02804570047c2ebe26a701f3e341f21a2079b4182ed0804cdd1503a216985a1db5b0f3f219809511b062650cf86a755781e58606dc454e0d908a8189cdd15ecf1bb1abd73c5663c6447736b2a23c0d8807d1ff2c8f80201b19d94ccbee022b027a79d50f227a8c27e6a98559ede300540158151bc9923ee43712605e6c430d207a13e0025e0b445d548c04f8a936434598541518ab7906f24ad6a5b70ca3b559d05db8136d09f07757011885d971d3d7beccbedd920067da544ec23b69df8aea62a7e0c480bca68d3c417b977661854cf9adedc50408ef5bfd737ca37ab803a9821a725b3b8f81e0cd05b479a0672bddd48c6ae1e053560c4cbe75c3aff08d94d04fcfc369a1c983bbcb3130eeae22603bbe3cdc30aaa664f192fd3130ca1f1886c8db3b997a1c0272b4f5eb3170168e544520782efaf485bc6357812138d611035ef469be4d9150034518d9140332fab45b191b7912c6aa8fea9387b54ff35aa0b21fea8f3ba01610ebebefcb9e69004de4f423dc371de8b6ea007fd574c06fad03bcfc74402caa03eeb7a70332377d106233d4015bece42eca6b3c5d07c035d9044079f5cdaf077ed246bb79ed482ce1f62caf07fa5643d04a80a427c3f0fe4df500763aead2ff4a60420db85c9fad077ccf0e9c2202f8778e0bc3ae07c0ec2af28190c32438016777c37940a1e90acc201cdef179b8c26c3f1fa860ed3e8cba7de70c870b92b94b8070f7369838e4d0fe1816268e4f00b9e55a28dfe6c0e8ab2037ac6a00f88b9b20f8b403a7fb401ce86d0094377460dd8cdbd497616ce9ae06c0d9ad95ec63689de8f6663735370082c3f30632ab2823cc5ae80f37b0e235db5b63a3f9e25e7f59fbb906c0bf30b4fa8b710c580bd9534e83162852f7a6617065b6369d2700897470cdc5ec96266c5e6d71eb003ac63377e6175e4b9f660004ec66cbd463b7065de8af2c77d49a7e653a809dd7ffa40e800cff2f40fdf12ef02ef03f01ff018f8e56ba24843dcc0000000049454e44ae4260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4\dptxbx{\dptxbxtext\pard\plain \nowidctlpar\widctlpar\adjustright \fs20\cgrid {{\nonshppict{\pict\picscalex41\picscaley41\piccropl0\piccropr0\piccropt0\piccropb0\picw6773\pich6669\picwgoal3840\pichgoal3781\wmetafile8\bliptag-1518090257\blipupi95{\*\blipuid a583c7ef8e55c782690d69bc8dc2bd01}0100090000030a1000000000e60f000000000400000003010800050000000b0200000000050000000c02fc00000105000000070104000000e60f0000430f2000cc000000fc00000100000000fc000001000000002800000000010000fc0000000100010000000000801f0000c40e0000c30e0000020000000200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e3f00ffffffffffffffffffffffffffffffffffffffffffffffffffffffff0000c0c61ffffffffffffffffffffffffffffffffffffffffffffffffffffffcff8c0023e3ffffffffbffffffffffffffffffffffffffffffffffffffffffff38063cf1839ffffffff3fffffffffffffffffffffffffffffffffffcfffffffe63810004c0e7ffffffe3fffffffffffffffffffffffffffffffffffd7fffff000c703ffe6319ffffffcbfffffffffffffffffffffffffffffffffffd9ffffc7f81c7ffff98000003ffabfffffffffffffffffffffffffffffffffffd73ff0383f83fffffc7df82383f57ffffffffffffffffffffffffffffffffffffbbe0ce38033fffffe000218f8eb7fffffffffffffffffffffffffffffffffffed70f99f9e78fffffcc3f0040e3efffffffffffffffffffffffffffffffffffff74787007c3d7ffff9d3fff22181fffffffffffffffffffffffffffffffffffff81c0efffb55bfffe5ccfffc9cc7fffffffffffffffffffffffffffffffffffffe6139fff757bfffeed6fffe4733fffffffffffffffffffffffffffffffffffffd8c73fff4b7bffffeff7fff1819fffffffffffffffffffffffffffffffffffff901c7ffeb77ffffeae97fff06007fffffffffffffffffffffffffffffffffffe00e28ffe8ff7fffeaf87ffd300f83ffffffffffffffffffffffffffffffffff0fc1ef7fe3fd7ffff6ffbffb7f0078fffffffffffffffffffffffffffffffff8f03ffbbfeffafffffafffff57ffc073ffffffffffffffffffffffffffffffff303ffeedffffafffffcfffffb7ffe419fffffffffffffffffffffffffffffffcc37fffb67fffdfffffeffffeeffff244fffffffffffffffffffffffffffffff9a6ffffe0ffffdffffffffffe9ffff9027ffffffffffffffffffffffffffffff349fffffffffffffffffffffe7ffffcc13fffffffffffffffffffffffffffffe613fffffffffffffffffffffeffffff303fffffffffffffffffffffffffffffec07ffffffffffffffffffffffffffffc60fffffffffffffffffffffffffffffc19ffffffffffffffffffffffffffffff863ffffffffffffffffffffffffffff867fffffffffffffffffffffffffffffff0cfffffffffffffffffffffffffffc31ffffffffffffffffffffffffffffffff833ffffffffffffffffffffffffff007ffffffffffffffffffffffffffffffffd99fffffffffffffffffffffffffc41fffffffffffffffffffffffffffffffffec4fffffffffffffffffffffffff99bffffffffffffffffffffffffffffffffff62fffffffffffffffffffffffff227fffffffffffffffdffffffffffffffffffb17fffffffffffffffffffefffec4ffffffffffffffffc7ffeffffffffffffff8c3fffffffffffffffffffe7ffc987fffffffffffffffc7ff0ffffffffffffff133fe07fffffffffffffffedffc207fffffffffffffffc7fc0ffffffffffffff5ccfbf3fffffffffffffffee7f88ebfffffffffffffff87e00fffffdfffffffeee676cfffffffffffffffff3df33abffffff77fffffff0fe01fffff3fffffffeef1a9bfffffffffffffffff6de43abffffff03ffffffe1fc0fffffcffffffffeaf8cf7fffffffffffffffffbdc17affffffff3ffffffc3fc1fffff9fffffffffafa61ffffffffffffffffffd8237a7fffffff1ffffff87fc1fffe03fffffffff6f837ffffffffffffffffffe346fe7fffffffc1fffff83fc1ffd009fffffffff6fd1bfffffffffffffffffffe96feffffffffc01ffff03f81ffc01ffffffffffbfe0bfffffffffffffffffffcadfdfffffffff007fff00d00ff801ffffffffff9fe85fffffffffffffffffffd49fdfffffffff8000ff000007e007ffffffffffdff46fffffffffffffffffffa13fffffffffffc00000000001000ffffffffffffff22fffffffffffffffffff067ffffffffffff80000000000000ffffffffffffff907ffffffffffffffffff0cfffffffffffff800000000000007fffffffffffffcc7ffffffffffffffffff33fffffffffffffc00000000000007fffffffffffffe71fffffffffffffffffce7fffffffffffffc0c00000000000fffffffffffffff9cfffffffffffffffffb9ffffffffffffffe3e00000000061fffffffffffffffc77ffffffffffffffff73ffffffffffffffffff000000007ffffffffffffffffe1b87ffffffffffff0ec3ffffffffffffffffff00000000ffffffffffffffffff4c39fffffffffffdf19bffffffffffffffffff8000001fffffffffffffffffff460e7ffffffffff30317ffffffffffffffffff8000003fffffffffffffffffffa2707ffffffffff7e257ffffffffffffffffffc000007fffffffffffffffffffa31fffffffffffe016d7ffffffffffffffffffc000007fffffffffffffffffffa37ffffffffffffff4b7ffffffffffffffffffe000007fffffffffffffffffffd17ffffffffffffff5afffffffffffffffffffe00000ffffffffffffffffffffd13ffffffffffffff52ffffffffffffffffffff00000ffffffffffffffffffffd9bffffffffffffff45ffffffffffffffffffff00000ffffffffffffffffff872dbffffffffffffff4c41ffffffffffffffffff00000ffffffffffffffffffcec5bffffffffffffff4bfc7fffffffffffffffff80001fffffffffffffffffff300bffffffffffffff5413ffffffffffffffffff80001fffffffffffffffffffce8bffffffffffffff01cfffffffffffffffffff80001ffffffffffffffffffff1cbfffffffffffffe0e3fffffffffffffffffff80001fffffffffffffffffffffc9fffffffffffffe9fffffffffffffffffffff80001fffffffffffffffffffffe8fffffffffffffcbfffffffffffffffffffffc0001fffffffffffffffffffffecfffffffffffff8bfffffffffffffffffffff80001fffffffffffffffffffffe47ffffffffffff03fffffffffffffffffffff80001fffffffffffff3ffffffff43ffffffffffff17fffffffffffffffffffff80000ffffffffffff81ffffffff6bffffffffffff17fffffffff9fffffffffff00000fffffffffffe0cffffffff69fffffffffffe17ffffffffc6fffffffffff000007ffffffffff07effffffffa5fffffffffffe2fffffffff16ffffffffffe000007fffffffffedfe07ffffffa5fffffffffffc2ffffffffe1e1fffffffffc000001fffc01fffedfe11ffffffb5fffffffffffc4fffffff80ff03fc0fffff80000007fe0001ffccfff03fffffd5fffffffffffd5ffffffe59ffebc000fffe000000003000003fdc3fffdfffffc5fffffffffff11ffffffefbfff900000fe00000000000000007d07fffcfffffe59fffffffffe13ffffffef3fff803f80000000000000001f000c07fffcfffffe59fffffffffa53ffffffce7fff00ffc0000000000000007f980007fffe7fffff5efffffffff6d7fffffe1e7ffe09ffc0000000000000003f9f0067fffe3fffff4d7ffffffff6d7fffffedf3ffc69ff80000000000000001fc7c067ffff9ffffe44bffffffff297fffffcff7fe101ff800003000008007e0ff30f27ffffcffffe54bffffffffa0bfffff87f7fc3c1ff0ffffe00000fffff87f81f07ffffcffffe537ffffffffa4bfffffbff7f1be1ff1ffffc000003ffffc7fc7f81ffffeffffe5a5ffffffffc4bfffff3ffff7fccfe1ffff8000001ffffe3fc7f2dffffcfffff485ffffffffecbfffff7fffefffefe3fffe00000007ffff1fdfe7fffffe3ffff48dffffffff287fffff7fffe7ffef83fff800000000ffff8fdfc7ffffffbffff4d3ffffffff687fffff3fffefffcf07ffe0000000003fffc7cfdfffffff3ffff4dfffffffffd57fffff7fffefffce0fff800000000003ffe01fdfffffff9ffff45fffffffffd57ffffe7fffe7ff983ffc0000000000001ff03f8fffffff9ffff65fffffffffd57ffffebffffff8007fe000000000000007fc1fbfffffff9ffff25fffffffffd57ffffcfffffff0e0ff00001e0001800003ffcf3ffff3ffdffffa5fffffffffd07ffffeffffffffc3f800007e0001f80000ffdf3ffff3ff9ffffb5fffffffffd2fffffefffffffff7e00001fe0001fe00003fefbffff3ff9ffffd5fffffffffd2fffffe7ffffffff780000ffe0001ff800007e7fffffbffdffffc5fffffffffd2fffffe7fffffffe600003ffe0001ffe00000f7fffff8ff9ffffe5fffffffffd5fffffeffffffffe00000fffe0000fff8180077fffffcff1ffffe5fffffffffd1fffffe7fffffffe001c1e73c0000fffc1c00007ffffebf4ffffe9fffffffffc3fffff83fffffffc007c3d05c00007ffc1f00007ffffe3047fffe8fffffffffebfffffbffffff7f803fc31ac000003ffe0fc0001fffffc0f7fffe8fffffffffcbfffffbffffe90d010f865ff000000fff0fe00007ff5fefe7fffc8fffffffffcbfffff7fffbe00007ef847ff0000007ff0fc1c003ef3f7ff7fffd8fffffffffc9fffff7ffdbffc00fe703ffe0000013ff05184003807e3fe7fffd87ffffffffa5fffffbffc3ff801fc003ffc0000003c0007f03c00078ffe7fffd07ffffffffa5fffff9ff1ffe003fe20fff80400003da43ffc3f00001fff7fffd07ffffffffa5fffffbff1ff80c3ff61fff006000011fc3ffd1f80103ffe7fffd47ffffffffa6fffffbff80801c7ffe3ffe00e018035fe1ffc1fe21c3ffeffff947ffffffffa2fffffbff8000787ffc3ffc01e01c007fe1ffe0fe38e7ffeffff907ffffffffa2fffff3ff980078fff07ffc03e01e00fff0ffc03f1c67ffcffffb17ffffffffb2fffff3ffdfc018ffc0fff807e01f807ff87f1b8f9e03ffe7fffb17ffffffffd2fffffbff9f80c0ff03fff80fe01fc03ffc3e3fef9e07ffe7fffd17ffffffffd2fffff9ffff0dc0820ffff01fe01fc00ffc1effcf8f37ffeffffd87ffffffffd6fffff9fffe1fd8241fffe03de01f2007fe0cffcf8e37ffcffffda7ffffffffdafffffc1ffc1ff9bc7fffc07c201f0001ff0cffef06ffff1ffffcafffffffffdaffffff9fc00ffbf8ffff00fe00145800ff05ffcc43fffe3ffffe2fffffffffe8ffffff9fd007fffefffe007fc00048031c00fff8fbfffcfffffe6fffffffffe9ffffffcffb3ffffefff8001fe01ee003cc40fff3fffff9ffffff4fffffffffedffffffe7fffffffeffe0000fc03e6003e0c37f03fffff3ffffff4fffffffffedffffffeffffffffe7c003f0c403000f8701f7c99fffffbfffdfe5fffffffffedffffffefffffffffbb70ff8d000d81fc78df11fcfffff3fffcfedfffffffffc5fe7fffe3ffffffff7ff1f00be00f81fcffffc5ff7ffff7fffd388fffffffffc5fafffff7fffffffffffd0cc3e0ff80f80fffc7ff3ffff7ffffc08fffffffffd5eefffff7ffffcfff3ffc6dcdf3ff0602d7fff7ffd7ffc7fffeb28fffffffffd6d9fffff79ffc00f05ffe7ffff3ff0ec7f7ffffffcfffcfffff5aafffffffffd6f5fffff02ffb7602effeffffe7ff0ff7ffffffffe7fe27ffffaa2fffffffffd62bfffff93ffffc7ffffe7fffe7ff1ffffffffffff7fff7ffff9a6fffffffffc23bfffffbfffffcffffff7fffe7fe1ffffffffffff7ffe7fffff64fffffffffc2b7fffff1ffc7fdffffff7fffefc01ffffffffffff7fff3fffffe57ffffffffeaaffffff7fe17f9ffffffffffe7d21fffffffffeff09ff3fffffed3ffffffffe8fffffff7f0bffbffffffffffb39fdfffffffffd27c01f3fffffe8bffffffffe4ffffffe7f4fffbffffffffff83bfdfffffff87f8b83ef9fffffdabfffffffff6ffffffeff7f73fffffffffff833fffffffffb8bcda9efbfffffd1bfffffffff37fffffe7e7f27ffffffdfffc41ffffffffffbc0e9b8efbffeff913fffffffffb3ffffff3dffafffffffcfffe41ffffffffffff625beef3ffe7fa37fffffffff1bffffff3dff87ffffffe7ffe40fffffffffffff94fff77ffe7fa3bfffffffff59fe7fff7e7fe7ffffffb7ffcc07fffeffffffffa4fe673ffebf02bfffffffff4dfcffff3fffefffffde308d9c07fff8fffffffff6fd4f7fffdf41bfffffffff4cf6ffff9fffe7ffffd638209c01fff87fffffffe4ff667fff2f407fffffffff46efffffdf3fee7fffe09f723c0163fc3ffffffff7ff26ffff3647fffffffffa46d5ffffdf1feefffffc9fc3f00040fc1ffffffff7ffa4ffff50c7fffffffff86637ffffdf9fe2ffffe5c207c00004101fffffffcfffb1ffff98c7fffffffff6262bffffcfc2f277fe23e00600000fc7007fffffdfff33ffffd68ffffffffffaa63fffffe7e1f877fd87ff80000007ff948ffffe1fffafffffe6cfffffffffeeb637fffff7fffe73fd9bffc0000000ffffd7fffc7fff2ffffffedfffffffffeed20ffffff7ffff13f9fbffc00300003ffff3fff9fffe0ffffffedfffffffffe5c2fffffffa7fff92c3ffff003f80000ffff1bffbffff9ffffffcdfffffffffede2fffffffc707fc037fffe01ffc0200ffffcbca3fffc3ffffff8dfffffffffebf2ffffffff237fff3ff9f807ffc03c07fffc8a27fe007ffffffadfffffffffebf27fffffff9f3fffbff4f007ffc01e039ffe628ffcfffffffff0dffffffffff7f23fffffffffbfff7ffec103ffc01f212fff78fffcfffffffff49ffffffffffff23fffffffff8fff7ffe021adf000f307ffe7ffffeffffffffe4bffffffffffffa1fffffffffefff3fff8618581307987fffffffff7fffffffe8bffffffffffffa5fffffffffefffbfff0e1f303f0788ffffffffff7fffffffe83ffffffffffffb6fffffffffc7ffffff601fe0ff03c1fffffffffe7fffffffe97ffffffffffff96fffffffffdffc3fffecdfc0ffc1e3ffffffffff7fffffffc07ffffffffffffd27ffffffffdff87fffff8f87ffc1f7ffffffffff7fffffffd2fffffffffffffdb7ffffffffdffbffffff8f07ffc0e7fffffffffe7fffffffd0fffffffffffffe97ffffffffbffbfff3ffef07ffe0effffffffffcffffffffd5fffffffffffffe53ffffffffbffbffe7ffe607ffe067fffffffffcffffffffd1ffffffffffffff5bffffffffbff9ffe7fff007ffc827ffffffebedffffffff93fbffffffffffff0bffffffffdff9ffcffff807ff9c0fffffffe361ffffffff97e7ffffffffffff8bffffffffdffbffbffff831ffbe07fe0ffff01fffffffff17c7ffffffffffc789ffffffffc17bffbffff07bfe1f07f9b7fff1fffffffffe076fffffffffffebc4fffffffffcf9ff9ffff0f1b61f03f1f3fffdfffffffffc86efffffffffffece4fffffffffefdffcff1e070001f83f7f9fffdfffffffffd215ffffffffffff2047ffffffffefdffdf8400300f0f81f7f9fffcfffffffffa20dffffffffffff5c43ffffffffcfeffc7bec420370f91fffefffefffffffff20dbffffffffffffa32bffffffffdffffe7bfc601b10d99fffcfffe7ffffffff45d7ffffffffffffbba9ffffffffeffffe73ff301fe00103ffe7fff3fffffffe41cfffffffffffffc7a5ffffffffefffe577ff00dfc32409fff7fff3fffffffecbffffffffffffffff94ffffffffefffd0afffe7ffdbfecdfff707f7fffffffe93ffffffffffffffffd2ffffffffeffe1fe7fff7ffdffffdfff757c7fffffffcb7ffffffffffffffffd37ffffffff1fc9ff3fff3fffffffffff67f1ffffffffdafffffffffffffffffe97ffffffffbf9fffffff3ffffffffffc4ff3ffffffffd1fffffffffffffffffe53ffffffffbfbffffff87ffffffffffffff3ffffffff91ffffffffffffffffff0bffdfffff9fbfffffec7ffffbffffffffe7ffffcfff23ffffffffffffffffff89ffcfffffdfcfffff617ffffbfffffff7f7ffffeffe2fffffffffffffffffffe5ffd7ffffdfdfffff8e7ffff9fffffff387ffffaff92fffffffffffffffffffe4ffb7ffffcfdfffffdf6ffdfc7feffff83fffffb7e25ffffffffffffffffffff27fabffffe1dfffffff8ff9ff7fefffff3ffffff7cc9ffffffffffffffffffff21fabfffffbc7ffffffe5f9ff17efffffbffffffb98bffffffffffffffffffff907ebfffffbeff3fffff0d3ff771fffffbfffff7b313ffffffffffffffffffffdb3effffff9f7eff7ffff36dd767ff7ffdfffffea437ffffffffffffffffffffc8cebfffffdfbefe7fffff8c8f8fff7ffdffffff4863ffffffffffffffffffff84633fffffdff87f0fffffc03bffdf3ff1fffffa50c0ffffffffffffffffffff06307fffffcffbff8ffffffffbffc75ff7fffffc2192fffffffffffffffffffeeb08ffffffeffbffccc99ffff8fff45fe7ffffff432effffffffffffffffffffed84ffffffedfbffe083bffffefff9e3cffffffece6afffffffffffffffffffdfec2ffffffe197ffce3fbffffeffffe21ffffffc99ebffffffffffffffffffffbf397ffffffc17ffbfbfbffffe9bffe8bffffff933edfffffffffffffffffffebf843fffffffc6ffbfbfdffbff03ffeffffffffb4feffffffffffffffffffffeeff00ffffffff0ffbf9fdff3e3fbffefffdffff61ffbffffffffffffffffffff6ffc03fffffffe199fcd9ffbe3f9936fff9fffc47ff7ffffffffffffffffffff6fffa0fff3ffff081f8c07f043fc009ffe5fff0dffefffffffffffffffffffff9fff967ff4ffffe7db21f7f618cdfffffdfffc1bffffffffffffffffffffffffbfffcb9ff73fffffc17ff677fe01fffffbbff033ffffffffffffffffffffffffbfffece7fefffffffc7ff827fffffffff7bfcc67fffffffffffffffffffffffffffff673ffdfffffffffff8ffffffffff6bf919ffffffffffffffffffffffffffffffb3dfb5ffffffffffffffffffffff7bf273ffffffffffffffffffffffffffffffcce7fdffffffffffffffffffffff3be6cfffffffffffffffffffffffffffffffe773c3ffffffffffffffffffffff800d1ffffffffffffffffffffffffffffffff19803fffffff7ffffffffffffff879c1fffffffffffffffffffffffffffffffe00cf0ffffffc7ffffff0ffffffe3c34e7ffffffffffffffffffffffffffffff3e073f3fffff7fffffff7bfffffce0c3f7fffffffffffffffffffffffffffffee03b81cffffeefffffffaefffff3019f7bfffffffffffffffffffffffffffffe005cc473ffffafffffffdb7fffe00e3b01fffffffffffffffffffffffffffffffd5e7399fffdefffffffefffff8038fbfffffffffffffffffffffffffffffffffd7f9c467ffd6fffffffe67fc003e3fbfffffffffffffffffffffffffffffffffd7fe7833ffceffffffff8600fff0ffb7ffffffffffffffffffffffffffffffffffff8fc80001ffffffffe0fff807ffb7ffffffffffffffffffffffffffffffffedffe006ff87ffffffff0c0001ffffaffffffffffffffffffffffffffffffffff5fffff300f900003ffe61fc4fffffbffffffffffffffffffffffffffffffffff9fffff9800e1fff000007f19fffff9ffffffffffffffffffffffffffffffffffdfffffe70238001ffff80063fffffffffffffffffffffffffffffffffffffffffffffff1fe0600000007ff07fffffffffffffffffffffffffffffffffffffffffffffff80070e003f8600027fffffffffffffffffffffffffffffffffffffffffffffff43ffe1fff83fffc0ffffffffffffffffffffffffffffffffffffffffffffffff6bfffc0003ffff98ffffffffffffffffffffffffffffffffffffffffffffffffa5ffffffffffff76ffffffffffffffffffffffffffffffffffffffffffffffffddfffffffffffeddfffffffffffffffffffffffffffffffffffffffffffffffff27ffffffffffdf3fffffffffffffffffffffffffffffffffffffffffffffffffc7ffffffffff9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7425\dpy-15\dpxsize1612\dpysize1586\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155\shptop28\shpright7456\shpbottom1034\shpfhdr0\shpbxcolumn\shpbypara\shpwr3\shpwrk0\shpfblwtxt0\shpz0\shplid1028{\sp{\sn shapeType}{\sv 1}}{\sp{\sn fFlipH}{\sv 0}}{\sp{\sn fFlipV}{\sv 0}}{\sp{\sn lTxid}{\sv 196608}}{\sp{\sn dxTextLeft}{\sv 12700}}{\sp{\sn dyTextTop}{\sv 12700}}{\sp{\sn dxTextRight}{\sv 12700}}{\sp{\sn dyTextBottom}{\sv 12700}}{\sp{\sn fFilled}{\sv 0}}{\sp{\sn lineWidth}{\sv 25400}}{\sp{\sn fLine}{\sv 0}}{\sp{\sn fShadow}{\sv 0}}{\shptxt \pard\plain \nowidctlpar\widctlpar\adjustright \fs20\cgrid {\f16\fs72 The Gre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nowidctlpar\widctlpar\adjustright \fs20\cgrid {\f16\fs72 The Gre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155\dpy28\dpxsize6301\dpysize1006\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965\shptop122\shpright6646\shpbottom962\shpfhdr0\shpbxcolumn\shpbypara\shpwr3\shpwrk0\shpfblwtxt0\shpz3\shplid1029{\sp{\sn shapeType}{\sv 1}}{\sp{\sn fFlipH}{\sv 0}}{\sp{\sn fFlipV}{\sv 0}}{\sp{\sn lTxid}{\sv 262144}}{\sp{\sn dxTextLeft}{\sv 12700}}{\sp{\sn dyTextTop}{\sv 12700}}{\sp{\sn dxTextRight}{\sv 12700}}{\sp{\sn dyTextBottom}{\sv 12700}}{\sp{\sn fFilled}{\sv 0}}{\sp{\sn lineWidth}{\sv 25400}}{\sp{\sn fLine}{\sv 0}}{\sp{\sn fShadow}{\sv 0}}{\shptxt \pard\plain \qc\nowidctlpar\widctlpar\adjustright \fs20\cgrid {\f16\fs48 The Elven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8 12/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5\dptxbx{\dptxbxtext\pard\plain \qc\nowidctlpar\widctlpar\adjustright \fs20\cgrid {\f16\fs48 The Elven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8 12/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965\dpy122\dpxsize4681\dpysize840\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cf1 Mellona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low you will find simple grammatical rules and word lists for use in creating elven phrases. Much effort has been put into making the process as simple as possible. A section on elven roleplay may also be found after the word list. The Grey Company\rquote s Elven is a growing language based 'loosely' on the elven found throughout JRR Tolkiens works.  As we strive to nurture its growth, all input is encouraged and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8\cf1 Lissenen ar' maska'lalaith tenna' lye omentu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cf1 Lywnis Autumleaf, Tel'Mithr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his dictionary and accompanying phrase guide represent uncountable hours of work by the members of the Grey Company. Permission is given to distribute this dictionary for role-playing purposes as long as the entire dictionary, including the credits for those who did the work, is kept intact. In other words, don't pretend you made it when you pass it out. If you add your own words and phrases, please inform a member of the Grey Company so we can see to it that the new words are added, you'll be given credit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8\ul\cf1 GRAMM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fs24\cf1 1)  PLUR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ab * Denoted r, ea, ie, or, io, and oo.  Exact choice is left up to the person creating the plu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Use -rim to denote great numbers or re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tab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ab nimbrethie = bir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redhelrim = elf l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2)  PRONO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ab * when used alone pronouns express subjects  (amin mela lle  - I lo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hen used in possessive phrases they express possession (melamin - my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710\trbrdrt\brdrs\brdrw15 \trbrdrl\brdrs\brdrw15 \trbrdrb\brdrs\brdrw15 \trbrdrr\brdrs\brdrw15 \trbrdrh\brdrs\brdrw15 \trbrdrv\brdrs\brdrw15 \clvertalt\clbrdrt\brdrs\brdrw15 \clbrdrl\brdrs\brdrw15 \clbrdrb\brdrs\brdrw15 \clbrdrr\brdrs\brdrw15 \cltxlrtb \cellx3330\clvertalt\clbrdrt\brdrs\brdrw15 \clbrdrl\brdrs\brdrw15 \clbrdrb\brdrs\brdrw15 \clbrdrr\brdrs\brdrw45 \cltxlrtb \cellx4013\clvertalt\clbrdrt\brdrs\brdrw15 \clbrdrb\brdrs\brdrw15 \clbrdrr\brdrs\brdrw15 \cltxlrtb \cellx5295\clvertalt\clbrdrt\brdrs\brdrw15 \clbrdrl\brdrs\brdrw15 \clbrdrb\brdrs\brdrw15 \clbrdrr\brdrs\brdrw15 \cltxlrtb \cellx6030\pard \nowidctlpar\widctlpar\intbl\adjustright {\cf1 I (my,mine)}{\cell }{\cf1 amin}{\cell }{\cf1 him (his)}{\cell }{\cf1 ho}{\cell }\pard \nowidctlpar\widctlpar\intbl\adjustright {\row }\trowd \trgaph108\trleft1710\trbrdrt\brdrs\brdrw15 \trbrdrl\brdrs\brdrw15 \trbrdrb\brdrs\brdrw15 \trbrdrr\brdrs\brdrw15 \trbrdrh\brdrs\brdrw15 \trbrdrv\brdrs\brdrw15 \clvertalt\clbrdrt\brdrs\brdrw15 \clbrdrl\brdrs\brdrw15 \clbrdrb\brdrs\brdrw15 \clbrdrr\brdrs\brdrw15 \cltxlrtb \cellx3330\clvertalt\clbrdrt\brdrs\brdrw15 \clbrdrl\brdrs\brdrw15 \clbrdrb\brdrs\brdrw15 \clbrdrr\brdrs\brdrw45 \cltxlrtb \cellx4013\clvertalt\clbrdrt\brdrs\brdrw15 \clbrdrb\brdrs\brdrw15 \clbrdrr\brdrs\brdrw15 \cltxlrtb \cellx5295\clvertalt\clbrdrt\brdrs\brdrw15 \clbrdrl\brdrs\brdrw15 \clbrdrb\brdrs\brdrw15 \clbrdrr\brdrs\brdrw15 \cltxlrtb \cellx6030\pard \nowidctlpar\widctlpar\intbl\adjustright {\cf1 we, us (ours)}{\cell }{\cf1 lye}{\cell }{\cf1 her (hers)}{\cell }{\cf1 he}{\cell }\pard \nowidctlpar\widctlpar\intbl\adjustright {\row }\pard \nowidctlpar\widctlpar\intbl\adjustright {\cf1 he}{\cell }{\cf1 ro}{\cell }{\cf1 they}{\cell }{\cf1 ron}{\cell }\pard \nowidctlpar\widctlpar\intbl\adjustright {\row }\pard \nowidctlpar\widctlpar\intbl\adjustright {\cf1 she}{\cell }{\cf1 re}{\cell }{\cf1 them (their)}{\cell }{\cf1 sen}{\cell }\pard \nowidctlpar\widctlpar\intbl\adjustright {\row }\pard \nowidctlpar\widctlpar\intbl\adjustright {\cf1 it (its)}{\cell }{\cf1 ta}{\cell }{\cf1 this}{\cell }{\cf1 sina}{\cell }\pard \nowidctlpar\widctlpar\intbl\adjustright {\row }\pard \nowidctlpar\widctlpar\intbl\adjustright {\cf1 you (yours)}{\cell }{\cf1 lle}{\cell }{\cf1 that}{\cell }{\cf1 tanya}{\cell }\pard \nowidctlpar\widctlpar\intbl\adjustright {\row }\trowd \trgaph108\trleft1710\trbrdrt\brdrs\brdrw15 \trbrdrl\brdrs\brdrw15 \trbrdrb\brdrs\brdrw15 \trbrdrr\brdrs\brdrw15 \trbrdrh\brdrs\brdrw15 \trbrdrv\brdrs\brdrw15 \clvertalt\clbrdrt\brdrs\brdrw15 \clbrdrl\brdrs\brdrw15 \clbrdrb\brdrs\brdrw15 \clbrdrr\brdrs\brdrw15 \cltxlrtb \cellx3330\clvertalt\clbrdrt\brdrs\brdrw15 \clbrdrl\brdrs\brdrw15 \clbrdrb\brdrs\brdrw15 \clbrdrr\brdrs\brdrw45 \cltxlrtb \cellx4013\clvertalt\clbrdrt\brdrs\brdrw15 \clbrdrb\brdrs\brdrw15 \clbrdrr\brdrs\brdrw15 \cltxlrtb \cellx5295\clvertalt\clbrdrt\brdrs\brdrw15 \clbrdrl\brdrs\brdrw15 \clbrdrb\brdrs\brdrw15 \clbrdrr\brdrs\brdrw15 \cltxlrtb \cellx6030\pard \nowidctlpar\widctlpar\intbl\adjustright {\cf1 you(p) (yours-p)}{\cell }{\cf1 llie}{\cell }{\cf1 who}{\cell }{\cf1 ya}{\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3)  POSSESSIVE PHR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tab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ab \tab Subject:poss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Append pronoun to end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Pluralize noun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ab \tab irmo = desire,  irmoamin = my desire  or irmoieamin = my des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r = father,  atarho = his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f1 Subject of Subject:poss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Seperate secondary subject (possessed by primary subject) with 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rom the simple familiar of the primary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f1 mela en coiamin\tab \tab love of the life of I\tab \tab love of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inu en atarahe\tab \tab daughter of the mother of her\tab her mother's d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SIMPLE NONFAMILIAR OR PR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f1 Subject of Poss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use when possessor is expressing distance/separation from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r when possessor is pr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Seperate subject from possessor with 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f1 mellon en amin\tab \tab friend of I\tab \tab my friend (expresses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egil en Lywnis\tab \tab sword of Lywnis\tab \tab Lywnis' 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AD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 Append to the front of the object/action they are descri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corialote\tab \tab purple f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ashae\tab \tab wide ocean  (last 2 n\rquote s from lann dr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hen expressing intensities (i.e. bright, brighter, brigh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 when stem ends in vowel append -n for -er and -nin for -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f1 Example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iri = bright, brightly   tirin = brighter   tirinin = brigh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when stem ends in noun append -in for -er and -inin for -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f1 calen = green   calenin = greener   caleninin = green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5)  ADVER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 Follows verb in unchanged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lso see intensity rules list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cormamin glina tiri\tab my heart it gleams bright\tab \tab my heart gleams br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aredhelrim quene hodo\tab the elf lords they spoke wise\tab the elf lords spoke w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6)  VER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  Conjugate to past, present, future, conditional with e,a, uva, ay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ast\tab \tab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esent\tab \tab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uture\tab \tab -u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onditional \tab -ay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amin elee = I saw, amin elea = I see, amin eleuva = I shall see, amin eleaya = I would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two or more conjugated verbs may exist in one phrase as long as are not strung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use unconjugated verbs when stringing more than on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amin irma quen\tab \tab I desire to s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le delotha mel amin\tab You hate to lov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ing endings are expressed by appending -ad or -ien to the stem if it ends in a no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r - d if it ends in a vow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amin naa tulien a' i'til\tab I am coming to th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ed endings are expressed using the past tense conju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nardane ron kaime e' i'ranquie en' ilye n'at\tab entwined they slept in each others 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7) CREATION OF NEW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 keep it simple, use portions of other words, and try to remain true to the flowing nature of el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before using the words your new words, either post them to the GC private folder entitled El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anguage Discussion, or get written permission from the Keeper of The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ationalize your derivation, before using the words that you create.  If a suitable word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rivation do not exist than make one up keeping in mind simplicity and the nature of el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hen taking a noun from a verb 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 conjugate to present form for direct noun (i.e. ele- to see, elea(v) sees, elea(n)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 for a related term, append either o or u to the stem (i.e. eleo -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 when ascribing the verb to a person, append ar to the 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e. oht-war, ohtar -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hen creating words from two or more words, append together and drop enough letter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ppendor to avoid cumbersome letter sequence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8)  PHRASE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 Use subject - verb - object  (add adverbs and adjectives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Phrase questions as statements followed by question m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ords such as a, does, would etc. may be inferred from the context of the phr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hen appending pronouns or adjectives, you may drop letters from the app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rder to eliminate awkward sequences of letters.  Examples would be avo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consonants in a row, 3 vowels in a row,  or 2 of the same vowel in a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Amin mela lle.\tab \tab \tab \tab I lo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ye nuquernuva sen e dagor\tab \tab We will defeat them in b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le anta yulna en alu?\tab \tab \tab Do you need a drink of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ma, amin naa fauka.\tab \tab \tab Yes, I am thirs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min sinta thaliolle e dagor\tab \tab I know your strength in b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cf1 More Complex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Amin lastuva ten' aredhelamin quena ho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will listen because my lord (elf) speaks w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lie tula mellonea, vasa ni yulna en mereth en a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me friends, eat and drink of my f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l'quen sinta mellonamin Lyw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es everybody know my friend Lyw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ma, lye sinta 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es, we kno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cf1 \page }{\b\fs28\u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90 \clvertalt\cltxlrtb \cellx9630\pard \qc\nowidctlpar\widctlpar\intbl\adjustright {\b\fs28\ul\cf1 WORD LIST\cell }\pard \nowidctlpar\widctlpar\intbl\adjustright {\b\fs28\ul\cf1 \row }\pard \qc\nowidctlpar\widctlpar\adjustright {\b\fs28\u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90 \clvertalt\cltxlrtb \cellx4860\clvertalt\cltxlrtb \cellx9630\pard \qc\nowidctlpar\widctlpar\intbl\adjustright {\b\fs22\ul\cf1 Common To Elvish\cell Elvish to Common\cell }\pard \nowidctlpar\widctlpar\intbl\adjustright {\b\fs28\ul\cf1 \row }\pard \qc\nowidctlpar\widctlpar\adjustright {\b\fs28\u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himy-\cell (v) to abide by\cell a\cell Ah!\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nwaly-\cell (v) to ache\cell a'\cell to\cell }\pard \nowidctlpar\widctlpar\intbl\adjustright {\row }\pard \nowidctlpar\widctlpar\intbl\adjustright {tyar-\cell (v) to act\cell a\rquote re\cell today\cell }\pard \nowidctlpar\widctlpar\intbl\adjustright {\row }\pard \nowidctlpar\widctlpar\intbl\adjustright {onot-\cell (v) to add up\cell aa'\cell may\cell }\pard \nowidctlpar\widctlpar\intbl\adjustright {\row }\pard \nowidctlpar\widctlpar\intbl\adjustright {himb-\cell (v) to adhere\cell aaye\cell hail (greeting)\cell }\pard \nowidctlpar\widctlpar\intbl\adjustright {\row }\pard \nowidctlpar\widctlpar\intbl\adjustright {weer-\cell (v) to agree\cell adanedhel\cell male elf\cell }\pard \nowidctlpar\widctlpar\intbl\adjustright {\row }\pard \nowidctlpar\widctlpar\intbl\adjustright {lav-\cell (v) to allow, yield, grant\cell Adaron\cell lord of trees\cell }\pard \nowidctlpar\widctlpar\intbl\adjustright {\row }\pard \nowidctlpar\widctlpar\intbl\adjustright {nias-\cell (v) to ally\cell adu\cell double\cell }\pard \nowidctlpar\widctlpar\intbl\adjustright {\row }\pard \nowidctlpar\widctlpar\intbl\adjustright {ruth-\cell (v) to anger\cell Adurant\cell Double stream\cell }\pard \nowidctlpar\widctlpar\intbl\adjustright {\row }\pard \nowidctlpar\widctlpar\intbl\adjustright {onsint-\cell (v) to answer\cell aegnor\cell fell fire\cell }\pard \nowidctlpar\widctlpar\intbl\adjustright {\row }\pard \nowidctlpar\widctlpar\intbl\adjustright {hant-\cell (v) to appreciate\cell Aelin-uial\cell meres of twilight\cell }\pard \nowidctlpar\widctlpar\intbl\adjustright {\row }\pard \nowidctlpar\widctlpar\intbl\adjustright {rakt-\cell (v) to arrive\cell Aerandir\cell sea wandered\cell }\pard \nowidctlpar\widctlpar\intbl\adjustright {\row }\pard \nowidctlpar\widctlpar\intbl\adjustright {utune-\cell (v) to ask\cell agar \cell blood\cell }\pard \nowidctlpar\widctlpar\intbl\adjustright {\row }\pard \nowidctlpar\widctlpar\intbl\adjustright {host-\cell (v) to assemble\cell agaru\cell crimson\cell }\pard \nowidctlpar\widctlpar\intbl\adjustright {\row }\pard \nowidctlpar\widctlpar\intbl\adjustright {cronh-\cell (v) to attack\cell agarwaen\cell blood-stained\cell }\pard \nowidctlpar\widctlpar\intbl\adjustright {\row }\pard \nowidctlpar\widctlpar\intbl\adjustright {anid-\cell (v) to avoid\cell aglar \cell brilliance\cell }\pard \nowidctlpar\widctlpar\intbl\adjustright {\row }\pard \nowidctlpar\widctlpar\intbl\adjustright {cuiv-\cell (v) to awaken\cell aglareb\cell glorious\cell }\pard \nowidctlpar\widctlpar\intbl\adjustright {\row }\pard \nowidctlpar\widctlpar\intbl\adjustright {mast-\cell (v) to bake\cell Aglarond\cell glittering cavern\cell }\pard \nowidctlpar\widctlpar\intbl\adjustright {\row }\pard \nowidctlpar\widctlpar\intbl\adjustright {meiv-\cell (v) to balance\cell aglon\cell defile, narrow pass\cell }\pard \nowidctlpar\widctlpar\intbl\adjustright {\row }\pard \nowidctlpar\widctlpar\intbl\adjustright {kalp-\cell (v) to bale out\cell ah-\cell (v) to rage\cell }\pard \nowidctlpar\widctlpar\intbl\adjustright {\row }\pard \nowidctlpar\widctlpar\intbl\adjustright {dagor-\cell (v) to battle\cell aha\cell rage (n)\cell }\pard \nowidctlpar\widctlpar\intbl\adjustright {\row }\pard \nowidctlpar\widctlpar\intbl\adjustright {na-\cell (v) to be\cell ai\cell little\cell }\pard \nowidctlpar\widctlpar\intbl\adjustright {\row }\pard \nowidctlpar\widctlpar\intbl\adjustright {maur-\cell (v) to be addicted\cell ai\cell short\cell }\pard \nowidctlpar\widctlpar\intbl\adjustright {\row }\pard \nowidctlpar\widctlpar\intbl\adjustright {nost-\cell (v) to be born\cell ai\cell small\cell }\pard \nowidctlpar\widctlpar\intbl\adjustright {\row }\pard \nowidctlpar\widctlpar\intbl\adjustright {nwalk-\cell (v) to be cruel\cell ai'\cell any\cell }\pard \nowidctlpar\widctlpar\intbl\adjustright {\row }\pard \nowidctlpar\widctlpar\intbl\adjustright {fini-\cell (v) to be cunning\cell ai'er\cell anyone\cell }\pard \nowidctlpar\widctlpar\intbl\adjustright {\row }\pard \nowidctlpar\widctlpar\intbl\adjustright {amad-\cell (v) to be foolish\cell aikanaro \cell hell fire\cell }\pard \nowidctlpar\widctlpar\intbl\adjustright {\row }\pard \nowidctlpar\widctlpar\intbl\adjustright {seim-\cell (v) to be gentle\cell ailoki\cell drake\cell }\pard \nowidctlpar\widctlpar\intbl\adjustright {\row }\pard \nowidctlpar\widctlpar\intbl\adjustright {valin-\cell (v) to be happy\cell ai'loki\cell faerie dragon\cell }\pard \nowidctlpar\widctlpar\intbl\adjustright {\row }\pard \nowidctlpar\widctlpar\intbl\adjustright {don-\cell (v) to be like\cell ailosacath\cell snow leopard\cell }\pard \nowidctlpar\widctlpar\intbl\adjustright {\row }\pard \nowidctlpar\widctlpar\intbl\adjustright {nev-\cell (v) to be near\cell aimegil\cell sword, short\cell }\pard \nowidctlpar\widctlpar\intbl\adjustright {\row }\pard \nowidctlpar\widctlpar\intbl\adjustright {feinil-\cell (v) to be selfish\cell ai'mithe\cell mouse\cell }\pard \nowidctlpar\widctlpar\intbl\adjustright {\row }\pard \nowidctlpar\widctlpar\intbl\adjustright {irv-\cell (v) to be sick\cell aina'\cell holy\cell }\pard \nowidctlpar\widctlpar\intbl\adjustright {\row }\pard \nowidctlpar\widctlpar\intbl\adjustright {din-\cell (v) to be silent\cell ainast-\cell (v) to sting\cell }\pard \nowidctlpar\widctlpar\intbl\adjustright {\row }\pard \nowidctlpar\widctlpar\intbl\adjustright {lenk-\cell (v) to be slow\cell Ainulindale\cell music of the Ainur\cell }\pard \nowidctlpar\widctlpar\intbl\adjustright {\row }\pard \nowidctlpar\widctlpar\intbl\adjustright {tanak-\cell (v) to be sure\cell ainur\cell holy ones\cell }\pard \nowidctlpar\widctlpar\intbl\adjustright {\row }\pard \nowidctlpar\widctlpar\intbl\adjustright {valk-\cell (v) to be visible\cell aira\cell copper (color)\cell }\pard \nowidctlpar\widctlpar\intbl\adjustright {\row }\pard \nowidctlpar\widctlpar\intbl\adjustright {natul-\cell (v) to become\cell aith\cell mark\cell }\pard \nowidctlpar\widctlpar\intbl\adjustright {\row }\pard \nowidctlpar\widctlpar\intbl\adjustright {on-\cell (v) to beget\cell aiya\cell oh!\cell }\pard \nowidctlpar\widctlpar\intbl\adjustright {\row }\pard \nowidctlpar\widctlpar\intbl\adjustright {yest-\cell (v) to begin\cell akh\cell duty\cell }\pard \nowidctlpar\widctlpar\intbl\adjustright {\row }\pard \nowidctlpar\widctlpar\intbl\adjustright {dur-\cell (v) to believe\cell Akh'Faer\cell Army of Art\cell }\pard \nowidctlpar\widctlpar\intbl\adjustright {\row }\pard \nowidctlpar\widctlpar\intbl\adjustright {lungan-\cell (v) to bend\cell akh'faern\cell mage, Army of Art\cell }\pard \nowidctlpar\widctlpar\intbl\adjustright {\row }\pard \nowidctlpar\widctlpar\intbl\adjustright {nak-\cell (v) to bite\cell Akh'Velahr\cell Army of Might\cell }\pard \nowidctlpar\widctlpar\intbl\adjustright {\row }\pard \nowidctlpar\widctlpar\intbl\adjustright {ninquit-\cell (v) to bleach\cell akh'velahrn\cell soldier, Army of Might\cell }\pard \nowidctlpar\widctlpar\intbl\adjustright {\row }\pard \nowidctlpar\widctlpar\intbl\adjustright {tiht-\cell (v) to blink\cell ala-\cell (v) to grow\cell }\pard \nowidctlpar\widctlpar\intbl\adjustright {\row }\pard \nowidctlpar\widctlpar\intbl\adjustright {tamp-\cell (v) to block\cell alak-\cell (v) to rush\cell }\pard \nowidctlpar\widctlpar\intbl\adjustright {\row }\pard \nowidctlpar\widctlpar\intbl\adjustright {pust-\cell (v) to blow\cell alalme\cell elm\cell }\pard \nowidctlpar\widctlpar\intbl\adjustright {\row }\pard \nowidctlpar\widctlpar\intbl\adjustright {kaw-\cell (v) to bow\cell alasse'\cell joy\cell }\pard \nowidctlpar\widctlpar\intbl\adjustright {\row }\pard \nowidctlpar\widctlpar\intbl\adjustright {yulm-\cell (v) to brand\cell alasse'\cell merriment\cell }\pard \nowidctlpar\widctlpar\intbl\adjustright {\row }\pard \nowidctlpar\widctlpar\intbl\adjustright {rusv-\cell (v) to break\cell alata\cell radiance\cell }\pard \nowidctlpar\widctlpar\intbl\adjustright {\row }\pard \nowidctlpar\widctlpar\intbl\adjustright {suul-\cell (v) to breathe\cell alda\cell bush\cell }\pard \nowidctlpar\widctlpar\intbl\adjustright {\row }\pard \nowidctlpar\widctlpar\intbl\adjustright {luv-\cell (v) to brood\cell aldeon\cell avenue of trees\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tuim-\cell (v) to bud\cell Aldudenie\cell Lament for the two trees\cell }\pard \nowidctlpar\widctlpar\intbl\adjustright {\row }\pard \nowidctlpar\widctlpar\intbl\adjustright {samn-\cell (v) to build\cell Alduya\cell Thursday\cell }\pard \nowidctlpar\widctlpar\intbl\adjustright {\row }\pard \nowidctlpar\widctlpar\intbl\adjustright {naar-\cell (v) to burn\cell ale'\cell after\cell }\pard \nowidctlpar\widctlpar\intbl\adjustright {\row }\pard \nowidctlpar\widctlpar\intbl\adjustright {yel-\cell (v) to call\cell ale'quel\cell front\cell }\pard \nowidctlpar\widctlpar\intbl\adjustright {\row }\pard \nowidctlpar\widctlpar\intbl\adjustright {glak-\cell (v) to capture\cell alfirin\cell small golden flower\cell }\pard \nowidctlpar\widctlpar\intbl\adjustright {\row }\pard \nowidctlpar\widctlpar\intbl\adjustright {mali-\cell (v) to care\cell alkar\cell glory\cell }\pard \nowidctlpar\widctlpar\intbl\adjustright {\row }\pard \nowidctlpar\widctlpar\intbl\adjustright {kol-\cell (v) to carry\cell Alkarinque\cell a star\cell }\pard \nowidctlpar\widctlpar\intbl\adjustright {\row }\pard \nowidctlpar\widctlpar\intbl\adjustright {ist-\cell (v) to cast spell, ensorcele\cell alma\cell wealth\cell }\pard \nowidctlpar\widctlpar\intbl\adjustright {\row }\pard \nowidctlpar\widctlpar\intbl\adjustright {atsa-\cell (v) to catch\cell almare\cell bliss\cell }\pard \nowidctlpar\widctlpar\intbl\adjustright {\row }\pard \nowidctlpar\widctlpar\intbl\adjustright {tyar-\cell (v) to cause\cell alqua\cell swan\cell }\pard \nowidctlpar\widctlpar\intbl\adjustright {\row }\pard \nowidctlpar\widctlpar\intbl\adjustright {gal-\cell (v) to celebrate\cell Alqualond\cell Swan haven\cell }\pard \nowidctlpar\widctlpar\intbl\adjustright {\row }\pard \nowidctlpar\widctlpar\intbl\adjustright {lir-\cell (v) to chant\cell alta\cell big\cell }\pard \nowidctlpar\widctlpar\intbl\adjustright {\row }\pard \nowidctlpar\widctlpar\intbl\adjustright {quor-\cell (v) to choke\cell alu\cell water\cell }\pard \nowidctlpar\widctlpar\intbl\adjustright {\row }\pard \nowidctlpar\widctlpar\intbl\adjustright {dethol-\cell (v) to choose\cell Alu'Quessir\cell sea elves\cell }\pard \nowidctlpar\widctlpar\intbl\adjustright {\row }\pard \nowidctlpar\widctlpar\intbl\adjustright {poik-\cell (v) to clean, cleanse\cell aly-\cell (v) to prosper\cell }\pard \nowidctlpar\widctlpar\intbl\adjustright {\row }\pard \nowidctlpar\widctlpar\intbl\adjustright {rist-\cell (v) to cleave, cut\cell alya\cell prosperous\cell }\pard \nowidctlpar\widctlpar\intbl\adjustright {\row }\pard \nowidctlpar\widctlpar\intbl\adjustright {atalt-\cell (v) to collapse\cell alya\cell rich\cell }\pard \nowidctlpar\widctlpar\intbl\adjustright {\row }\pard \nowidctlpar\widctlpar\intbl\adjustright {tul -\cell (v) to come\cell alye'\cell together\cell }\pard \nowidctlpar\widctlpar\intbl\adjustright {\row }\pard \nowidctlpar\widctlpar\intbl\adjustright {tuul-\cell (v) to come from\cell am'\cell yet\cell }\pard \nowidctlpar\widctlpar\intbl\adjustright {\row }\pard \nowidctlpar\widctlpar\intbl\adjustright {ettul-\cell (v) to come out\cell am-\cell (v) to raise\cell }\pard \nowidctlpar\widctlpar\intbl\adjustright {\row }\pard \nowidctlpar\widctlpar\intbl\adjustright {nai-\cell (v) to command\cell amad-\cell (v) to be foolish\cell }\pard \nowidctlpar\widctlpar\intbl\adjustright {\row }\pard \nowidctlpar\widctlpar\intbl\adjustright {enyal-\cell (v) to commemorate\cell amada\cell fool\cell }\pard \nowidctlpar\widctlpar\intbl\adjustright {\row }\pard \nowidctlpar\widctlpar\intbl\adjustright {mauy-\cell (v) to compel\cell a'mael\cell beloved\cell }\pard \nowidctlpar\widctlpar\intbl\adjustright {\row }\pard \nowidctlpar\widctlpar\intbl\adjustright {nur-\cell (v) to complain\cell amalda\cell treetop\cell }\pard \nowidctlpar\widctlpar\intbl\adjustright {\row }\pard \nowidctlpar\widctlpar\intbl\adjustright {baug-\cell (v) to constrain, withhold\cell Aman\cell blessed\cell }\pard \nowidctlpar\widctlpar\intbl\adjustright {\row }\pard \nowidctlpar\widctlpar\intbl\adjustright {vas-\cell (v) to consume\cell amandil\cell cleric\cell }\pard \nowidctlpar\widctlpar\intbl\adjustright {\row }\pard \nowidctlpar\widctlpar\intbl\adjustright {vor-\cell (v) to continue\cell amarth\cell doom\cell }\pard \nowidctlpar\widctlpar\intbl\adjustright {\row }\pard \nowidctlpar\widctlpar\intbl\adjustright {tur-\cell (v) to control\cell amatikse\cell dot above line of writing\cell }\pard \nowidctlpar\widctlpar\intbl\adjustright {\row }\pard \nowidctlpar\widctlpar\intbl\adjustright {deas-\cell (v) to cook\cell ambal\cell flagstone\cell }\pard \nowidctlpar\widctlpar\intbl\adjustright {\row }\pard \nowidctlpar\widctlpar\intbl\adjustright {noot-\cell (v) to count\cell amban\cell hillside\cell }\pard \nowidctlpar\widctlpar\intbl\adjustright {\row }\pard \nowidctlpar\widctlpar\intbl\adjustright {tuup-\cell (v) to cover\cell ambar\cell bosom\cell }\pard \nowidctlpar\widctlpar\intbl\adjustright {\row }\pard \nowidctlpar\widctlpar\intbl\adjustright {kiris-\cell (v) to crack\cell amcar\cell morning glory (flower)\cell }\pard \nowidctlpar\widctlpar\intbl\adjustright {\row }\pard \nowidctlpar\widctlpar\intbl\adjustright {kurw-\cell (v) to craft\cell amin\cell I\cell }\pard \nowidctlpar\widctlpar\intbl\adjustright {\row }\pard \nowidctlpar\widctlpar\intbl\adjustright {ont-\cell (v) to create\cell amin\cell me\cell }\pard \nowidctlpar\widctlpar\intbl\adjustright {\row }\pard \nowidctlpar\widctlpar\intbl\adjustright {tar-\cell (v) to cross\cell amin\cell myself\cell }\pard \nowidctlpar\widctlpar\intbl\adjustright {\row }\pard \nowidctlpar\widctlpar\intbl\adjustright {rien-\cell (v) to crown\cell amir\cell necklace\cell }\pard \nowidctlpar\widctlpar\intbl\adjustright {\row }\pard \nowidctlpar\widctlpar\intbl\adjustright {rust-\cell (v) to crumble\cell amon\cell hill\cell }\pard \nowidctlpar\widctlpar\intbl\adjustright {\row }\pard \nowidctlpar\widctlpar\intbl\adjustright {nall-\cell (v) to cry\cell amon norsa\cell hill giant\cell }\pard \nowidctlpar\widctlpar\intbl\adjustright {\row }\pard \nowidctlpar\widctlpar\intbl\adjustright {nirw-\cell (v) to cushion\cell amp-\cell (v) to hook\cell }\pard \nowidctlpar\widctlpar\intbl\adjustright {\row }\pard \nowidctlpar\widctlpar\intbl\adjustright {kir-\cell (v) to cut, cleave\cell ampa\cell hook\cell }\pard \nowidctlpar\widctlpar\intbl\adjustright {\row }\pard \nowidctlpar\widctlpar\intbl\adjustright {salk-\cell (v) to dance\cell ampano\cell hall, wooden\cell }\pard \nowidctlpar\widctlpar\intbl\adjustright {\row }\pard \nowidctlpar\widctlpar\intbl\adjustright {ling-\cell (v) to dangle\cell ampenda\cell uphill\cell }\pard \nowidctlpar\widctlpar\intbl\adjustright {\row }\pard \nowidctlpar\widctlpar\intbl\adjustright {very-\cell (v) to dare\cell amrun\cell morning\cell }\pard \nowidctlpar\widctlpar\intbl\adjustright {\row }\pard \nowidctlpar\widctlpar\intbl\adjustright {wethrin-\cell (v) to deceive\cell an(n)\cell long\cell }\pard \nowidctlpar\widctlpar\intbl\adjustright {\row }\pard \nowidctlpar\widctlpar\intbl\adjustright {nuquern-\cell (v) to defeat\cell ananta\cell and yet\cell }\pard \nowidctlpar\widctlpar\intbl\adjustright {\row }\pard \nowidctlpar\widctlpar\intbl\adjustright {ost-\cell (v) to defend\cell anar\cell sun\cell }\pard \nowidctlpar\widctlpar\intbl\adjustright {\row }\pard \nowidctlpar\widctlpar\intbl\adjustright {groth-\cell (v) to delve\cell Anarriima\cell a constellation\cell }\pard \nowidctlpar\widctlpar\intbl\adjustright {\row }\pard \nowidctlpar\widctlpar\intbl\adjustright {lol-\cell (v) to deny\cell Anarya\cell Tuesday\cell }\pard \nowidctlpar\widctlpar\intbl\adjustright {\row }\pard \nowidctlpar\widctlpar\intbl\adjustright {wany-\cell (v) to depart\cell anca\cell jaws\cell }\pard \nowidctlpar\widctlpar\intbl\adjustright {\row }\pard \nowidctlpar\widctlpar\intbl\adjustright {ostek-\cell (v) to describe\cell andaith\cell long mark\cell }\pard \nowidctlpar\widctlpar\intbl\adjustright {\row }\pard \nowidctlpar\widctlpar\intbl\adjustright {irm-\cell (v) to desire\cell andamunda\cell elephant\cell }\pard \nowidctlpar\widctlpar\intbl\adjustright {\row }\pard \nowidctlpar\widctlpar\intbl\adjustright {marty-\cell (v) to destine\cell andatehta\cell mark, long (in writing)\cell }\pard \nowidctlpar\widctlpar\intbl\adjustright {\row }\pard \nowidctlpar\widctlpar\intbl\adjustright {gurth-\cell (v) to die\cell andir\cell pilgrim\cell }\pard \nowidctlpar\widctlpar\intbl\adjustright {\row }\pard \nowidctlpar\widctlpar\intbl\adjustright {fair-\cell (v) to die naturally\cell ando\cell gate\cell }\pard \nowidctlpar\widctlpar\intbl\adjustright {\row }\pard \nowidctlpar\widctlpar\intbl\adjustright {qualm-\cell (v) to die painfully\cell Andor \cell land of gift\cell }\pard \nowidctlpar\widctlpar\intbl\adjustright {\row }\pard \nowidctlpar\widctlpar\intbl\adjustright {wann-\cell (v) to disappear\cell Andram\cell long wall\cell }\pard \nowidctlpar\widctlpar\intbl\adjustright {\row }\pard \nowidctlpar\widctlpar\intbl\adjustright {oqueni-\cell (v) to discuss\cell Anduin\cell long river\cell }\pard \nowidctlpar\widctlpar\intbl\adjustright {\row }\pard \nowidctlpar\widctlpar\intbl\adjustright {um-\cell (v) to do\cell andune\cell afternoon\cell }\pard \nowidctlpar\widctlpar\intbl\adjustright {\row }\pard \nowidctlpar\widctlpar\intbl\adjustright {uum-\cell (v) to do not\cell anfaug\cell dry\cell }\pard \nowidctlpar\widctlpar\intbl\adjustright {\row }\pard \nowidctlpar\widctlpar\intbl\adjustright {ruw-\cell (v) to doubt\cell anfaug\cell thirst\cell }\pard \nowidctlpar\widctlpar\intbl\adjustright {\row }\pard \nowidctlpar\widctlpar\intbl\adjustright {kalp-\cell (v) to draw water\cell anfauglir\cell desert\cell }\pard \nowidctlpar\widctlpar\intbl\adjustright {\row }\pard \nowidctlpar\widctlpar\intbl\adjustright {kaimel-\cell (v) to dream\cell anfauglith\cell gasping dust\cell }\pard \nowidctlpar\widctlpar\intbl\adjustright {\row }\pard \nowidctlpar\widctlpar\intbl\adjustright {yuln-\cell (v) to drink\cell anga\cell iron (metal)\cell }\pard \nowidctlpar\widctlpar\intbl\adjustright {\row }\pard \nowidctlpar\widctlpar\intbl\adjustright {lipt-\cell (v) to drip\cell angband\cell iron prison\cell }\pard \nowidctlpar\widctlpar\intbl\adjustright {\row }\pard \nowidctlpar\widctlpar\intbl\adjustright {quorin-\cell (v) to drown\cell anghabar\cell iron delvings\cell }\pard \nowidctlpar\widctlpar\intbl\adjustright {\row }\pard \nowidctlpar\widctlpar\intbl\adjustright {bar-\cell (v) to dwell\cell angren\cell iron (made of)\cell }\pard \nowidctlpar\widctlpar\intbl\adjustright {\row }\pard \nowidctlpar\widctlpar\intbl\adjustright {grod-\cell (v) to dwell underground\cell angrenost\cell iron fortress\cell }\pard \nowidctlpar\widctlpar\intbl\adjustright {\row }\pard \nowidctlpar\widctlpar\intbl\adjustright {piik-\cell (v) to dwindle\cell angrist\cell iron cleaver\cell }\pard \nowidctlpar\widctlpar\intbl\adjustright {\row }\pard \nowidctlpar\widctlpar\intbl\adjustright {mat-\cell (v) to eat\cell anid-\cell (v) to avoid\cell }\pard \nowidctlpar\widctlpar\intbl\adjustright {\row }\pard \nowidctlpar\widctlpar\intbl\adjustright {hwind-\cell (v) to eddy\cell anka\cell row, of teeth\cell }\pard \nowidctlpar\widctlpar\intbl\adjustright {\row }\pard \nowidctlpar\widctlpar\intbl\adjustright {fain-\cell (v) to emit, send out\cell ankalima\cell radiant (adj)\cell }\pard \nowidctlpar\widctlpar\intbl\adjustright {\row }\pard \nowidctlpar\widctlpar\intbl\adjustright {luht-\cell (v) to enchant\cell anmegil\cell sword, long\cell }\pard \nowidctlpar\widctlpar\intbl\adjustright {\row }\pard \nowidctlpar\widctlpar\intbl\adjustright {pel-\cell (v) to encircle\cell anna \cell present\cell }\pard \nowidctlpar\widctlpar\intbl\adjustright {\row }\pard \nowidctlpar\widctlpar\intbl\adjustright {tyel-\cell (v) to end\cell Annatar\cell lord of  gifts\cell }\pard \nowidctlpar\widctlpar\intbl\adjustright {\row }\pard \nowidctlpar\widctlpar\intbl\adjustright {termar-\cell (v) to endure\cell annon\cell door\cell }\pard \nowidctlpar\widctlpar\intbl\adjustright {\row }\pard \nowidctlpar\widctlpar\intbl\adjustright {nardan-\cell (v) to entwine\cell annun\cell sunset\cell }\pard \nowidctlpar\widctlpar\intbl\adjustright {\row }\pard \nowidctlpar\widctlpar\intbl\adjustright {way-\cell (v) to envelope\cell anor\cell sun\cell }\pard \nowidctlpar\widctlpar\intbl\adjustright {\row }\pard \nowidctlpar\widctlpar\intbl\adjustright {orar-\cell (v) to erode\cell anoron\cell dawn\cell }\pard \nowidctlpar\widctlpar\intbl\adjustright {\row }\pard \nowidctlpar\widctlpar\intbl\adjustright {usin-\cell (v) to escape\cell Anoron'Quessir\cell Sunrise Elf\cell }\pard \nowidctlpar\widctlpar\intbl\adjustright {\row }\pard \nowidctlpar\widctlpar\intbl\adjustright {tulk-\cell (v) to establish\cell ant-\cell (v) to need\cell }\pard \nowidctlpar\widctlpar\intbl\adjustright {\row }\pard \nowidctlpar\widctlpar\intbl\adjustright {telt-\cell (v) to exceed\cell anta\cell face\cell }\pard \nowidctlpar\widctlpar\intbl\adjustright {\row }\pard \nowidctlpar\widctlpar\intbl\adjustright {palu-\cell (v) to expand\cell antha\cell watchful\cell }\pard \nowidctlpar\widctlpar\intbl\adjustright {\row }\pard \nowidctlpar\widctlpar\intbl\adjustright {duil-\cell (v) to expect\cell anto\cell mouth\cell }\pard \nowidctlpar\widctlpar\intbl\adjustright {\row }\pard \nowidctlpar\widctlpar\intbl\adjustright {tain-\cell (v) to extend\cell antoando\cell lip\cell }\pard \nowidctlpar\widctlpar\intbl\adjustright {\row }\pard \nowidctlpar\widctlpar\intbl\adjustright {quell-\cell (v) to fade\cell anwa\cell actual\cell }\pard \nowidctlpar\widctlpar\intbl\adjustright {\row }\pard \nowidctlpar\widctlpar\intbl\adjustright {lant-\cell (v) to fall\cell anwa\cell real\cell }\pard \nowidctlpar\widctlpar\intbl\adjustright {\row }\pard \nowidctlpar\widctlpar\intbl\adjustright {car-\cell (v) to fan\cell apanonar\cell men (the after born)\cell }\pard \nowidctlpar\widctlpar\intbl\adjustright {\row }\pard \nowidctlpar\widctlpar\intbl\adjustright {gorg-\cell (v) to fear\cell apsa\cell herb\cell }\pard \nowidctlpar\widctlpar\intbl\adjustright {\row }\pard \nowidctlpar\widctlpar\intbl\adjustright {tyav-\cell (v) to feel (physical)\cell ar'\cell and\cell }\pard \nowidctlpar\widctlpar\intbl\adjustright {\row }\pard \nowidctlpar\widctlpar\intbl\adjustright {feuy-\cell (v) to feel disgust\cell ar-\cell royal\cell }\pard \nowidctlpar\widctlpar\intbl\adjustright {\row }\pard \nowidctlpar\widctlpar\intbl\adjustright {nyeer-\cell (v) to feel grief\cell ar- \cell noble\cell }\pard \nowidctlpar\widctlpar\intbl\adjustright {\row }\pard \nowidctlpar\widctlpar\intbl\adjustright {quant-\cell (v) to fill\cell aran\cell king\cell }\pard \nowidctlpar\widctlpar\intbl\adjustright {\row }\pard \nowidctlpar\widctlpar\intbl\adjustright {utu-\cell (v) to find\cell aranion\cell kingsfoil (a plant)\cell }\pard \nowidctlpar\widctlpar\intbl\adjustright {\row }\pard \nowidctlpar\widctlpar\intbl\adjustright {tel-\cell (v) to finish, end\cell Aratar\cell the exalted\cell }\pard \nowidctlpar\widctlpar\intbl\adjustright {\row }\pard \nowidctlpar\widctlpar\intbl\adjustright {tank-\cell (v) to fix\cell arato\cell champion\cell }\pard \nowidctlpar\widctlpar\intbl\adjustright {\row }\pard \nowidctlpar\widctlpar\intbl\adjustright {runy-\cell (v) to flame\cell arauka\cell swift (adj)\cell }\pard \nowidctlpar\widctlpar\intbl\adjustright {\row }\pard \nowidctlpar\widctlpar\intbl\adjustright {el-\cell (v) to flank (go around)\cell Arda \cell Earth\cell }\pard \nowidctlpar\widctlpar\intbl\adjustright {\row }\pard \nowidctlpar\widctlpar\intbl\adjustright {loks-\cell (v) to flex\cell ardhon\cell county, province\cell }\pard \nowidctlpar\widctlpar\intbl\adjustright {\row }\pard \nowidctlpar\widctlpar\intbl\adjustright {wili-\cell (v) to float (in air)\cell aredhel\cell noble-elf\cell }\pard \nowidctlpar\widctlpar\intbl\adjustright {\row }\pard \nowidctlpar\widctlpar\intbl\adjustright {lut-\cell (v) to float (in water)\cell arfaern\cell wing leader, Army of Art\cell }\pard \nowidctlpar\widctlpar\intbl\adjustright {\row }\pard \nowidctlpar\widctlpar\intbl\adjustright {ulund-\cell (v) to flood\cell arinya\cell early\cell }\pard \nowidctlpar\widctlpar\intbl\adjustright {\row }\pard \nowidctlpar\widctlpar\intbl\adjustright {rink-\cell (v) to flourish\cell armar\cell goods (trade)\cell }\pard \nowidctlpar\widctlpar\intbl\adjustright {\row }\pard \nowidctlpar\widctlpar\intbl\adjustright {sir- \cell (v) to flow\cell arme'-\cell noble (f)\cell }\pard \nowidctlpar\widctlpar\intbl\adjustright {\row }\pard \nowidctlpar\widctlpar\intbl\adjustright {rip-\cell (v) to fly\cell arme'-\cell royal (f)\cell }\pard \nowidctlpar\widctlpar\intbl\adjustright {\row }\pard \nowidctlpar\widctlpar\intbl\adjustright {khil-\cell (v) to follow, obey\cell arnfauglith\cell sandstorm\cell }\pard \nowidctlpar\widctlpar\intbl\adjustright {\row }\pard \nowidctlpar\widctlpar\intbl\adjustright {soor-\cell (v) to follow, track\cell arnor\cell land of the king\cell }\pard \nowidctlpar\widctlpar\intbl\adjustright {\row }\pard \nowidctlpar\widctlpar\intbl\adjustright {poldor-\cell (v) to force\cell arrn-\cell (v) to storm\cell }\pard \nowidctlpar\widctlpar\intbl\adjustright {\row }\pard \nowidctlpar\widctlpar\intbl\adjustright {tamin-\cell (v) to forge\cell arrna\cell storm\cell }\pard \nowidctlpar\widctlpar\intbl\adjustright {\row }\pard \nowidctlpar\widctlpar\intbl\adjustright {demad-\cell (v) to forget\cell arrna norsa\cell storm giant\cell }\pard \nowidctlpar\widctlpar\intbl\adjustright {\row }\pard \nowidctlpar\widctlpar\intbl\adjustright {leith-\cell (v) to free\cell arrnek\cell hail storm\cell }\pard \nowidctlpar\widctlpar\intbl\adjustright {\row }\pard \nowidctlpar\widctlpar\intbl\adjustright {hilkin-\cell (v) to freeze\cell aru\cell beside\cell }\pard \nowidctlpar\widctlpar\intbl\adjustright {\row }\pard \nowidctlpar\widctlpar\intbl\adjustright {faug-\cell (v) to gape\cell Arvandor\cell heaven\cell }\pard \nowidctlpar\widctlpar\intbl\adjustright {\row }\pard \nowidctlpar\widctlpar\intbl\adjustright {sangan-\cell (v) to gather\cell arwen\cell lady\cell }\pard \nowidctlpar\widctlpar\intbl\adjustright {\row }\pard \nowidctlpar\widctlpar\intbl\adjustright {erde-\cell (v) to germinate\cell asc-\cell (v) to make haste\cell }\pard \nowidctlpar\widctlpar\intbl\adjustright {\row }\pard \nowidctlpar\widctlpar\intbl\adjustright {tiuy-\cell (v) to get fat\cell asca\cell haste (n)\cell }\pard \nowidctlpar\widctlpar\intbl\adjustright {\row }\pard \nowidctlpar\widctlpar\intbl\adjustright {on-\cell (v) to give\cell ascar\cell impetuous\cell }\pard \nowidctlpar\widctlpar\intbl\adjustright {\row }\pard \nowidctlpar\widctlpar\intbl\adjustright {glin-\cell (v) to gleam\cell assa\cell hole\cell }\pard \nowidctlpar\widctlpar\intbl\adjustright {\row }\pard \nowidctlpar\widctlpar\intbl\adjustright {tind-\cell (v) to glint\cell assa\cell opening (n)\cell }\pard \nowidctlpar\widctlpar\intbl\adjustright {\row }\pard \nowidctlpar\widctlpar\intbl\adjustright {mirily-\cell (v) to glitter\cell astald\cell brave\cell }\pard \nowidctlpar\widctlpar\intbl\adjustright {\row }\pard \nowidctlpar\widctlpar\intbl\adjustright {aut-\cell (v) to go\cell astald\cell valiant\cell }\pard \nowidctlpar\widctlpar\intbl\adjustright {\row }\pard \nowidctlpar\widctlpar\intbl\adjustright {thar-\cell (v) to go athwart\cell asto\cell dust\cell }\pard \nowidctlpar\widctlpar\intbl\adjustright {\row }\pard \nowidctlpar\widctlpar\intbl\adjustright {kel-\cell (v) to go away, leave\cell at\cell torso\cell }\pard \nowidctlpar\widctlpar\intbl\adjustright {\row }\pard \nowidctlpar\widctlpar\intbl\adjustright {nast-\cell (v) to gore\cell atalan\cell down fallen\cell }\pard \nowidctlpar\widctlpar\intbl\adjustright {\row }\pard \nowidctlpar\widctlpar\intbl\adjustright {turn-\cell (v) to govern\cell atalt-\cell (v) to collapse\cell }\pard \nowidctlpar\widctlpar\intbl\adjustright {\row }\pard \nowidctlpar\widctlpar\intbl\adjustright {lav-\cell (v) to grant, yield, allow\cell atani\cell men (the second people)\cell }\pard \nowidctlpar\widctlpar\intbl\adjustright {\row }\pard \nowidctlpar\widctlpar\intbl\adjustright {map-\cell (v) to grasp\cell ataque\cell construction\cell }\pard \nowidctlpar\widctlpar\intbl\adjustright {\row }\pard \nowidctlpar\widctlpar\intbl\adjustright {ala-\cell (v) to grow\cell atar\cell father\cell }\pard \nowidctlpar\widctlpar\intbl\adjustright {\row }\pard \nowidctlpar\widctlpar\intbl\adjustright {nuur-\cell (v) to growl\cell atara\cell mother\cell }\pard \nowidctlpar\widctlpar\intbl\adjustright {\row }\pard \nowidctlpar\widctlpar\intbl\adjustright {vakh-\cell (v) to guard\cell atendea\cell year (leap)\cell }\pard \nowidctlpar\widctlpar\intbl\adjustright {\row }\pard \nowidctlpar\widctlpar\intbl\adjustright {inty-\cell (v) to guess\cell athrad\cell ford\cell }\pard \nowidctlpar\widctlpar\intbl\adjustright {\row }\pard \nowidctlpar\widctlpar\intbl\adjustright {namb-\cell (v) to hammer\cell atost\cell armor\cell }\pard \nowidctlpar\widctlpar\intbl\adjustright {\row }\pard \nowidctlpar\widctlpar\intbl\adjustright {maht-\cell (v) to handle\cell atsa-\cell (v) to catch\cell }\pard \nowidctlpar\widctlpar\intbl\adjustright {\row }\pard \nowidctlpar\widctlpar\intbl\adjustright {ling-\cell (v) to hang\cell atse'\cell herself\cell }\pard \nowidctlpar\widctlpar\intbl\adjustright {\row }\pard \nowidctlpar\widctlpar\intbl\adjustright {mart-\cell (v) to happen\cell atso'\cell himself\cell }\pard \nowidctlpar\widctlpar\intbl\adjustright {\row }\pard \nowidctlpar\widctlpar\intbl\adjustright {cron-\cell (v) to harm\cell atta\cell 2\cell }\pard \nowidctlpar\widctlpar\intbl\adjustright {\row }\pard \nowidctlpar\widctlpar\intbl\adjustright {deloth-      \cell (v) to hate, abhor\cell atta\cell two\cell }\pard \nowidctlpar\widctlpar\intbl\adjustright {\row }\pard \nowidctlpar\widctlpar\intbl\adjustright {cael-\cell (v) to have\cell atya'\cell same\cell }\pard \nowidctlpar\widctlpar\intbl\adjustright {\row }\pard \nowidctlpar\widctlpar\intbl\adjustright {sarigr-\cell (v) to have sex\cell atyar\cell peer\cell }\pard \nowidctlpar\widctlpar\intbl\adjustright {\row }\pard \nowidctlpar\widctlpar\intbl\adjustright {fallan-\cell (v) to heal\cell au'\cell again\cell }\pard \nowidctlpar\widctlpar\intbl\adjustright {\row }\pard \nowidctlpar\widctlpar\intbl\adjustright {kunb-\cell (v) to heap, pile\cell aul-\cell (v) to invent\cell }\pard \nowidctlpar\widctlpar\intbl\adjustright {\row }\pard \nowidctlpar\widctlpar\intbl\adjustright {ten-\cell (v) to hear\cell aula\cell invention\cell }\pard \nowidctlpar\widctlpar\intbl\adjustright {\row }\pard \nowidctlpar\widctlpar\intbl\adjustright {ur-\cell (v) to heat\cell aure\cell sunlight\cell }\pard \nowidctlpar\widctlpar\intbl\adjustright {\row }\pard \nowidctlpar\widctlpar\intbl\adjustright {qalum-\cell (v) to heave, throw\cell aut-\cell (v) to go\cell }\pard \nowidctlpar\widctlpar\intbl\adjustright {\row }\pard \nowidctlpar\widctlpar\intbl\adjustright {riim-\cell (v) to hem\cell avaene\cell without\cell }\pard \nowidctlpar\widctlpar\intbl\adjustright {\row }\pard \nowidctlpar\widctlpar\intbl\adjustright {gund-\cell (v) to hew\cell avahaire\cell remote\cell }\pard \nowidctlpar\widctlpar\intbl\adjustright {\row }\pard \nowidctlpar\widctlpar\intbl\adjustright {nurt-\cell (v) to hide\cell avanooti\cell numberless\cell }\pard \nowidctlpar\widctlpar\intbl\adjustright {\row }\pard \nowidctlpar\widctlpar\intbl\adjustright {kwar-\cell (v) to hold\cell avar- \cell (v) to refuse, decline\cell }\pard \nowidctlpar\widctlpar\intbl\adjustright {\row }\pard \nowidctlpar\widctlpar\intbl\adjustright {tess-\cell (v) to hold onto\cell avara\cell refusal\cell }\pard \nowidctlpar\widctlpar\intbl\adjustright {\row }\pard \nowidctlpar\widctlpar\intbl\adjustright {unk-\cell (v) to hollow out\cell avari\cell unwilling\cell }\pard \nowidctlpar\widctlpar\intbl\adjustright {\row }\pard \nowidctlpar\widctlpar\intbl\adjustright {amp-\cell (v) to hook\cell awr-\cell (v) to pain\cell }\pard \nowidctlpar\widctlpar\intbl\adjustright {\row }\pard \nowidctlpar\widctlpar\intbl\adjustright {estel-\cell (v) to hope\cell ba\cell dead\cell }\pard \nowidctlpar\widctlpar\intbl\adjustright {\row }\pard \nowidctlpar\widctlpar\intbl\adjustright {ngwaw-\cell (v) to howl\cell baelnorn\cell undead elven family defender\cell }\pard \nowidctlpar\widctlpar\intbl\adjustright {\row }\pard \nowidctlpar\widctlpar\intbl\adjustright {far-\cell (v) to hunt\cell band\cell prison\cell }\pard \nowidctlpar\widctlpar\intbl\adjustright {\row }\pard \nowidctlpar\widctlpar\intbl\adjustright {hort-\cell (v) to hurry\cell bar-\cell (v) to dwell\cell }\pard \nowidctlpar\widctlpar\intbl\adjustright {\row }\pard \nowidctlpar\widctlpar\intbl\adjustright {kaly-\cell (v) to illuminate\cell bara\cell dwelling (n)\cell }\pard \nowidctlpar\widctlpar\intbl\adjustright {\row }\pard \nowidctlpar\widctlpar\intbl\adjustright {naus-\cell (v) to imagine\cell barad\cell tower\cell }\pard \nowidctlpar\widctlpar\intbl\adjustright {\row }\pard \nowidctlpar\widctlpar\intbl\adjustright {oblet-\cell (v) to imprison\cell baru\cell brown\cell }\pard \nowidctlpar\widctlpar\intbl\adjustright {\row }\pard \nowidctlpar\widctlpar\intbl\adjustright {suil-\cell (v) to incite\cell baug-\cell (v) to constrain, withhold\cell }\pard \nowidctlpar\widctlpar\intbl\adjustright {\row }\pard \nowidctlpar\widctlpar\intbl\adjustright {pand-\cell (v) to include\cell bauga\cell restraint\cell }\pard \nowidctlpar\widctlpar\intbl\adjustright {\row }\pard \nowidctlpar\widctlpar\intbl\adjustright {muat-\cell (v) to interest\cell beika\cell excessive\cell }\pard \nowidctlpar\widctlpar\intbl\adjustright {\row }\pard \nowidctlpar\widctlpar\intbl\adjustright {aul-\cell (v) to invent\cell bel-\cell (v) to move\cell }\pard \nowidctlpar\widctlpar\intbl\adjustright {\row }\pard \nowidctlpar\widctlpar\intbl\adjustright {riht-\cell (v) to jerk\cell beleg\cell mighty\cell }\pard \nowidctlpar\widctlpar\intbl\adjustright {\row }\pard \nowidctlpar\widctlpar\intbl\adjustright {yanw-\cell (v) to join\cell beleg\cell strong\cell }\pard \nowidctlpar\widctlpar\intbl\adjustright {\row }\pard \nowidctlpar\widctlpar\intbl\adjustright {lakwen-\cell (v) to joke\cell belthil\cell divine radiance\cell }\pard \nowidctlpar\widctlpar\intbl\adjustright {\row }\pard \nowidctlpar\widctlpar\intbl\adjustright {lem- \cell (v) to journey\cell beme\cell trumpet\cell }\pard \nowidctlpar\widctlpar\intbl\adjustright {\row }\pard \nowidctlpar\widctlpar\intbl\adjustright {piry-\cell (v) to juice\cell beth\cell word\cell }\pard \nowidctlpar\widctlpar\intbl\adjustright {\row }\pard \nowidctlpar\widctlpar\intbl\adjustright {turs-\cell (v) to kindle\cell braga\cell explosion\cell }\pard \nowidctlpar\widctlpar\intbl\adjustright {\row }\pard \nowidctlpar\widctlpar\intbl\adjustright {miqul-\cell (v) to kiss\cell bragol\cell sudden\cell }\pard \nowidctlpar\widctlpar\intbl\adjustright {\row }\pard \nowidctlpar\widctlpar\intbl\adjustright {tamn-\cell (v) to knock\cell bragollach\cell explosion\cell }\pard \nowidctlpar\widctlpar\intbl\adjustright {\row }\pard \nowidctlpar\widctlpar\intbl\adjustright {sint-\cell (v) to know\cell brethil\cell silver birch\cell }\pard \nowidctlpar\widctlpar\intbl\adjustright {\row }\pard \nowidctlpar\widctlpar\intbl\adjustright {naini-\cell (v) to lament\cell brilthor\cell water fall\cell }\pard \nowidctlpar\widctlpar\intbl\adjustright {\row }\pard \nowidctlpar\widctlpar\intbl\adjustright {lips-\cell (v) to lather\cell brith\cell gravel\cell }\pard \nowidctlpar\widctlpar\intbl\adjustright {\row }\pard \nowidctlpar\widctlpar\intbl\adjustright {lal-\cell (v) to laugh\cell buar-\cell (v) to provoke\cell }\pard \nowidctlpar\widctlpar\intbl\adjustright {\row }\pard \nowidctlpar\widctlpar\intbl\adjustright {lirill-\cell (v) to lay\cell burro'\cell vassal\cell }\pard \nowidctlpar\widctlpar\intbl\adjustright {\row }\pard \nowidctlpar\widctlpar\intbl\adjustright {cor-\cell (v) to lead\cell cabed\cell cliff, precipice\cell }\pard \nowidctlpar\widctlpar\intbl\adjustright {\row }\pard \nowidctlpar\widctlpar\intbl\adjustright {talt-\cell (v) to lean, slope\cell cael-\cell (v) to have\cell }\pard \nowidctlpar\widctlpar\intbl\adjustright {\row }\pard \nowidctlpar\widctlpar\intbl\adjustright {halt-\cell (v) to leap\cell cahwacu\cell hand crossbow (drow weapon)\cell }\pard \nowidctlpar\widctlpar\intbl\adjustright {\row }\pard \nowidctlpar\widctlpar\intbl\adjustright {istim-\cell (v) to learn\cell cair\cell boat\cell }\pard \nowidctlpar\widctlpar\intbl\adjustright {\row }\pard \nowidctlpar\widctlpar\intbl\adjustright {lemb-\cell (v) to leave behind\cell Cala'Quessir\cell High Elf\cell }\pard \nowidctlpar\widctlpar\intbl\adjustright {\row }\pard \nowidctlpar\widctlpar\intbl\adjustright {tain-\cell (v) to lengthen\cell calen\cell green\cell }\pard \nowidctlpar\widctlpar\intbl\adjustright {\row }\pard \nowidctlpar\widctlpar\intbl\adjustright {sulp-\cell (v) to lick\cell calen'loki\cell green dragon\cell }\pard \nowidctlpar\widctlpar\intbl\adjustright {\row }\pard \nowidctlpar\widctlpar\intbl\adjustright {lapsa-\cell (v) to lick frequently\cell calma\cell lamp\cell }\pard \nowidctlpar\widctlpar\intbl\adjustright {\row }\pard \nowidctlpar\widctlpar\intbl\adjustright {ris-\cell (v) to lie (falsehood)\cell cam\cell hand\cell }\pard \nowidctlpar\widctlpar\intbl\adjustright {\row }\pard \nowidctlpar\widctlpar\intbl\adjustright {kea-\cell (v) to lie down\cell Cam'Wethrin  \cell Thief\cell }\pard \nowidctlpar\widctlpar\intbl\adjustright {\row }\pard \nowidctlpar\widctlpar\intbl\adjustright {kail-\cell (v) to lie in bed\cell car-\cell (v) to fan\cell }\pard \nowidctlpar\widctlpar\intbl\adjustright {\row }\pard \nowidctlpar\widctlpar\intbl\adjustright {me'-\cell (v) to light\cell carad\cell red\cell }\pard \nowidctlpar\widctlpar\intbl\adjustright {\row }\pard \nowidctlpar\widctlpar\intbl\adjustright {last-\cell (v) to listen\cell Caradhras\cell redhorn\cell }\pard \nowidctlpar\widctlpar\intbl\adjustright {\row }\pard \nowidctlpar\widctlpar\intbl\adjustright {coi-\cell (v) to live\cell carad'loki \cell red dragon\cell }\pard \nowidctlpar\widctlpar\intbl\adjustright {\row }\pard \nowidctlpar\widctlpar\intbl\adjustright {yelt-\cell (v) to loathe\cell carak\cell fang\cell }\pard \nowidctlpar\widctlpar\intbl\adjustright {\row }\pard \nowidctlpar\widctlpar\intbl\adjustright {mily-\cell (v) to long for\cell carak\cell tooth\cell }\pard \nowidctlpar\widctlpar\intbl\adjustright {\row }\pard \nowidctlpar\widctlpar\intbl\adjustright {ma-\cell (v) to look, glance\cell carnim\cell pink\cell }\pard \nowidctlpar\widctlpar\intbl\adjustright {\row }\pard \nowidctlpar\widctlpar\intbl\adjustright {mel-\cell (v) to love\cell cartel\cell rose\cell }\pard \nowidctlpar\widctlpar\intbl\adjustright {\row }\pard \nowidctlpar\widctlpar\intbl\adjustright {lov-\cell (v) to lower\cell carthin\cell heraldic symbol, rose\cell }\pard \nowidctlpar\widctlpar\intbl\adjustright {\row }\pard \nowidctlpar\widctlpar\intbl\adjustright {rwal-\cell (v) to lust\cell caryave\cell apple\cell }\pard \nowidctlpar\widctlpar\intbl\adjustright {\row }\pard \nowidctlpar\widctlpar\intbl\adjustright {karn-\cell (v) to make\cell cath\cell cat\cell }\pard \nowidctlpar\widctlpar\intbl\adjustright {\row }\pard \nowidctlpar\widctlpar\intbl\adjustright {asc-\cell (v) to make haste\cell cath shee\cell elven cat\cell }\pard \nowidctlpar\widctlpar\intbl\adjustright {\row }\pard \nowidctlpar\widctlpar\intbl\adjustright {karnel-\cell (v) to make love\cell cebir\cell stake\cell }\pard \nowidctlpar\widctlpar\intbl\adjustright {\row }\pard \nowidctlpar\widctlpar\intbl\adjustright {tur-\cell (v) to master, overmaster\cell celeb\cell silver\cell }\pard \nowidctlpar\widctlpar\intbl\adjustright {\row }\pard \nowidctlpar\widctlpar\intbl\adjustright {lest-\cell (v) to measure\cell celeb'loki \cell silver dragon\cell }\pard \nowidctlpar\widctlpar\intbl\adjustright {\row }\pard \nowidctlpar\widctlpar\intbl\adjustright {oment-\cell (v) to meet\cell Celeb'Quessir\cell silver elves\cell }\pard \nowidctlpar\widctlpar\intbl\adjustright {\row }\pard \nowidctlpar\widctlpar\intbl\adjustright {hab-\cell (v) to mine\cell Celebrant\cell silverlode\cell }\pard \nowidctlpar\widctlpar\intbl\adjustright {\row }\pard \nowidctlpar\widctlpar\intbl\adjustright {palp-\cell (v) to mix\cell celebreth\cell diplomacy, sweet talk\cell }\pard \nowidctlpar\widctlpar\intbl\adjustright {\row }\pard \nowidctlpar\widctlpar\intbl\adjustright {yaiw-\cell (v) to mock\cell celebrin\cell silver like\cell }\pard \nowidctlpar\widctlpar\intbl\adjustright {\row }\pard \nowidctlpar\widctlpar\intbl\adjustright {bel-\cell (v) to move\cell Cermie\cell July\cell }\pard \nowidctlpar\widctlpar\intbl\adjustright {\row }\pard \nowidctlpar\widctlpar\intbl\adjustright {ulmul-\cell (v) to mumble\cell chebin\cell kept\cell }\pard \nowidctlpar\widctlpar\intbl\adjustright {\row }\pard \nowidctlpar\widctlpar\intbl\adjustright {ulm-\cell (v) to mutter\cell chil\cell heir\cell }\pard \nowidctlpar\widctlpar\intbl\adjustright {\row }\pard \nowidctlpar\widctlpar\intbl\adjustright {ess-\cell (v) to name\cell circa\cell sickle\cell }\pard \nowidctlpar\widctlpar\intbl\adjustright {\row }\pard \nowidctlpar\widctlpar\intbl\adjustright {oront-\cell (v) to nap\cell cirdan\cell shipwright\cell }\pard \nowidctlpar\widctlpar\intbl\adjustright {\row }\pard \nowidctlpar\widctlpar\intbl\adjustright {kwentr-\cell (v) to narrate, tell a story\cell cirith \cell cleft\cell }\pard \nowidctlpar\widctlpar\intbl\adjustright {\row }\pard \nowidctlpar\widctlpar\intbl\adjustright {ant-\cell (v) to need\cell cirya\cell galley (ship)\cell }\pard \nowidctlpar\widctlpar\intbl\adjustright {\row }\pard \nowidctlpar\widctlpar\intbl\adjustright {naut-\cell (v) to oblige\cell coi-\cell (v) to live\cell }\pard \nowidctlpar\widctlpar\intbl\adjustright {\row }\pard \nowidctlpar\widctlpar\intbl\adjustright {pant-\cell (v) to open\cell coia\cell life (n)\cell }\pard \nowidctlpar\widctlpar\intbl\adjustright {\row }\pard \nowidctlpar\widctlpar\intbl\adjustright {paly-\cell (v) to open wide\cell coiamen\cell lifetime\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thang-\cell (v) to oppress\cell coiasira\cell time\cell }\pard \nowidctlpar\widctlpar\intbl\adjustright {\row }\pard \nowidctlpar\widctlpar\intbl\adjustright {awr-\cell (v) to pain\cell coiavano\cell phase\cell }\pard \nowidctlpar\widctlpar\intbl\adjustright {\row }\pard \nowidctlpar\widctlpar\intbl\adjustright {waan-\cell (v) to pass\cell coimas\cell life bread\cell }\pard \nowidctlpar\widctlpar\intbl\adjustright {\row }\pard \nowidctlpar\widctlpar\intbl\adjustright {leneem-\cell (v) to permit\cell coir-\cell (v) to stir\cell }\pard \nowidctlpar\widctlpar\intbl\adjustright {\row }\pard \nowidctlpar\widctlpar\intbl\adjustright {eht-\cell (v) to pierce, spear\cell collanta\cell mask\cell }\pard \nowidctlpar\widctlpar\intbl\adjustright {\row }\pard \nowidctlpar\widctlpar\intbl\adjustright {simp-\cell (v) to pipe (musical)\cell collo \cell cloak\cell }\pard \nowidctlpar\widctlpar\intbl\adjustright {\row }\pard \nowidctlpar\widctlpar\intbl\adjustright {tyal-\cell (v) to play\cell cooshee\cell elven dog\cell }\pard \nowidctlpar\widctlpar\intbl\adjustright {\row }\pard \nowidctlpar\widctlpar\intbl\adjustright {ng'and-\cell (v) to play a harp\cell cor-\cell (v) to lead\cell }\pard \nowidctlpar\widctlpar\intbl\adjustright {\row }\pard \nowidctlpar\widctlpar\intbl\adjustright {saes-\cell (v) to please/pleasure\cell cora\cell leader\cell }\pard \nowidctlpar\widctlpar\intbl\adjustright {\row }\pard \nowidctlpar\widctlpar\intbl\adjustright {hyar-\cell (v) to plow\cell coria\cell purple\cell }\pard \nowidctlpar\widctlpar\intbl\adjustright {\row }\pard \nowidctlpar\widctlpar\intbl\adjustright {kallasil-\cell (v) to polish\cell corm\cell heart (feeling)\cell }\pard \nowidctlpar\widctlpar\intbl\adjustright {\row }\pard \nowidctlpar\widctlpar\intbl\adjustright {nor-\cell (v) to populate\cell coron\cell mound\cell }\pard \nowidctlpar\widctlpar\intbl\adjustright {\row }\pard \nowidctlpar\widctlpar\intbl\adjustright {hary-\cell (v) to posses\cell creos-\cell (v) to welcome\cell }\pard \nowidctlpar\widctlpar\intbl\adjustright {\row }\pard \nowidctlpar\widctlpar\intbl\adjustright {her-\cell (v) to possess power\cell creoso\cell welcome\cell }\pard \nowidctlpar\widctlpar\intbl\adjustright {\row }\pard \nowidctlpar\widctlpar\intbl\adjustright {ulu-\cell (v) to pour, flow\cell cron-\cell (v) to harm\cell }\pard \nowidctlpar\widctlpar\intbl\adjustright {\row }\pard \nowidctlpar\widctlpar\intbl\adjustright {lait-\cell (v) to praise\cell cronh-\cell (v) to attack\cell }\pard \nowidctlpar\widctlpar\intbl\adjustright {\row }\pard \nowidctlpar\widctlpar\intbl\adjustright {kyerm-\cell (v) to pray\cell cu\cell bow (weapon)\cell }\pard \nowidctlpar\widctlpar\intbl\adjustright {\row }\pard \nowidctlpar\widctlpar\intbl\adjustright {erk-\cell (v) to prick\cell cuar\cell archer\cell }\pard \nowidctlpar\widctlpar\intbl\adjustright {\row }\pard \nowidctlpar\widctlpar\intbl\adjustright {tait-\cell (v) to prolong\cell cuiv-\cell (v) to awaken\cell }\pard \nowidctlpar\widctlpar\intbl\adjustright {\row }\pard \nowidctlpar\widctlpar\intbl\adjustright {aly-\cell (v) to prosper\cell cuiva\cell awakening (n)\cell }\pard \nowidctlpar\widctlpar\intbl\adjustright {\row }\pard \nowidctlpar\widctlpar\intbl\adjustright {var-\cell (v) to protect\cell cul\cell golden-red\cell }\pard \nowidctlpar\widctlpar\intbl\adjustright {\row }\pard \nowidctlpar\widctlpar\intbl\adjustright {buar-\cell (v) to provoke\cell curu\cell skill\cell }\pard \nowidctlpar\widctlpar\intbl\adjustright {\row }\pard \nowidctlpar\widctlpar\intbl\adjustright {tuk-\cell (v) to pull\cell dae\cell shadow\cell }\pard \nowidctlpar\widctlpar\intbl\adjustright {\row }\pard \nowidctlpar\widctlpar\intbl\adjustright {roit-\cell (v) to pursue\cell daedeloth\cell land of the dead\cell }\pard \nowidctlpar\widctlpar\intbl\adjustright {\row }\pard \nowidctlpar\widctlpar\intbl\adjustright {tyen-\cell (v) to quench\cell dagnir   \cell bane\cell }\pard \nowidctlpar\widctlpar\intbl\adjustright {\row }\pard \nowidctlpar\widctlpar\intbl\adjustright {ah-\cell (v) to rage\cell dagor-\cell (v) to battle\cell }\pard \nowidctlpar\widctlpar\intbl\adjustright {\row }\pard \nowidctlpar\widctlpar\intbl\adjustright {ros-\cell (v) to rain\cell Dagor NelWiit'iri\cell PVP\cell }\pard \nowidctlpar\widctlpar\intbl\adjustright {\row }\pard \nowidctlpar\widctlpar\intbl\adjustright {am-\cell (v) to raise\cell dagora\cell battle (n)\cell }\pard \nowidctlpar\widctlpar\intbl\adjustright {\row }\pard \nowidctlpar\widctlpar\intbl\adjustright {naigr-\cell (v) to rape\cell dal\cell foot\cell }\pard \nowidctlpar\widctlpar\intbl\adjustright {\row }\pard \nowidctlpar\widctlpar\intbl\adjustright {ngw-\cell (v) to reach out\cell dalnya\cell footprint\cell }\pard \nowidctlpar\widctlpar\intbl\adjustright {\row }\pard \nowidctlpar\widctlpar\intbl\adjustright {parm-\cell (v) to read\cell de\cell up\cell }\pard \nowidctlpar\widctlpar\intbl\adjustright {\row }\pard \nowidctlpar\widctlpar\intbl\adjustright {not-\cell (v) to reckon\cell deanam\cell possible\cell }\pard \nowidctlpar\widctlpar\intbl\adjustright {\row }\pard \nowidctlpar\widctlpar\intbl\adjustright {usquen-\cell (v) to reek\cell deas-\cell (v) to cook\cell }\pard \nowidctlpar\widctlpar\intbl\adjustright {\row }\pard \nowidctlpar\widctlpar\intbl\adjustright {avar- \cell (v) to refuse, decline\cell deasar\cell chef, cook\cell }\pard \nowidctlpar\widctlpar\intbl\adjustright {\row }\pard \nowidctlpar\widctlpar\intbl\adjustright {mary-\cell (v) to rejoice\cell del-\cell (v) to worry\cell }\pard \nowidctlpar\widctlpar\intbl\adjustright {\row }\pard \nowidctlpar\widctlpar\intbl\adjustright {fain-\cell (v) to release\cell deloth-      \cell (v) to hate, abhor\cell }\pard \nowidctlpar\widctlpar\intbl\adjustright {\row }\pard \nowidctlpar\widctlpar\intbl\adjustright {rin-\cell (v) to remember\cell delotha\cell abhorrence, hatred\cell }\pard \nowidctlpar\widctlpar\intbl\adjustright {\row }\pard \nowidctlpar\widctlpar\intbl\adjustright {nark-\cell (v) to rend\cell demad-\cell (v) to forget\cell }\pard \nowidctlpar\widctlpar\intbl\adjustright {\row }\pard \nowidctlpar\widctlpar\intbl\adjustright {taty-\cell (v) to repeat\cell deno'\cell upon\cell }\pard \nowidctlpar\widctlpar\intbl\adjustright {\row }\pard \nowidctlpar\widctlpar\intbl\adjustright {nanquen-\cell (v) to reply\cell desiel\cell ready\cell }\pard \nowidctlpar\widctlpar\intbl\adjustright {\row }\pard \nowidctlpar\widctlpar\intbl\adjustright {est-\cell (v) to rest\cell dethol-\cell (v) to choose\cell }\pard \nowidctlpar\widctlpar\intbl\adjustright {\row }\pard \nowidctlpar\widctlpar\intbl\adjustright {entul-\cell (v) to return\cell dhaeraow\cell traitor\cell }\pard \nowidctlpar\widctlpar\intbl\adjustright {\row }\pard \nowidctlpar\widctlpar\intbl\adjustright {suyoll-\cell (v) to revive\cell -dil\cell devotion\cell }\pard \nowidctlpar\widctlpar\intbl\adjustright {\row }\pard \nowidctlpar\widctlpar\intbl\adjustright {dun-\cell (v) to rise\cell -dil\cell lover of (append)\cell }\pard \nowidctlpar\widctlpar\intbl\adjustright {\row }\pard \nowidctlpar\widctlpar\intbl\adjustright {rom-\cell (v) to rise\cell din-\cell (v) to be silent\cell }\pard \nowidctlpar\widctlpar\intbl\adjustright {\row }\pard \nowidctlpar\widctlpar\intbl\adjustright {kelum-\cell (v) to rise (tide only)\cell dina\cell silent\cell }\pard \nowidctlpar\widctlpar\intbl\adjustright {\row }\pard \nowidctlpar\widctlpar\intbl\adjustright {mist-\cell (v) to roam\cell diol-\cell (v) to thank\cell }\pard \nowidctlpar\widctlpar\intbl\adjustright {\row }\pard \nowidctlpar\widctlpar\intbl\adjustright {nuor-\cell (v) to roll\cell di'thang\cell slave\cell }\pard \nowidctlpar\widctlpar\intbl\adjustright {\row }\pard \nowidctlpar\widctlpar\intbl\adjustright {toop-\cell (v) to roof\cell dol\cell head\cell }\pard \nowidctlpar\widctlpar\intbl\adjustright {\row }\pard \nowidctlpar\widctlpar\intbl\adjustright {harn-\cell (v) to rule\cell dolen\cell hidden\cell }\pard \nowidctlpar\widctlpar\intbl\adjustright {\row }\pard \nowidctlpar\widctlpar\intbl\adjustright {rim-\cell (v) to run\cell doltelme\cell hood\cell }\pard \nowidctlpar\widctlpar\intbl\adjustright {\row }\pard \nowidctlpar\widctlpar\intbl\adjustright {alak-\cell (v) to rush\cell dome\cell night, darkness\cell }\pard \nowidctlpar\widctlpar\intbl\adjustright {\row }\pard \nowidctlpar\widctlpar\intbl\adjustright {lung-\cell (v) to sag\cell don-\cell (v) to be like\cell }\pard \nowidctlpar\widctlpar\intbl\adjustright {\row }\pard \nowidctlpar\widctlpar\intbl\adjustright {talal-\cell (v) to sail\cell -dor\cell land of (append)\cell }\pard \nowidctlpar\widctlpar\intbl\adjustright {\row }\pard \nowidctlpar\widctlpar\intbl\adjustright {ramb-\cell (v) to scream\cell draug\cell wolf\cell }\pard \nowidctlpar\widctlpar\intbl\adjustright {\row }\pard \nowidctlpar\widctlpar\intbl\adjustright {neek-\cell (v) to see vaguely\cell du\cell night, dimness\cell }\pard \nowidctlpar\widctlpar\intbl\adjustright {\row }\pard \nowidctlpar\widctlpar\intbl\adjustright {ele-\cell (v) to see, behold\cell duhin\cell heraldic symbol, marlet\cell }\pard \nowidctlpar\widctlpar\intbl\adjustright {\row }\pard \nowidctlpar\widctlpar\intbl\adjustright {map-\cell (v) to seize\cell duil-\cell (v) to expect\cell }\pard \nowidctlpar\widctlpar\intbl\adjustright {\row }\pard \nowidctlpar\widctlpar\intbl\adjustright {tult-\cell (v) to send for\cell duilar\cell expectations\cell }\pard \nowidctlpar\widctlpar\intbl\adjustright {\row }\pard \nowidctlpar\widctlpar\intbl\adjustright {tu-\cell (v) to serve\cell duin\cell river\cell }\pard \nowidctlpar\widctlpar\intbl\adjustright {\row }\pard \nowidctlpar\widctlpar\intbl\adjustright {pany-\cell (v) to set\cell dulin \cell bird\cell }\pard \nowidctlpar\widctlpar\intbl\adjustright {\row }\pard \nowidctlpar\widctlpar\intbl\adjustright {nuut-\cell (v) to set (sun or moon)\cell dun-\cell (v) to rise\cell }\pard \nowidctlpar\widctlpar\intbl\adjustright {\row }\pard \nowidctlpar\widctlpar\intbl\adjustright {haly-\cell (v) to shade\cell -dur\cell belief\cell }\pard \nowidctlpar\widctlpar\intbl\adjustright {\row }\pard \nowidctlpar\widctlpar\intbl\adjustright {kant-\cell (v) to shape\cell -dur\cell faith\cell }\pard \nowidctlpar\widctlpar\intbl\adjustright {\row }\pard \nowidctlpar\widctlpar\intbl\adjustright {wain-\cell (v) to sheath\cell dur-\cell (v) to believe\cell }\pard \nowidctlpar\widctlpar\intbl\adjustright {\row }\pard \nowidctlpar\widctlpar\intbl\adjustright {miul-\cell (v) to shed\cell e'\cell in\cell }\pard \nowidctlpar\widctlpar\intbl\adjustright {\row }\pard \nowidctlpar\widctlpar\intbl\adjustright {sil-\cell (v) to shine\cell e'a\cell into\cell }\pard \nowidctlpar\widctlpar\intbl\adjustright {\row }\pard \nowidctlpar\widctlpar\intbl\adjustright {yel-\cell (v) to shout\cell ear\cell sea\cell }\pard \nowidctlpar\widctlpar\intbl\adjustright {\row }\pard \nowidctlpar\widctlpar\intbl\adjustright {girith-\cell (v) to shudder\cell earcalen\cell sea-green\cell }\pard \nowidctlpar\widctlpar\intbl\adjustright {\row }\pard \nowidctlpar\widctlpar\intbl\adjustright {lind-\cell (v) to sing\cell earendil\cell half-elves\cell }\pard \nowidctlpar\widctlpar\intbl\adjustright {\row }\pard \nowidctlpar\widctlpar\intbl\adjustright {salp-\cell (v) to sip\cell earka\cell spine\cell }\pard \nowidctlpar\widctlpar\intbl\adjustright {\row }\pard \nowidctlpar\widctlpar\intbl\adjustright {ham-\cell (v) to sit\cell ear'loke\cell sea serpent\cell }\pard \nowidctlpar\widctlpar\intbl\adjustright {\row }\pard \nowidctlpar\widctlpar\intbl\adjustright {norolind-\cell (v) to skip (feet)\cell Ear'Quessir\cell Sea Elf\cell }\pard \nowidctlpar\widctlpar\intbl\adjustright {\row }\pard \nowidctlpar\widctlpar\intbl\adjustright {kiriss-\cell (v) to slash\cell earsira\cell tide\cell }\pard \nowidctlpar\widctlpar\intbl\adjustright {\row }\pard \nowidctlpar\widctlpar\intbl\adjustright {ndengin-\cell (v) to slay\cell earuile\cell vine\cell }\pard \nowidctlpar\widctlpar\intbl\adjustright {\row }\pard \nowidctlpar\widctlpar\intbl\adjustright {kaim-\cell (v) to sleep\cell echor\cell fence\cell }\pard \nowidctlpar\widctlpar\intbl\adjustright {\row }\pard \nowidctlpar\widctlpar\intbl\adjustright {fir-\cell (v) to smell (the sense)\cell ed'\cell by\cell }\pard \nowidctlpar\widctlpar\intbl\adjustright {\row }\pard \nowidctlpar\widctlpar\intbl\adjustright {yuul-\cell (v) to smolder\cell edain\cell men\cell }\pard \nowidctlpar\widctlpar\intbl\adjustright {\row }\pard \nowidctlpar\widctlpar\intbl\adjustright {neum-\cell (v) to snare, catch\cell edainme\cell woman\cell }\pard \nowidctlpar\widctlpar\intbl\adjustright {\row }\pard \nowidctlpar\widctlpar\intbl\adjustright {yarr-\cell (v) to snarl\cell edan\cell man\cell }\pard \nowidctlpar\widctlpar\intbl\adjustright {\row }\pard \nowidctlpar\widctlpar\intbl\adjustright {los-\cell (v) to snow\cell edhel\cell elf\cell }\pard \nowidctlpar\widctlpar\intbl\adjustright {\row }\pard \nowidctlpar\widctlpar\intbl\adjustright {waht-\cell (v) to soil, dirty, stain\cell eht-\cell (v) to pierce, spear\cell }\pard \nowidctlpar\widctlpar\intbl\adjustright {\row }\pard \nowidctlpar\widctlpar\intbl\adjustright {hiraeth-\cell (v) to sorrow\cell ehta\cell spear (n)\cell }\pard \nowidctlpar\widctlpar\intbl\adjustright {\row }\pard \nowidctlpar\widctlpar\intbl\adjustright {lamy-\cell (v) to sound\cell ehtar\cell spearman\cell }\pard \nowidctlpar\widctlpar\intbl\adjustright {\row }\pard \nowidctlpar\widctlpar\intbl\adjustright {rend-\cell (v) to sow\cell ehte\cell puncture(n)\cell }\pard \nowidctlpar\widctlpar\intbl\adjustright {\row }\pard \nowidctlpar\widctlpar\intbl\adjustright {tint-\cell (v) to sparkle\cell ehtele'\cell spring (season)\cell }\pard \nowidctlpar\widctlpar\intbl\adjustright {\row }\pard \nowidctlpar\widctlpar\intbl\adjustright {quen- \cell (v) to speak\cell eile\cell else\cell }\pard \nowidctlpar\widctlpar\intbl\adjustright {\row }\pard \nowidctlpar\widctlpar\intbl\adjustright {tenkel-\cell (v) to spell (words)\cell eina\cell happiness\cell }\pard \nowidctlpar\widctlpar\intbl\adjustright {\row }\pard \nowidctlpar\widctlpar\intbl\adjustright {mon-\cell (v) to spend\cell eithel\cell well\cell }\pard \nowidctlpar\widctlpar\intbl\adjustright {\row }\pard \nowidctlpar\widctlpar\intbl\adjustright {puit-\cell (v) to spit\cell eket\cell sabre\cell }\pard \nowidctlpar\widctlpar\intbl\adjustright {\row }\pard \nowidctlpar\widctlpar\intbl\adjustright {sank-\cell (v) to split\cell ektele\cell fountain\cell }\pard \nowidctlpar\widctlpar\intbl\adjustright {\row }\pard \nowidctlpar\widctlpar\intbl\adjustright {palu-\cell (v) to spread\cell el-\cell (v) to flank (go around)\cell }\pard \nowidctlpar\widctlpar\intbl\adjustright {\row }\pard \nowidctlpar\widctlpar\intbl\adjustright {pint-\cell (v) to spread out\cell elda, elena\cell of the stars\cell }\pard \nowidctlpar\widctlpar\intbl\adjustright {\row }\pard \nowidctlpar\widctlpar\intbl\adjustright {qua-\cell (v) to squeak\cell eldalie\cell elven folk\cell }\pard \nowidctlpar\widctlpar\intbl\adjustright {\row }\pard \nowidctlpar\widctlpar\intbl\adjustright {ainast-\cell (v) to sting\cell Eldamar\cell Elvenhome, Evermeet\cell }\pard \nowidctlpar\widctlpar\intbl\adjustright {\row }\pard \nowidctlpar\widctlpar\intbl\adjustright {holm-\cell (v) to stink\cell ele-\cell (v) to see, behold\cell }\pard \nowidctlpar\widctlpar\intbl\adjustright {\row }\pard \nowidctlpar\widctlpar\intbl\adjustright {coir-\cell (v) to stir\cell elea\cell sight (n)\cell }\pard \nowidctlpar\widctlpar\intbl\adjustright {\row }\pard \nowidctlpar\widctlpar\intbl\adjustright {nit-\cell (v) to stoop\cell elear\cell visionary\cell }\pard \nowidctlpar\widctlpar\intbl\adjustright {\row }\pard \nowidctlpar\widctlpar\intbl\adjustright {tamp-\cell (v) to stop\cell eledhwen\cell elven light\cell }\pard \nowidctlpar\widctlpar\intbl\adjustright {\row }\pard \nowidctlpar\widctlpar\intbl\adjustright {arrn-\cell (v) to storm\cell elee\cell eye\cell }\pard \nowidctlpar\widctlpar\intbl\adjustright {\row }\pard \nowidctlpar\widctlpar\intbl\adjustright {rany-\cell (v) to stray\cell Elemmiire\cell a star\cell }\pard \nowidctlpar\widctlpar\intbl\adjustright {\row }\pard \nowidctlpar\widctlpar\intbl\adjustright {lenn-\cell (v) to stretch\cell elen\cell star\cell }\pard \nowidctlpar\widctlpar\intbl\adjustright {\row }\pard \nowidctlpar\widctlpar\intbl\adjustright {pelekt-\cell (v) to strike\cell elendil\cell elf friend (informal)\cell }\pard \nowidctlpar\widctlpar\intbl\adjustright {\row }\pard \nowidctlpar\widctlpar\intbl\adjustright {helt-\cell (v) to strip\cell elendili\cell elf friends\cell }\pard \nowidctlpar\widctlpar\intbl\adjustright {\row }\pard \nowidctlpar\widctlpar\intbl\adjustright {hir-\cell (v) to study\cell Elenya\cell Monday\cell }\pard \nowidctlpar\widctlpar\intbl\adjustright {\row }\pard \nowidctlpar\widctlpar\intbl\adjustright {onde-\cell (v) to succumb/give up\cell eligre\cell ecstasy\cell }\pard \nowidctlpar\widctlpar\intbl\adjustright {\row }\pard \nowidctlpar\widctlpar\intbl\adjustright {farn-\cell (v) to suffice\cell eligri\cell ecstatic\cell }\pard \nowidctlpar\widctlpar\intbl\adjustright {\row }\pard \nowidctlpar\widctlpar\intbl\adjustright {quoro-\cell (v) to suffocate\cell elin\cell pool\cell }\pard \nowidctlpar\widctlpar\intbl\adjustright {\row }\pard \nowidctlpar\widctlpar\intbl\adjustright {yal-\cell (v) to summon\cell -elle\cell little\cell }\pard \nowidctlpar\widctlpar\intbl\adjustright {\row }\pard \nowidctlpar\widctlpar\intbl\adjustright {tolk-\cell (v) to support\cell eller\cell there\cell }\pard \nowidctlpar\widctlpar\intbl\adjustright {\row }\pard \nowidctlpar\widctlpar\intbl\adjustright {inty-\cell (v) to suppose\cell elmare\cell rapture\cell }\pard \nowidctlpar\widctlpar\intbl\adjustright {\row }\pard \nowidctlpar\widctlpar\intbl\adjustright {solor-\cell (v) to surge\cell emyn\cell hills\cell }\pard \nowidctlpar\widctlpar\intbl\adjustright {\row }\pard \nowidctlpar\widctlpar\intbl\adjustright {fios-\cell (v) to surprise\cell en\cell look (exclamation)\cell }\pard \nowidctlpar\widctlpar\intbl\adjustright {\row }\pard \nowidctlpar\widctlpar\intbl\adjustright {luk-\cell (v) to swallow\cell en'\cell of\cell }\pard \nowidctlpar\widctlpar\intbl\adjustright {\row }\pard \nowidctlpar\widctlpar\intbl\adjustright {siruluan'aty-\cell (v) to sway\cell ened\cell middle\cell }\pard \nowidctlpar\widctlpar\intbl\adjustright {\row }\pard \nowidctlpar\widctlpar\intbl\adjustright {vest-\cell (v) to swear, promise\cell enedwaith \cell middle-folk\cell }\pard \nowidctlpar\widctlpar\intbl\adjustright {\row }\pard \nowidctlpar\widctlpar\intbl\adjustright {tuiy-\cell (v) to swell\cell enga\cell except\cell }\pard \nowidctlpar\widctlpar\intbl\adjustright {\row }\pard \nowidctlpar\widctlpar\intbl\adjustright {hwiny-\cell (v) to swirl\cell engwar \cell ill\cell }\pard \nowidctlpar\widctlpar\intbl\adjustright {\row }\pard \nowidctlpar\widctlpar\intbl\adjustright {san-\cell (v) to take\cell ennorath\cell middle-lands\cell }\pard \nowidctlpar\widctlpar\intbl\adjustright {\row }\pard \nowidctlpar\widctlpar\intbl\adjustright {tukali-\cell (v) to tangle\cell enque\cell 6\cell }\pard \nowidctlpar\widctlpar\intbl\adjustright {\row }\pard \nowidctlpar\widctlpar\intbl\adjustright {lam-\cell (v) to taste\cell enquie\cell week\cell }\pard \nowidctlpar\widctlpar\intbl\adjustright {\row }\pard \nowidctlpar\widctlpar\intbl\adjustright {sakkat-\cell (v) to tear, rip\cell ento\cell next\cell }\pard \nowidctlpar\widctlpar\intbl\adjustright {\row }\pard \nowidctlpar\widctlpar\intbl\adjustright {nyar-\cell (v) to tell\cell entul-\cell (v) to return\cell }\pard \nowidctlpar\widctlpar\intbl\adjustright {\row }\pard \nowidctlpar\widctlpar\intbl\adjustright {diol-\cell (v) to thank\cell enyal-\cell (v) to commemorate\cell }\pard \nowidctlpar\widctlpar\intbl\adjustright {\row }\pard \nowidctlpar\widctlpar\intbl\adjustright {tups-\cell (v) to thatch\cell ephel\cell outer fence\cell }\pard \nowidctlpar\widctlpar\intbl\adjustright {\row }\pard \nowidctlpar\widctlpar\intbl\adjustright {now-\cell (v) to think\cell er\cell 1\cell }\pard \nowidctlpar\widctlpar\intbl\adjustright {\row }\pard \nowidctlpar\widctlpar\intbl\adjustright {fauk-\cell (v) to thirst\cell er \cell one\cell }\pard \nowidctlpar\widctlpar\intbl\adjustright {\row }\pard \nowidctlpar\widctlpar\intbl\adjustright {nard-\cell (v) to tie\cell erchamion\cell one-handed\cell }\pard \nowidctlpar\widctlpar\intbl\adjustright {\row }\pard \nowidctlpar\widctlpar\intbl\adjustright {nwalm- \cell (v) to torment, sadden\cell erda\cell deserted\cell }\pard \nowidctlpar\widctlpar\intbl\adjustright {\row }\pard \nowidctlpar\widctlpar\intbl\adjustright {ungwal-\cell (v) to torture\cell erde-\cell (v) to germinate\cell }\pard \nowidctlpar\widctlpar\intbl\adjustright {\row }\pard \nowidctlpar\widctlpar\intbl\adjustright {maink-\cell (v) to trade\cell ere'\cell only\cell }\pard \nowidctlpar\widctlpar\intbl\adjustright {\row }\pard \nowidctlpar\widctlpar\intbl\adjustright {harm-\cell (v) to treasure\cell ere norsa\cell cyclops\cell }\pard \nowidctlpar\widctlpar\intbl\adjustright {\row }\pard \nowidctlpar\widctlpar\intbl\adjustright {tintil-\cell (v) to tremble\cell ereb\cell alone\cell }\pard \nowidctlpar\widctlpar\intbl\adjustright {\row }\pard \nowidctlpar\widctlpar\intbl\adjustright {quern-\cell (v) to turn\cell ereb\cell lonely\cell }\pard \nowidctlpar\widctlpar\intbl\adjustright {\row }\pard \nowidctlpar\widctlpar\intbl\adjustright {quing-\cell (v) to twang\cell ered\cell seed\cell }\pard \nowidctlpar\widctlpar\intbl\adjustright {\row }\pard \nowidctlpar\widctlpar\intbl\adjustright {rangw-\cell (v) to understand\cell Ered Lithui\cell Ashen Mountains\cell }\pard \nowidctlpar\widctlpar\intbl\adjustright {\row }\pard \nowidctlpar\widctlpar\intbl\adjustright {magh-\cell (v) to use\cell ereg\cell thorn\cell }\pard \nowidctlpar\widctlpar\intbl\adjustright {\row }\pard \nowidctlpar\widctlpar\intbl\adjustright {olvann-\cell (v) to vanish, lose\cell eresse\cell solitude\cell }\pard \nowidctlpar\widctlpar\intbl\adjustright {\row }\pard \nowidctlpar\widctlpar\intbl\adjustright {fan-\cell (v) to veil\cell erin\cell remains\cell }\pard \nowidctlpar\widctlpar\intbl\adjustright {\row }\pard \nowidctlpar\widctlpar\intbl\adjustright {quain-\cell (v) to wail\cell erk-\cell (v) to prick\cell }\pard \nowidctlpar\widctlpar\intbl\adjustright {\row }\pard \nowidctlpar\widctlpar\intbl\adjustright {feith-\cell (v) to wait\cell ero\cell once\cell }\pard \nowidctlpar\widctlpar\intbl\adjustright {\row }\pard \nowidctlpar\widctlpar\intbl\adjustright {van-\cell (v) to walk\cell Eru\cell Correlon Larethian, the One\cell }\pard \nowidctlpar\widctlpar\intbl\adjustright {\row }\pard \nowidctlpar\widctlpar\intbl\adjustright {triall-\cell (v) to walk\cell eruumea\cell outer (adj)\cell }\pard \nowidctlpar\widctlpar\intbl\adjustright {\row }\pard \nowidctlpar\widctlpar\intbl\adjustright {ran-\cell (v) to wander\cell erya\cell single (adj)\cell }\pard \nowidctlpar\widctlpar\intbl\adjustright {\row }\pard \nowidctlpar\widctlpar\intbl\adjustright {mern-\cell (v) to want\cell eska\cell home\cell }\pard \nowidctlpar\widctlpar\intbl\adjustright {\row }\pard \nowidctlpar\widctlpar\intbl\adjustright {oht-\cell (v) to war\cell ess-\cell (v) to name\cell }\pard \nowidctlpar\widctlpar\intbl\adjustright {\row }\pard \nowidctlpar\widctlpar\intbl\adjustright {urn-\cell (v) to warm\cell essa\cell name (n)\cell }\pard \nowidctlpar\widctlpar\intbl\adjustright {\row }\pard \nowidctlpar\widctlpar\intbl\adjustright {tir-\cell (v) to watch over, guard\cell est-\cell (v) to rest\cell }\pard \nowidctlpar\widctlpar\intbl\adjustright {\row }\pard \nowidctlpar\widctlpar\intbl\adjustright {lann-\cell (v) to wear\cell esta\cell rest (n)\cell }\pard \nowidctlpar\widctlpar\intbl\adjustright {\row }\pard \nowidctlpar\widctlpar\intbl\adjustright {yery-\cell (v) to wear out\cell estanesse\cell firstborn\cell }\pard \nowidctlpar\widctlpar\intbl\adjustright {\row }\pard \nowidctlpar\widctlpar\intbl\adjustright {vair-\cell (v) to weave\cell estel\cell (v) to hope\cell }\pard \nowidctlpar\widctlpar\intbl\adjustright {\row }\pard \nowidctlpar\widctlpar\intbl\adjustright {ver-\cell (v) to wed\cell estela\cell hope (n)\cell }\pard \nowidctlpar\widctlpar\intbl\adjustright {\row }\pard \nowidctlpar\widctlpar\intbl\adjustright {ni-\cell (v) to weep\cell estolad\cell camp\cell }\pard \nowidctlpar\widctlpar\intbl\adjustright {\row }\pard \nowidctlpar\widctlpar\intbl\adjustright {creos-\cell (v) to welcome\cell ethir\cell spy\cell }\pard \nowidctlpar\widctlpar\intbl\adjustright {\row }\pard \nowidctlpar\widctlpar\intbl\adjustright {pirukend-\cell (v) to whirl\cell etsir\cell river mouth\cell }\pard \nowidctlpar\widctlpar\intbl\adjustright {\row }\pard \nowidctlpar\widctlpar\intbl\adjustright {luss-\cell (v) to whisper\cell ette\cell outside\cell }\pard \nowidctlpar\widctlpar\intbl\adjustright {\row }\pard \nowidctlpar\widctlpar\intbl\adjustright {tury-\cell (v) to wield (weapon)\cell ettelen\cell foreign\cell }\pard \nowidctlpar\widctlpar\intbl\adjustright {\row }\pard \nowidctlpar\widctlpar\intbl\adjustright {hest-\cell (v) to wither\cell ettul-\cell (v) to come out\cell }\pard \nowidctlpar\widctlpar\intbl\adjustright {\row }\pard \nowidctlpar\widctlpar\intbl\adjustright {moot-\cell (v) to work, toil, labor\cell faarea\cell enough\cell }\pard \nowidctlpar\widctlpar\intbl\adjustright {\row }\pard \nowidctlpar\widctlpar\intbl\adjustright {del-\cell (v) to worry\cell faernaa\cell circle leader, Army of Art\cell }\pard \nowidctlpar\widctlpar\intbl\adjustright {\row }\pard \nowidctlpar\widctlpar\intbl\adjustright {onoir-\cell (v) to worship\cell faernae\cell half-wing leader, Army of Art\cell }\pard \nowidctlpar\widctlpar\intbl\adjustright {\row }\pard \nowidctlpar\widctlpar\intbl\adjustright {harw-\cell (v) to wound\cell faerne\cell sphere leader, Army of Art\cell }\pard \nowidctlpar\widctlpar\intbl\adjustright {\row }\pard \nowidctlpar\widctlpar\intbl\adjustright {wait-\cell (v) to wrap\cell faerniir\cell ring leader, Army of Art\cell }\pard \nowidctlpar\widctlpar\intbl\adjustright {\row }\pard \nowidctlpar\widctlpar\intbl\adjustright {tengw-\cell (v) to write\cell faernil\cell half-circle leader, Army of Art\cell }\pard \nowidctlpar\widctlpar\intbl\adjustright {\row }\pard \nowidctlpar\widctlpar\intbl\adjustright {yang-\cell (v) to yawn\cell faernos\cell half-sphere leader, Army of Art\cell }\pard \nowidctlpar\widctlpar\intbl\adjustright {\row }\pard \nowidctlpar\widctlpar\intbl\adjustright {lav-\cell (v) to yield, allow, grant\cell faika\cell contemptible\cell }\pard \nowidctlpar\widctlpar\intbl\adjustright {\row }\pard \nowidctlpar\widctlpar\intbl\adjustright {er\cell 1\cell fain-\cell (v) to emit, send out\cell }\pard \nowidctlpar\widctlpar\intbl\adjustright {\row }\pard \nowidctlpar\widctlpar\intbl\adjustright {kainen\cell 10\cell fain-\cell (v) to release\cell }\pard \nowidctlpar\widctlpar\intbl\adjustright {\row }\pard \nowidctlpar\widctlpar\intbl\adjustright {laar\cell 1000 paces (distance)\cell fair-\cell (v) to die naturally\cell }\pard \nowidctlpar\widctlpar\intbl\adjustright {\row }\pard \nowidctlpar\widctlpar\intbl\adjustright {minque\cell 11\cell falas\cell line of surf\cell }\pard \nowidctlpar\widctlpar\intbl\adjustright {\row }\pard \nowidctlpar\widctlpar\intbl\adjustright {ratse\cell 12\cell fallan-\cell (v) to heal\cell }\pard \nowidctlpar\widctlpar\intbl\adjustright {\row }\pard \nowidctlpar\widctlpar\intbl\adjustright {atta\cell 2\cell fallaner\cell healer\cell }\pard \nowidctlpar\widctlpar\intbl\adjustright {\row }\pard \nowidctlpar\widctlpar\intbl\adjustright {nelde\cell 3\cell falma\cell wave\cell }\pard \nowidctlpar\widctlpar\intbl\adjustright {\row }\pard \nowidctlpar\widctlpar\intbl\adjustright {kinta\cell 4\cell falmar\cell waves\cell }\pard \nowidctlpar\widctlpar\intbl\adjustright {\row }\pard \nowidctlpar\widctlpar\intbl\adjustright {lempe\cell 5\cell falmarin\cell nymph\cell }\pard \nowidctlpar\widctlpar\intbl\adjustright {\row }\pard \nowidctlpar\widctlpar\intbl\adjustright {enque\cell 6\cell falmenel\cell sylph\cell }\pard \nowidctlpar\widctlpar\intbl\adjustright {\row }\pard \nowidctlpar\widctlpar\intbl\adjustright {otso\cell 7\cell falqua\cell pass in mountains\cell }\pard \nowidctlpar\widctlpar\intbl\adjustright {\row }\pard \nowidctlpar\widctlpar\intbl\adjustright {tolto\cell 8\cell falquan\cell halberd\cell }\pard \nowidctlpar\widctlpar\intbl\adjustright {\row }\pard \nowidctlpar\widctlpar\intbl\adjustright {nerte\cell 9\cell fan-\cell (v) to veil\cell }\pard \nowidctlpar\widctlpar\intbl\adjustright {\row }\pard \nowidctlpar\widctlpar\intbl\adjustright {Anarriima\cell a constellation\cell Fangorn\cell tree-beard\cell }\pard \nowidctlpar\widctlpar\intbl\adjustright {\row }\pard \nowidctlpar\widctlpar\intbl\adjustright {Menelmakar\cell a constellation\cell fanya\cell veil\cell }\pard \nowidctlpar\widctlpar\intbl\adjustright {\row }\pard \nowidctlpar\widctlpar\intbl\adjustright {Soronuume\cell a constellation\cell far-\cell (v) to hunt\cell }\pard \nowidctlpar\widctlpar\intbl\adjustright {\row }\pard \nowidctlpar\widctlpar\intbl\adjustright {Telumendil\cell a constellation\cell fara\cell hunt (n)\cell }\pard \nowidctlpar\widctlpar\intbl\adjustright {\row }\pard \nowidctlpar\widctlpar\intbl\adjustright {Wilwarin\cell a constellation\cell farea\cell sufficient\cell }\pard \nowidctlpar\widctlpar\intbl\adjustright {\row }\pard \nowidctlpar\widctlpar\intbl\adjustright {Alkarinque\cell a star\cell farim\cell prey\cell }\pard \nowidctlpar\widctlpar\intbl\adjustright {\row }\pard \nowidctlpar\widctlpar\intbl\adjustright {Elemmiire\cell a star\cell farn-\cell (v) to suffice\cell }\pard \nowidctlpar\widctlpar\intbl\adjustright {\row }\pard \nowidctlpar\widctlpar\intbl\adjustright {Karnil\cell a star\cell fasse\cell shaggy lock (hair)\cell }\pard \nowidctlpar\widctlpar\intbl\adjustright {\row }\pard \nowidctlpar\widctlpar\intbl\adjustright {Luinil\cell a star\cell faug-\cell (v) to gape\cell }\pard \nowidctlpar\widctlpar\intbl\adjustright {\row }\pard \nowidctlpar\widctlpar\intbl\adjustright {Lumbar\cell a star\cell fauk-\cell (v) to thirst\cell }\pard \nowidctlpar\widctlpar\intbl\adjustright {\row }\pard \nowidctlpar\widctlpar\intbl\adjustright {Neenar\cell a star\cell fauka\cell thirst (n)\cell }\pard \nowidctlpar\widctlpar\intbl\adjustright {\row }\pard \nowidctlpar\widctlpar\intbl\adjustright {Nierninwa\cell a star\cell fea\cell spirit\cell }\pard \nowidctlpar\widctlpar\intbl\adjustright {\row }\pard \nowidctlpar\widctlpar\intbl\adjustright {delotha\cell abhorrence, hatred\cell Feanor\cell spirit of fire\cell }\pard \nowidctlpar\widctlpar\intbl\adjustright {\row }\pard \nowidctlpar\widctlpar\intbl\adjustright {thaur\cell abominable, abhorrent\cell feinil-\cell (v) to be selfish\cell }\pard \nowidctlpar\widctlpar\intbl\adjustright {\row }\pard \nowidctlpar\widctlpar\intbl\adjustright {uuve\cell abundance, abundant\cell feith-\cell (v) to wait\cell }\pard \nowidctlpar\widctlpar\intbl\adjustright {\row }\pard \nowidctlpar\widctlpar\intbl\adjustright {mandu'\cell abyss\cell fela\cell cave\cell }\pard \nowidctlpar\widctlpar\intbl\adjustright {\row }\pard \nowidctlpar\widctlpar\intbl\adjustright {istimamen'\cell academy\cell fenda\cell threshold\cell }\pard \nowidctlpar\widctlpar\intbl\adjustright {\row }\pard \nowidctlpar\widctlpar\intbl\adjustright {quentale\cell account\cell feuy-\cell (v) to feel disgust\cell }\pard \nowidctlpar\widctlpar\intbl\adjustright {\row }\pard \nowidctlpar\widctlpar\intbl\adjustright {thar\cell across\cell fhaor\cell tribute\cell }\pard \nowidctlpar\widctlpar\intbl\adjustright {\row }\pard \nowidctlpar\widctlpar\intbl\adjustright {tyaro\cell actor\cell filit\cell small bird\cell }\pard \nowidctlpar\widctlpar\intbl\adjustright {\row }\pard \nowidctlpar\widctlpar\intbl\adjustright {anwa\cell actual\cell fimbrethil\cell twig\cell }\pard \nowidctlpar\widctlpar\intbl\adjustright {\row }\pard \nowidctlpar\widctlpar\intbl\adjustright {laike\cell acute\cell finde\cell tress\cell }\pard \nowidctlpar\widctlpar\intbl\adjustright {\row }\pard \nowidctlpar\widctlpar\intbl\adjustright {wea\cell adult\cell findl\cell hair, lock of\cell }\pard \nowidctlpar\widctlpar\intbl\adjustright {\row }\pard \nowidctlpar\widctlpar\intbl\adjustright {kotumo\cell adversary\cell fine\cell larch tree\cell }\pard \nowidctlpar\widctlpar\intbl\adjustright {\row }\pard \nowidctlpar\widctlpar\intbl\adjustright {sornion\cell aerie\cell fini-\cell (v) to be cunning\cell }\pard \nowidctlpar\widctlpar\intbl\adjustright {\row }\pard \nowidctlpar\widctlpar\intbl\adjustright {ale'\cell after\cell fion\cell wine\cell }\pard \nowidctlpar\widctlpar\intbl\adjustright {\row }\pard \nowidctlpar\widctlpar\intbl\adjustright {hildor\cell after-comers, followers\cell fios-\cell (v) to surprise\cell }\pard \nowidctlpar\widctlpar\intbl\adjustright {\row }\pard \nowidctlpar\widctlpar\intbl\adjustright {andune\cell afternoon\cell fir-\cell (v) to smell (the sense)\cell }\pard \nowidctlpar\widctlpar\intbl\adjustright {\row }\pard \nowidctlpar\widctlpar\intbl\adjustright {au'\cell again\cell firimar \cell mortal\cell }\pard \nowidctlpar\widctlpar\intbl\adjustright {\row }\pard \nowidctlpar\widctlpar\intbl\adjustright {thar\cell against\cell foa\cell hoard\cell }\pard \nowidctlpar\widctlpar\intbl\adjustright {\row }\pard \nowidctlpar\widctlpar\intbl\adjustright {tyaro\cell agent\cell for\cell north\cell }\pard \nowidctlpar\widctlpar\intbl\adjustright {\row }\pard \nowidctlpar\widctlpar\intbl\adjustright {tyelka\cell agile\cell forenya\cell northern\cell }\pard \nowidctlpar\widctlpar\intbl\adjustright {\row }\pard \nowidctlpar\widctlpar\intbl\adjustright {qualme\cell agony\cell formaite\cell dexterous\cell }\pard \nowidctlpar\widctlpar\intbl\adjustright {\row }\pard \nowidctlpar\widctlpar\intbl\adjustright {weera\cell agreement (n)\cell formaite\cell right-handed\cell }\pard \nowidctlpar\widctlpar\intbl\adjustright {\row }\pard \nowidctlpar\widctlpar\intbl\adjustright {a\cell Ah!\cell forya\cell right (side)\cell }\pard \nowidctlpar\widctlpar\intbl\adjustright {\row }\pard \nowidctlpar\widctlpar\intbl\adjustright {vilya\cell air\cell fuin\cell gloom\cell }\pard \nowidctlpar\widctlpar\intbl\adjustright {\row }\pard \nowidctlpar\widctlpar\intbl\adjustright {sereg\cell ale\cell fuumella\cell poppy\cell }\pard \nowidctlpar\widctlpar\intbl\adjustright {\row }\pard \nowidctlpar\widctlpar\intbl\adjustright {kuila\cell alive\cell gal-\cell (v) to celebrate\cell }\pard \nowidctlpar\widctlpar\intbl\adjustright {\row }\pard \nowidctlpar\widctlpar\intbl\adjustright {ilya\cell all\cell gala\cell celebration (n)\cell }\pard \nowidctlpar\widctlpar\intbl\adjustright {\row }\pard \nowidctlpar\widctlpar\intbl\adjustright {niasa\cell alliance\cell gandele\cell continuous\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sha\cell almost\cell gaur\cell werewolf\cell }\pard \nowidctlpar\widctlpar\intbl\adjustright {\row }\pard \nowidctlpar\widctlpar\intbl\adjustright {tarasse\cell aloft\cell gaya     \cell awe, dread\cell }\pard \nowidctlpar\widctlpar\intbl\adjustright {\row }\pard \nowidctlpar\widctlpar\intbl\adjustright {ereb\cell alone\cell gela\cell rite (ceremony)\cell }\pard \nowidctlpar\widctlpar\intbl\adjustright {\row }\pard \nowidctlpar\widctlpar\intbl\adjustright {tengwanda\cell alphabet\cell gil\cell star\cell }\pard \nowidctlpar\widctlpar\intbl\adjustright {\row }\pard \nowidctlpar\widctlpar\intbl\adjustright {vithel\cell also\cell giliath\cell stars\cell }\pard \nowidctlpar\widctlpar\intbl\adjustright {\row }\pard \nowidctlpar\widctlpar\intbl\adjustright {korda\cell altar\cell girith-\cell (v) to shudder\cell }\pard \nowidctlpar\widctlpar\intbl\adjustright {\row }\pard \nowidctlpar\widctlpar\intbl\adjustright {ilyamenie\cell always\cell giritha\cell shudder\cell }\pard \nowidctlpar\widctlpar\intbl\adjustright {\row }\pard \nowidctlpar\widctlpar\intbl\adjustright {yaara\cell ancient\cell gladden\cell iris\cell }\pard \nowidctlpar\widctlpar\intbl\adjustright {\row }\pard \nowidctlpar\widctlpar\intbl\adjustright {ar'\cell and\cell gladhin\cell heraldic symbol, fleur-de-lis\cell }\pard \nowidctlpar\widctlpar\intbl\adjustright {\row }\pard \nowidctlpar\widctlpar\intbl\adjustright {ananta\cell and yet\cell glak-\cell (v) to capture\cell }\pard \nowidctlpar\widctlpar\intbl\adjustright {\row }\pard \nowidctlpar\widctlpar\intbl\adjustright {rutha\cell anger (n)\cell glaka\cell captive\cell }\pard \nowidctlpar\widctlpar\intbl\adjustright {\row }\pard \nowidctlpar\widctlpar\intbl\adjustright {kelvar\cell animals, living things, nature\cell glamhoth\cell din-horde, orcs\cell }\pard \nowidctlpar\widctlpar\intbl\adjustright {\row }\pard \nowidctlpar\widctlpar\intbl\adjustright {ai'\cell any\cell glin-\cell (v) to gleam\cell }\pard \nowidctlpar\widctlpar\intbl\adjustright {\row }\pard \nowidctlpar\widctlpar\intbl\adjustright {ai'er\cell anyone\cell glina\cell gleam (n)\cell }\pard \nowidctlpar\widctlpar\intbl\adjustright {\row }\pard \nowidctlpar\widctlpar\intbl\adjustright {caryave\cell apple\cell gollo\cell mantle\cell }\pard \nowidctlpar\widctlpar\intbl\adjustright {\row }\pard \nowidctlpar\widctlpar\intbl\adjustright {Viresse\cell April\cell gon\cell rock\cell }\pard \nowidctlpar\widctlpar\intbl\adjustright {\row }\pard \nowidctlpar\widctlpar\intbl\adjustright {vala\cell archangel\cell gor\cell dread\cell }\pard \nowidctlpar\widctlpar\intbl\adjustright {\row }\pard \nowidctlpar\widctlpar\intbl\adjustright {valar\cell archangels\cell gorg-\cell (v) to fear\cell }\pard \nowidctlpar\widctlpar\intbl\adjustright {\row }\pard \nowidctlpar\widctlpar\intbl\adjustright {cuar\cell archer\cell gorga\cell fear (n)\cell }\pard \nowidctlpar\widctlpar\intbl\adjustright {\row }\pard \nowidctlpar\widctlpar\intbl\adjustright {Val'istar \cell Archmage\cell gorgorath\cell horror\cell }\pard \nowidctlpar\widctlpar\intbl\adjustright {\row }\pard \nowidctlpar\widctlpar\intbl\adjustright {ranqui\cell arm\cell gorgorath\cell terror\cell }\pard \nowidctlpar\widctlpar\intbl\adjustright {\row }\pard \nowidctlpar\widctlpar\intbl\adjustright {atost\cell armor\cell gorliante\cell dread spider\cell }\pard \nowidctlpar\widctlpar\intbl\adjustright {\row }\pard \nowidctlpar\widctlpar\intbl\adjustright {hosse\cell army\cell goth\cell enemy\cell }\pard \nowidctlpar\widctlpar\intbl\adjustright {\row }\pard \nowidctlpar\widctlpar\intbl\adjustright {Akh'Faer\cell Army of Art\cell goth\cell foe\cell }\pard \nowidctlpar\widctlpar\intbl\adjustright {\row }\pard \nowidctlpar\widctlpar\intbl\adjustright {Akh'Velahr\cell Army of Might\cell grod-\cell (v) to dwell underground\cell }\pard \nowidctlpar\widctlpar\intbl\adjustright {\row }\pard \nowidctlpar\widctlpar\intbl\adjustright {pelu\cell around\cell groda\cell underground dwelling (n)\cell }\pard \nowidctlpar\widctlpar\intbl\adjustright {\row }\pard \nowidctlpar\widctlpar\intbl\adjustright {rakta\cell arrival\cell groth-\cell (v) to delve\cell }\pard \nowidctlpar\widctlpar\intbl\adjustright {\row }\pard \nowidctlpar\widctlpar\intbl\adjustright {pilin'\cell arrow\cell grotha\cell delving (n)\cell }\pard \nowidctlpar\widctlpar\intbl\adjustright {\row }\pard \nowidctlpar\widctlpar\intbl\adjustright {pilininge\cell arrow, flight of\cell guina\cell undead\cell }\pard \nowidctlpar\widctlpar\intbl\adjustright {\row }\pard \nowidctlpar\widctlpar\intbl\adjustright {vee'\cell as\cell guinauruloki\cell dracolich\cell }\pard \nowidctlpar\widctlpar\intbl\adjustright {\row }\pard \nowidctlpar\widctlpar\intbl\adjustright {orosta\cell ascension\cell gul \cell sorcery\cell }\pard \nowidctlpar\widctlpar\intbl\adjustright {\row }\pard \nowidctlpar\widctlpar\intbl\adjustright {lith\cell ash\cell guldur\cell magical weave\cell }\pard \nowidctlpar\widctlpar\intbl\adjustright {\row }\pard \nowidctlpar\widctlpar\intbl\adjustright {Ered Lithui\cell Ashen Mountains\cell gund-\cell (v) to hew\cell }\pard \nowidctlpar\widctlpar\intbl\adjustright {\row }\pard \nowidctlpar\widctlpar\intbl\adjustright {lorna\cell asleep\cell gurth-\cell (v) to die\cell }\pard \nowidctlpar\widctlpar\intbl\adjustright {\row }\pard \nowidctlpar\widctlpar\intbl\adjustright {Sereg'wethrin\cell Assassin\cell gurtha\cell death (n)\cell }\pard \nowidctlpar\widctlpar\intbl\adjustright {\row }\pard \nowidctlpar\widctlpar\intbl\adjustright {otorno\cell associate\cell gwaith\cell people\cell }\pard \nowidctlpar\widctlpar\intbl\adjustright {\row }\pard \nowidctlpar\widctlpar\intbl\adjustright {ie'\cell at\cell hab-\cell (v) to mine\cell }\pard \nowidctlpar\widctlpar\intbl\adjustright {\row }\pard \nowidctlpar\widctlpar\intbl\adjustright {yallume\cell at last\cell haba\cell mine\cell }\pard \nowidctlpar\widctlpar\intbl\adjustright {\row }\pard \nowidctlpar\widctlpar\intbl\adjustright {teret\cell auger\cell hae-\cell far\cell }\pard \nowidctlpar\widctlpar\intbl\adjustright {\row }\pard \nowidctlpar\widctlpar\intbl\adjustright {Urime \cell August\cell haime\cell habit\cell }\pard \nowidctlpar\widctlpar\intbl\adjustright {\row }\pard \nowidctlpar\widctlpar\intbl\adjustright {yavie   \cell autumn\cell haiyasse\cell distance\cell }\pard \nowidctlpar\widctlpar\intbl\adjustright {\row }\pard \nowidctlpar\widctlpar\intbl\adjustright {aldeon\cell avenue of trees\cell hala\cell minnow\cell }\pard \nowidctlpar\widctlpar\intbl\adjustright {\row }\pard \nowidctlpar\widctlpar\intbl\adjustright {kuile\cell awake\cell halatir\cell kingfisher\cell }\pard \nowidctlpar\widctlpar\intbl\adjustright {\row }\pard \nowidctlpar\widctlpar\intbl\adjustright {cuiva\cell awakening (n)\cell halda\cell shadowed\cell }\pard \nowidctlpar\widctlpar\intbl\adjustright {\row }\pard \nowidctlpar\widctlpar\intbl\adjustright {gaya     \cell awe, dread\cell halla\cell tall\cell }\pard \nowidctlpar\widctlpar\intbl\adjustright {\row }\pard \nowidctlpar\widctlpar\intbl\adjustright {pelekko\cell ax\cell haloisi\cell sea, stormy\cell }\pard \nowidctlpar\widctlpar\intbl\adjustright {\row }\pard \nowidctlpar\widctlpar\intbl\adjustright {lapse'\cell babe\cell halt-\cell (v) to leap\cell }\pard \nowidctlpar\widctlpar\intbl\adjustright {\row }\pard \nowidctlpar\widctlpar\intbl\adjustright {laito\cell baby\cell haly-\cell (v) to shade\cell }\pard \nowidctlpar\widctlpar\intbl\adjustright {\row }\pard \nowidctlpar\widctlpar\intbl\adjustright {n'alaquel\cell back\cell halya\cell shade (n)\cell }\pard \nowidctlpar\widctlpar\intbl\adjustright {\row }\pard \nowidctlpar\widctlpar\intbl\adjustright {umarth \cell bad-luck, ill fated\cell ham-\cell (v) to sit\cell }\pard \nowidctlpar\widctlpar\intbl\adjustright {\row }\pard \nowidctlpar\widctlpar\intbl\adjustright {meiva\cell balance\cell hama\cell chair\cell }\pard \nowidctlpar\widctlpar\intbl\adjustright {\row }\pard \nowidctlpar\widctlpar\intbl\adjustright {koron\cell ball\cell hama\cell seat\cell }\pard \nowidctlpar\widctlpar\intbl\adjustright {\row }\pard \nowidctlpar\widctlpar\intbl\adjustright {dagnir   \cell bane\cell handa\cell intelligent (adj)\cell }\pard \nowidctlpar\widctlpar\intbl\adjustright {\row }\pard \nowidctlpar\widctlpar\intbl\adjustright {lindar  \cell bard\cell handasse\cell intelligence\cell }\pard \nowidctlpar\widctlpar\intbl\adjustright {\row }\pard \nowidctlpar\widctlpar\intbl\adjustright {rudh \cell bare, bald, barren\cell handele\cell intellect\cell }\pard \nowidctlpar\widctlpar\intbl\adjustright {\row }\pard \nowidctlpar\widctlpar\intbl\adjustright {porm\cell bark (tree)\cell hant-\cell (v) to appreciate\cell }\pard \nowidctlpar\widctlpar\intbl\adjustright {\row }\pard \nowidctlpar\widctlpar\intbl\adjustright {haudh  \cell barrow, mound\cell hanwa\cell male\cell }\pard \nowidctlpar\widctlpar\intbl\adjustright {\row }\pard \nowidctlpar\widctlpar\intbl\adjustright {dagora\cell battle (n)\cell har\cell south\cell }\pard \nowidctlpar\widctlpar\intbl\adjustright {\row }\pard \nowidctlpar\widctlpar\intbl\adjustright {luth \cell bay\cell haran\cell king\cell }\pard \nowidctlpar\widctlpar\intbl\adjustright {\row }\pard \nowidctlpar\widctlpar\intbl\adjustright {sii \cell beach\cell haranye\cell last year of century\cell }\pard \nowidctlpar\widctlpar\intbl\adjustright {\row }\pard \nowidctlpar\widctlpar\intbl\adjustright {morko\cell bear (animal)\cell harenya\cell southern\cell }\pard \nowidctlpar\widctlpar\intbl\adjustright {\row }\pard \nowidctlpar\widctlpar\intbl\adjustright {spanga\cell beard\cell harm-\cell (v) to treasure\cell }\pard \nowidctlpar\widctlpar\intbl\adjustright {\row }\pard \nowidctlpar\widctlpar\intbl\adjustright {kolindo\cell bearer\cell harma\cell treasure\cell }\pard \nowidctlpar\widctlpar\intbl\adjustright {\row }\pard \nowidctlpar\widctlpar\intbl\adjustright {vanima\cell beautiful\cell harma\cell heraldic symbol, cross moline\cell }\pard \nowidctlpar\widctlpar\intbl\adjustright {\row }\pard \nowidctlpar\widctlpar\intbl\adjustright {vanim\cell beauty\cell harn-\cell (v) to rule\cell }\pard \nowidctlpar\widctlpar\intbl\adjustright {\row }\pard \nowidctlpar\widctlpar\intbl\adjustright {ten'\cell because\cell harna\cell ruler (n)\cell }\pard \nowidctlpar\widctlpar\intbl\adjustright {\row }\pard \nowidctlpar\widctlpar\intbl\adjustright {rath\cell bed\cell harw-\cell (v) to wound\cell }\pard \nowidctlpar\widctlpar\intbl\adjustright {\row }\pard \nowidctlpar\widctlpar\intbl\adjustright {neldor\cell beech\cell harwa\cell wound (n)\cell }\pard \nowidctlpar\widctlpar\intbl\adjustright {\row }\pard \nowidctlpar\widctlpar\intbl\adjustright {n'ala\cell before\cell hary-\cell (v) to posses\cell }\pard \nowidctlpar\widctlpar\intbl\adjustright {\row }\pard \nowidctlpar\widctlpar\intbl\adjustright {yesta\cell beginning (n)\cell haudh  \cell barrow, mound\cell }\pard \nowidctlpar\widctlpar\intbl\adjustright {\row }\pard \nowidctlpar\widctlpar\intbl\adjustright { 'khselee\cell beholder \cell he\cell her\cell }\pard \nowidctlpar\widctlpar\intbl\adjustright {\row }\pard \nowidctlpar\widctlpar\intbl\adjustright {-dur\cell belief\cell he\cell hers\cell }\pard \nowidctlpar\widctlpar\intbl\adjustright {\row }\pard \nowidctlpar\widctlpar\intbl\adjustright {nyelle\cell bell\cell heera\cell principal (adj)\cell }\pard \nowidctlpar\widctlpar\intbl\adjustright {\row }\pard \nowidctlpar\widctlpar\intbl\adjustright {kumba\cell belly\cell helda'\cell naked\cell }\pard \nowidctlpar\widctlpar\intbl\adjustright {\row }\pard \nowidctlpar\widctlpar\intbl\adjustright {a'mael\cell beloved\cell heledh\cell glass\cell }\pard \nowidctlpar\widctlpar\intbl\adjustright {\row }\pard \nowidctlpar\widctlpar\intbl\adjustright {lok\cell bend, loop\cell helevorn \cell black glass\cell }\pard \nowidctlpar\widctlpar\intbl\adjustright {\row }\pard \nowidctlpar\widctlpar\intbl\adjustright {nuin\cell beneath\cell helin\cell violet (flower)\cell }\pard \nowidctlpar\widctlpar\intbl\adjustright {\row }\pard \nowidctlpar\widctlpar\intbl\adjustright {aru\cell beside\cell helka\cell icy\cell }\pard \nowidctlpar\widctlpar\intbl\adjustright {\row }\pard \nowidctlpar\widctlpar\intbl\adjustright {im\cell between\cell helkelimbe\cell icicle\cell }\pard \nowidctlpar\widctlpar\intbl\adjustright {\row }\pard \nowidctlpar\widctlpar\intbl\adjustright {Minhiriath\cell between the rivers\cell helma\cell skin\cell }\pard \nowidctlpar\widctlpar\intbl\adjustright {\row }\pard \nowidctlpar\widctlpar\intbl\adjustright {tar\cell beyond\cell helt-\cell (v) to strip\cell }\pard \nowidctlpar\widctlpar\intbl\adjustright {\row }\pard \nowidctlpar\widctlpar\intbl\adjustright {thar \cell beyond, distant\cell henneth\cell window\cell }\pard \nowidctlpar\widctlpar\intbl\adjustright {\row }\pard \nowidctlpar\widctlpar\intbl\adjustright {tulma\cell bier\cell her-\cell (v) to possess power\cell }\pard \nowidctlpar\widctlpar\intbl\adjustright {\row }\pard \nowidctlpar\widctlpar\intbl\adjustright {alta\cell big\cell heren\cell fortune (luck)\cell }\pard \nowidctlpar\widctlpar\intbl\adjustright {\row }\pard \nowidctlpar\widctlpar\intbl\adjustright {nimbreth \cell birch\cell herenya\cell fortunate\cell }\pard \nowidctlpar\widctlpar\intbl\adjustright {\row }\pard \nowidctlpar\widctlpar\intbl\adjustright {dulin \cell bird\cell heru\cell lord\cell }\pard \nowidctlpar\widctlpar\intbl\adjustright {\row }\pard \nowidctlpar\widctlpar\intbl\adjustright {nosta\cell birth\cell hessa\cell withered (adj)\cell }\pard \nowidctlpar\widctlpar\intbl\adjustright {\row }\pard \nowidctlpar\widctlpar\intbl\adjustright {mor \cell black\cell hest-\cell (v) to wither\cell }\pard \nowidctlpar\widctlpar\intbl\adjustright {\row }\pard \nowidctlpar\widctlpar\intbl\adjustright {morgul\cell black arts\cell higin\cell heraldic symbol, mullet\cell }\pard \nowidctlpar\widctlpar\intbl\adjustright {\row }\pard \nowidctlpar\widctlpar\intbl\adjustright {mor'loki\cell black dragon\cell hiise\cell fog\cell }\pard \nowidctlpar\widctlpar\intbl\adjustright {\row }\pard \nowidctlpar\widctlpar\intbl\adjustright {helevorn \cell black glass\cell hiise norsa\cell fog giant\cell }\pard \nowidctlpar\widctlpar\intbl\adjustright {\row }\pard \nowidctlpar\widctlpar\intbl\adjustright {piukka\cell blackberry\cell hildor\cell after-comers, followers\cell }\pard \nowidctlpar\widctlpar\intbl\adjustright {\row }\pard \nowidctlpar\widctlpar\intbl\adjustright {moore\cell blackness\cell hilkin-\cell (v) to freeze\cell }\pard \nowidctlpar\widctlpar\intbl\adjustright {\row }\pard \nowidctlpar\widctlpar\intbl\adjustright {morthond \cell blackroot\cell him\cell cool\cell }\pard \nowidctlpar\widctlpar\intbl\adjustright {\row }\pard \nowidctlpar\widctlpar\intbl\adjustright {tano\cell blacksmith\cell himb-\cell (v) to adhere\cell }\pard \nowidctlpar\widctlpar\intbl\adjustright {\row }\pard \nowidctlpar\widctlpar\intbl\adjustright {hyanda\cell blade\cell himba\cell sticky (adj)\cell }\pard \nowidctlpar\widctlpar\intbl\adjustright {\row }\pard \nowidctlpar\widctlpar\intbl\adjustright {megilindir\cell bladesinger\cell himbar\cell glue\cell }\pard \nowidctlpar\widctlpar\intbl\adjustright {\row }\pard \nowidctlpar\widctlpar\intbl\adjustright {megilindar\cell bladesingers\cell himy-\cell (v) to abide by\cell }\pard \nowidctlpar\widctlpar\intbl\adjustright {\row }\pard \nowidctlpar\widctlpar\intbl\adjustright {telme\cell blanket\cell hin\cell child\cell }\pard \nowidctlpar\widctlpar\intbl\adjustright {\row }\pard \nowidctlpar\widctlpar\intbl\adjustright {urya\cell blaze\cell hiner\cell heraldic symbol, label\cell }\pard \nowidctlpar\widctlpar\intbl\adjustright {\row }\pard \nowidctlpar\widctlpar\intbl\adjustright {Aman\cell blessed\cell hini\cell children\cell }\pard \nowidctlpar\widctlpar\intbl\adjustright {\row }\pard \nowidctlpar\widctlpar\intbl\adjustright {almare\cell bliss\cell hir-\cell (v) to study\cell }\pard \nowidctlpar\widctlpar\intbl\adjustright {\row }\pard \nowidctlpar\widctlpar\intbl\adjustright {agar \cell blood\cell hiraeth-\cell (v) to sorrow\cell }\pard \nowidctlpar\widctlpar\intbl\adjustright {\row }\pard \nowidctlpar\widctlpar\intbl\adjustright {agarwaen\cell blood-stained\cell hirao\cell student\cell }\pard \nowidctlpar\widctlpar\intbl\adjustright {\row }\pard \nowidctlpar\widctlpar\intbl\adjustright {lokte\cell blossom\cell hirma\cell heraldic symbol, annulet\cell }\pard \nowidctlpar\widctlpar\intbl\adjustright {\row }\pard \nowidctlpar\widctlpar\intbl\adjustright {motto\cell blot\cell hisie\cell mist\cell }\pard \nowidctlpar\widctlpar\intbl\adjustright {\row }\pard \nowidctlpar\widctlpar\intbl\adjustright {luin\cell blue\cell Hisime\cell November\cell }\pard \nowidctlpar\widctlpar\intbl\adjustright {\row }\pard \nowidctlpar\widctlpar\intbl\adjustright {luin'loki \cell blue dragon\cell hith\cell misty\cell }\pard \nowidctlpar\widctlpar\intbl\adjustright {\row }\pard \nowidctlpar\widctlpar\intbl\adjustright {laiquaninwa\cell blue-green\cell ho\cell him\cell }\pard \nowidctlpar\widctlpar\intbl\adjustright {\row }\pard \nowidctlpar\widctlpar\intbl\adjustright {pano\cell board\cell ho\cell his\cell }\pard \nowidctlpar\widctlpar\intbl\adjustright {\row }\pard \nowidctlpar\widctlpar\intbl\adjustright {cair\cell boat\cell holm-\cell (v) to stink\cell }\pard \nowidctlpar\widctlpar\intbl\adjustright {\row }\pard \nowidctlpar\widctlpar\intbl\adjustright {quenat\cell body\cell holma\cell odor\cell }\pard \nowidctlpar\widctlpar\intbl\adjustright {\row }\pard \nowidctlpar\widctlpar\intbl\adjustright {verya\cell bold\cell hoon\cell heart (organ)\cell }\pard \nowidctlpar\widctlpar\intbl\adjustright {\row }\pard \nowidctlpar\widctlpar\intbl\adjustright {nnar'\cell bone\cell hoopa\cell harbor (n)\cell }\pard \nowidctlpar\widctlpar\intbl\adjustright {\row }\pard \nowidctlpar\widctlpar\intbl\adjustright {parma\cell book\cell hoore\cell impulse\cell }\pard \nowidctlpar\widctlpar\intbl\adjustright {\row }\pard \nowidctlpar\widctlpar\intbl\adjustright {ambar\cell bosom\cell hoorea\cell impulsive\cell }\pard \nowidctlpar\widctlpar\intbl\adjustright {\row }\pard \nowidctlpar\widctlpar\intbl\adjustright {yuuyo\cell both\cell horme\cell urgent\cell }\pard \nowidctlpar\widctlpar\intbl\adjustright {\row }\pard \nowidctlpar\widctlpar\intbl\adjustright {sundo\cell bottom\cell hort-\cell (v) to hurry\cell }\pard \nowidctlpar\widctlpar\intbl\adjustright {\row }\pard \nowidctlpar\widctlpar\intbl\adjustright {cu\cell bow (weapon)\cell hos\cell folk\cell }\pard \nowidctlpar\widctlpar\intbl\adjustright {\row }\pard \nowidctlpar\widctlpar\intbl\adjustright {salpua\cell bowl\cell hosse\cell army\cell }\pard \nowidctlpar\widctlpar\intbl\adjustright {\row }\pard \nowidctlpar\widctlpar\intbl\adjustright {quingatelko\cell bow-legged\cell host-\cell (v) to assemble\cell }\pard \nowidctlpar\widctlpar\intbl\adjustright {\row }\pard \nowidctlpar\widctlpar\intbl\adjustright {olwa\cell branch\cell hostain\cell numbered\cell }\pard \nowidctlpar\widctlpar\intbl\adjustright {\row }\pard \nowidctlpar\widctlpar\intbl\adjustright {astald\cell brave\cell hostar\cell tribe\cell }\pard \nowidctlpar\widctlpar\intbl\adjustright {\row }\pard \nowidctlpar\widctlpar\intbl\adjustright {lereth\cell bread\cell hosti\cell number, large\cell }\pard \nowidctlpar\widctlpar\intbl\adjustright {\row }\pard \nowidctlpar\widctlpar\intbl\adjustright {mas\cell bread\cell hoth\cell horde\cell }\pard \nowidctlpar\widctlpar\intbl\adjustright {\row }\pard \nowidctlpar\widctlpar\intbl\adjustright {suula\cell breath (n)\cell hrive\cell winter\cell }\pard \nowidctlpar\widctlpar\intbl\adjustright {\row }\pard \nowidctlpar\widctlpar\intbl\adjustright {hwesta\cell breeze\cell huan\cell dog\cell }\pard \nowidctlpar\widctlpar\intbl\adjustright {\row }\pard \nowidctlpar\widctlpar\intbl\adjustright {iaur\cell bridge\cell hui\cell murk\cell }\pard \nowidctlpar\widctlpar\intbl\adjustright {\row }\pard \nowidctlpar\widctlpar\intbl\adjustright {tiri\cell bright\cell huine\cell darkness\cell }\pard \nowidctlpar\widctlpar\intbl\adjustright {\row }\pard \nowidctlpar\widctlpar\intbl\adjustright {aglar \cell brilliance\cell huiva\cell murky\cell }\pard \nowidctlpar\widctlpar\intbl\adjustright {\row }\pard \nowidctlpar\widctlpar\intbl\adjustright { -ril\cell brilliance of (append)\cell hwan'\cell sponge\cell }\pard \nowidctlpar\widctlpar\intbl\adjustright {\row }\pard \nowidctlpar\widctlpar\intbl\adjustright {rusva\cell broken\cell hwandi\cell fungus\cell }\pard \nowidctlpar\widctlpar\intbl\adjustright {\row }\pard \nowidctlpar\widctlpar\intbl\adjustright {tankla\cell brooch\cell hwarin\cell crooked, bent\cell }\pard \nowidctlpar\widctlpar\intbl\adjustright {\row }\pard \nowidctlpar\widctlpar\intbl\adjustright {nelle\cell brook\cell hwarma\cell crossbar\cell }\pard \nowidctlpar\widctlpar\intbl\adjustright {\row }\pard \nowidctlpar\widctlpar\intbl\adjustright {toror'\cell brother\cell hwarmaeg\cell main-gauche (parrying dagger)\cell }\pard \nowidctlpar\widctlpar\intbl\adjustright {\row }\pard \nowidctlpar\widctlpar\intbl\adjustright {tirne\cell brow\cell hwesta\cell breeze\cell }\pard \nowidctlpar\widctlpar\intbl\adjustright {\row }\pard \nowidctlpar\widctlpar\intbl\adjustright {baru\cell brown\cell hwind-\cell (v) to eddy\cell }\pard \nowidctlpar\widctlpar\intbl\adjustright {\row }\pard \nowidctlpar\widctlpar\intbl\adjustright {kalpa\cell bucket\cell hwinda\cell eddy\cell }\pard \nowidctlpar\widctlpar\intbl\adjustright {\row }\pard \nowidctlpar\widctlpar\intbl\adjustright {samanar\cell builder\cell hwiny-\cell (v) to swirl\cell }\pard \nowidctlpar\widctlpar\intbl\adjustright {\row }\pard \nowidctlpar\widctlpar\intbl\adjustright {samna\cell building(n)\cell hyanda\cell blade\cell }\pard \nowidctlpar\widctlpar\intbl\adjustright {\row }\pard \nowidctlpar\widctlpar\intbl\adjustright {mundo\cell bull (animal)\cell hyar-\cell (v) to plow\cell }\pard \nowidctlpar\widctlpar\intbl\adjustright {\row }\pard \nowidctlpar\widctlpar\intbl\adjustright {polda\cell burly\cell hyarmaite\cell left-handed\cell }\pard \nowidctlpar\widctlpar\intbl\adjustright {\row }\pard \nowidctlpar\widctlpar\intbl\adjustright {naara\cell burn (n)\cell hyarya\cell left\cell }\pard \nowidctlpar\widctlpar\intbl\adjustright {\row }\pard \nowidctlpar\widctlpar\intbl\adjustright {alda\cell bush\cell hyatse\cell gash\cell }\pard \nowidctlpar\widctlpar\intbl\adjustright {\row }\pard \nowidctlpar\widctlpar\intbl\adjustright {nan'\cell but\cell hylama\cell sea shell\cell }\pard \nowidctlpar\widctlpar\intbl\adjustright {\row }\pard \nowidctlpar\widctlpar\intbl\adjustright {wilwarin\cell butterfly\cell i'-\cell the (common)\cell }\pard \nowidctlpar\widctlpar\intbl\adjustright {\row }\pard \nowidctlpar\widctlpar\intbl\adjustright {ed'\cell by\cell ia\cell void\cell }\pard \nowidctlpar\widctlpar\intbl\adjustright {\row }\pard \nowidctlpar\widctlpar\intbl\adjustright {estolad\cell camp\cell iant\cell old\cell }\pard \nowidctlpar\widctlpar\intbl\adjustright {\row }\pard \nowidctlpar\widctlpar\intbl\adjustright {liikuma\cell candle\cell iaur\cell bridge\cell }\pard \nowidctlpar\widctlpar\intbl\adjustright {\row }\pard \nowidctlpar\widctlpar\intbl\adjustright {sarquindi\cell cannibal\cell ie'\cell at\cell }\pard \nowidctlpar\widctlpar\intbl\adjustright {\row }\pard \nowidctlpar\widctlpar\intbl\adjustright {lunte'\cell canoe\cell -ien\cell -ing\cell }\pard \nowidctlpar\widctlpar\intbl\adjustright {\row }\pard \nowidctlpar\widctlpar\intbl\adjustright {telimbo\cell canopy\cell iire\cell when\cell }\pard \nowidctlpar\widctlpar\intbl\adjustright {\row }\pard \nowidctlpar\widctlpar\intbl\adjustright {nikerym\cell captain, Army of Might\cell ikotane\cell so\cell }\pard \nowidctlpar\widctlpar\intbl\adjustright {\row }\pard \nowidctlpar\widctlpar\intbl\adjustright {glaka\cell captive\cell il'\cell every\cell }\pard \nowidctlpar\widctlpar\intbl\adjustright {\row }\pard \nowidctlpar\widctlpar\intbl\adjustright {cath\cell cat\cell il-\cell not\cell }\pard \nowidctlpar\widctlpar\intbl\adjustright {\row }\pard \nowidctlpar\widctlpar\intbl\adjustright {fela\cell cave\cell ilfirin\cell immortal\cell }\pard \nowidctlpar\widctlpar\intbl\adjustright {\row }\pard \nowidctlpar\widctlpar\intbl\adjustright {gala\cell celebration (n)\cell ilm\cell mansion\cell }\pard \nowidctlpar\widctlpar\intbl\adjustright {\row }\pard \nowidctlpar\widctlpar\intbl\adjustright {Rah'Edan  \cell Centaur\cell ilmen\cell sky, night\cell }\pard \nowidctlpar\widctlpar\intbl\adjustright {\row }\pard \nowidctlpar\widctlpar\intbl\adjustright {randa\cell century\cell ilterendi\cell unbreakable\cell }\pard \nowidctlpar\widctlpar\intbl\adjustright {\row }\pard \nowidctlpar\widctlpar\intbl\adjustright {tincya \cell chain, lit.: metal ring(s)\cell iluov\cell universe\cell }\pard \nowidctlpar\widctlpar\intbl\adjustright {\row }\pard \nowidctlpar\widctlpar\intbl\adjustright {tincyatost \cell chain-mail\cell iluve\cell everything\cell }\pard \nowidctlpar\widctlpar\intbl\adjustright {\row }\pard \nowidctlpar\widctlpar\intbl\adjustright {hama\cell chair\cell ilya\cell all\cell }\pard \nowidctlpar\widctlpar\intbl\adjustright {\row }\pard \nowidctlpar\widctlpar\intbl\adjustright {arato\cell champion\cell ilyamenie\cell always\cell }\pard \nowidctlpar\widctlpar\intbl\adjustright {\row }\pard \nowidctlpar\widctlpar\intbl\adjustright {kelma\cell channel (water)\cell ilye\cell each\cell }\pard \nowidctlpar\widctlpar\intbl\adjustright {\row }\pard \nowidctlpar\widctlpar\intbl\adjustright {deasar\cell chef, cook\cell im\cell between\cell }\pard \nowidctlpar\widctlpar\intbl\adjustright {\row }\pard \nowidctlpar\widctlpar\intbl\adjustright {pio\cell cherry\cell imirie\cell jeweled\cell }\pard \nowidctlpar\widctlpar\intbl\adjustright {\row }\pard \nowidctlpar\widctlpar\intbl\adjustright {hin\cell child\cell imlad\cell narrow valley\cell }\pard \nowidctlpar\widctlpar\intbl\adjustright {\row }\pard \nowidctlpar\widctlpar\intbl\adjustright {hini\cell children\cell imu'\cell during\cell }\pard \nowidctlpar\widctlpar\intbl\adjustright {\row }\pard \nowidctlpar\widctlpar\intbl\adjustright {luumequenta\cell chronicle\cell imya\cell through\cell }\pard \nowidctlpar\widctlpar\intbl\adjustright {\row }\pard \nowidctlpar\widctlpar\intbl\adjustright {mallen\cell circle\cell imyan'e\cell throughout\cell }\pard \nowidctlpar\widctlpar\intbl\adjustright {\row }\pard \nowidctlpar\widctlpar\intbl\adjustright {faernaa\cell circle leader, Army of Art\cell indo\cell mood\cell }\pard \nowidctlpar\widctlpar\intbl\adjustright {\row }\pard \nowidctlpar\widctlpar\intbl\adjustright {tal\cell city\cell indyo\cell descendent\cell }\pard \nowidctlpar\widctlpar\intbl\adjustright {\row }\pard \nowidctlpar\widctlpar\intbl\adjustright {nyalme\cell clamor\cell inge\cell trajectory\cell }\pard \nowidctlpar\widctlpar\intbl\adjustright {\row }\pard \nowidctlpar\widctlpar\intbl\adjustright {noore\cell clan\cell inty-\cell (v) to guess\cell }\pard \nowidctlpar\widctlpar\intbl\adjustright {\row }\pard \nowidctlpar\widctlpar\intbl\adjustright {tangwa\cell clasp\cell inty-\cell (v) to suppose\cell }\pard \nowidctlpar\widctlpar\intbl\adjustright {\row }\pard \nowidctlpar\widctlpar\intbl\adjustright {rakka\cell claw\cell intya\cell guess (n)\cell }\pard \nowidctlpar\widctlpar\intbl\adjustright {\row }\pard \nowidctlpar\widctlpar\intbl\adjustright {poika\cell clean\cell inya\cell female\cell }\pard \nowidctlpar\widctlpar\intbl\adjustright {\row }\pard \nowidctlpar\widctlpar\intbl\adjustright {latina\cell clearing\cell iolaa\cell section leader, Army of Might\cell }\pard \nowidctlpar\widctlpar\intbl\adjustright {\row }\pard \nowidctlpar\widctlpar\intbl\adjustright {cirith \cell cleft\cell iralen\cell jade\cell }\pard \nowidctlpar\widctlpar\intbl\adjustright {\row }\pard \nowidctlpar\widctlpar\intbl\adjustright {amandil\cell cleric\cell iraliante\cell jade spider\cell }\pard \nowidctlpar\widctlpar\intbl\adjustright {\row }\pard \nowidctlpar\widctlpar\intbl\adjustright {cabed\cell cliff, precipice\cell iriador\cell ruby (gemstone)\cell }\pard \nowidctlpar\widctlpar\intbl\adjustright {\row }\pard \nowidctlpar\widctlpar\intbl\adjustright {collo \cell cloak\cell irm-\cell (v) to desire\cell }\pard \nowidctlpar\widctlpar\intbl\adjustright {\row }\pard \nowidctlpar\widctlpar\intbl\adjustright {lanne'\cell cloth\cell irma\cell desire (n)\cell }\pard \nowidctlpar\widctlpar\intbl\adjustright {\row }\pard \nowidctlpar\widctlpar\intbl\adjustright {lanat\cell clothes\cell irste'\cell itself\cell }\pard \nowidctlpar\widctlpar\intbl\adjustright {\row }\pard \nowidctlpar\widctlpar\intbl\adjustright {lanna\cell clothing\cell irv-\cell (v) to be sick\cell }\pard \nowidctlpar\widctlpar\intbl\adjustright {\row }\pard \nowidctlpar\widctlpar\intbl\adjustright {loomi\cell cloud\cell isilme\cell moonlight\cell }\pard \nowidctlpar\widctlpar\intbl\adjustright {\row }\pard \nowidctlpar\widctlpar\intbl\adjustright {vernien\cell coast, beach\cell Isilya\cell Wednesday\cell }\pard \nowidctlpar\widctlpar\intbl\adjustright {\row }\pard \nowidctlpar\widctlpar\intbl\adjustright {liine\cell cobweb\cell iska\cell pale (adj)\cell }\pard \nowidctlpar\widctlpar\intbl\adjustright {\row }\pard \nowidctlpar\widctlpar\intbl\adjustright {ringwe\cell cold\cell ist-\cell (v) to cast spell, ensorcele\cell }\pard \nowidctlpar\widctlpar\intbl\adjustright {\row }\pard \nowidctlpar\widctlpar\intbl\adjustright {naia\cell command (n)\cell ista \cell spell\cell }\pard \nowidctlpar\widctlpar\intbl\adjustright {\row }\pard \nowidctlpar\widctlpar\intbl\adjustright {kano\cell commander\cell istalindar\cell spellsingers\cell }\pard \nowidctlpar\widctlpar\intbl\adjustright {\row }\pard \nowidctlpar\widctlpar\intbl\adjustright {mauya\cell compulsion\cell istalindir\cell spellsinger\cell }\pard \nowidctlpar\widctlpar\intbl\adjustright {\row }\pard \nowidctlpar\widctlpar\intbl\adjustright {minda\cell conspicuous\cell istar\cell wizard\cell }\pard \nowidctlpar\widctlpar\intbl\adjustright {\row }\pard \nowidctlpar\widctlpar\intbl\adjustright {ataque\cell construction\cell istim-\cell (v) to learn\cell }\pard \nowidctlpar\widctlpar\intbl\adjustright {\row }\pard \nowidctlpar\widctlpar\intbl\adjustright {vaasa\cell consumer\cell istimamen'\cell academy\cell }\pard \nowidctlpar\widctlpar\intbl\adjustright {\row }\pard \nowidctlpar\widctlpar\intbl\adjustright {faika\cell contemptible\cell Ita'istar \cell Illusionist\cell }\pard \nowidctlpar\widctlpar\intbl\adjustright {\row }\pard \nowidctlpar\widctlpar\intbl\adjustright {gandele\cell continuous\cell ithil\cell moon\cell }\pard \nowidctlpar\widctlpar\intbl\adjustright {\row }\pard \nowidctlpar\widctlpar\intbl\adjustright {naan\cell contrary, on the\cell ithildin\cell star-moon\cell }\pard \nowidctlpar\widctlpar\intbl\adjustright {\row }\pard \nowidctlpar\widctlpar\intbl\adjustright {him\cell cool\cell ithilondo\cell moonstone\cell }\pard \nowidctlpar\widctlpar\intbl\adjustright {\row }\pard \nowidctlpar\widctlpar\intbl\adjustright {aira\cell copper (color)\cell Ithil'Quessir\cell Moon Elf\cell }\pard \nowidctlpar\widctlpar\intbl\adjustright {\row }\pard \nowidctlpar\widctlpar\intbl\adjustright {tambe\cell copper (metal)\cell ithin\cell heraldic symbol, crescent moon\cell }\pard \nowidctlpar\widctlpar\intbl\adjustright {\row }\pard \nowidctlpar\widctlpar\intbl\adjustright {sarkuva\cell corporeal\cell kaane\cell valor\cell }\pard \nowidctlpar\widctlpar\intbl\adjustright {\row }\pard \nowidctlpar\widctlpar\intbl\adjustright {kaivo\cell corpse\cell kai\cell nothing\cell }\pard \nowidctlpar\widctlpar\intbl\adjustright {\row }\pard \nowidctlpar\widctlpar\intbl\adjustright {Eru\cell Correlon Larethian, the One\cell kail-\cell (v) to lie in bed\cell }\pard \nowidctlpar\widctlpar\intbl\adjustright {\row }\pard \nowidctlpar\widctlpar\intbl\adjustright {russe\cell coruscation\cell kaim-\cell (v) to sleep\cell }\pard \nowidctlpar\widctlpar\intbl\adjustright {\row }\pard \nowidctlpar\widctlpar\intbl\adjustright {ardhon\cell county, province\cell kaima\cell sleep (n)\cell }\pard \nowidctlpar\widctlpar\intbl\adjustright {\row }\pard \nowidctlpar\widctlpar\intbl\adjustright {rant\cell course\cell kaimel-\cell (v) to dream\cell }\pard \nowidctlpar\widctlpar\intbl\adjustright {\row }\pard \nowidctlpar\widctlpar\intbl\adjustright {selen\cell cousin\cell kaimelar\cell dreamer\cell }\pard \nowidctlpar\widctlpar\intbl\adjustright {\row }\pard \nowidctlpar\widctlpar\intbl\adjustright {karaar\cell cow\cell kainen\cell 10\cell }\pard \nowidctlpar\widctlpar\intbl\adjustright {\row }\pard \nowidctlpar\widctlpar\intbl\adjustright {nandor\cell coward\cell kaivo\cell corpse\cell }\pard \nowidctlpar\widctlpar\intbl\adjustright {\row }\pard \nowidctlpar\widctlpar\intbl\adjustright {kurwa\cell craft, art\cell kaivokalma\cell will-o'-the-wisp\cell }\pard \nowidctlpar\widctlpar\intbl\adjustright {\row }\pard \nowidctlpar\widctlpar\intbl\adjustright {kurwaer\cell craftsman\cell kalina\cell light (color) (adj)\cell }\pard \nowidctlpar\widctlpar\intbl\adjustright {\row }\pard \nowidctlpar\widctlpar\intbl\adjustright {onna\cell creature\cell kallasil-\cell (v) to polish\cell }\pard \nowidctlpar\widctlpar\intbl\adjustright {\row }\pard \nowidctlpar\widctlpar\intbl\adjustright {siril\cell creek\cell kallo'\cell hero\cell }\pard \nowidctlpar\widctlpar\intbl\adjustright {\row }\pard \nowidctlpar\widctlpar\intbl\adjustright {kuune\cell crescent\cell kalmindon\cell lighthouse\cell }\pard \nowidctlpar\widctlpar\intbl\adjustright {\row }\pard \nowidctlpar\widctlpar\intbl\adjustright {kuu\cell crescent moon\cell kalp-\cell (v) to bale out\cell }\pard \nowidctlpar\widctlpar\intbl\adjustright {\row }\pard \nowidctlpar\widctlpar\intbl\adjustright {agaru\cell crimson\cell kalp-\cell (v) to draw water\cell }\pard \nowidctlpar\widctlpar\intbl\adjustright {\row }\pard \nowidctlpar\widctlpar\intbl\adjustright {loel'var\cell crocodile, fresh water\cell kalpa\cell bucket\cell }\pard \nowidctlpar\widctlpar\intbl\adjustright {\row }\pard \nowidctlpar\widctlpar\intbl\adjustright {shael'var\cell crocodile, salt water\cell kaly-\cell (v) to illuminate\cell }\pard \nowidctlpar\widctlpar\intbl\adjustright {\row }\pard \nowidctlpar\widctlpar\intbl\adjustright {hwarin\cell crooked, bent\cell kano\cell commander\cell }\pard \nowidctlpar\widctlpar\intbl\adjustright {\row }\pard \nowidctlpar\widctlpar\intbl\adjustright {hwarma\cell crossbar\cell kant-\cell (v) to shape\cell }\pard \nowidctlpar\widctlpar\intbl\adjustright {\row }\pard \nowidctlpar\widctlpar\intbl\adjustright {korko\cell crow\cell kanta\cell shape (n)\cell }\pard \nowidctlpar\widctlpar\intbl\adjustright {\row }\pard \nowidctlpar\widctlpar\intbl\adjustright {rimbe\cell crowd\cell kanu\cell lead (metal)\cell }\pard \nowidctlpar\widctlpar\intbl\adjustright {\row }\pard \nowidctlpar\widctlpar\intbl\adjustright {sanga\cell crowd\cell kanuva\cell lead (made of)\cell }\pard \nowidctlpar\widctlpar\intbl\adjustright {\row }\pard \nowidctlpar\widctlpar\intbl\adjustright {nwalka\cell cruel\cell karaar\cell cow\cell }\pard \nowidctlpar\widctlpar\intbl\adjustright {\row }\pard \nowidctlpar\widctlpar\intbl\adjustright {karythar\cell crusader\cell karakse\cell spike\cell }\pard \nowidctlpar\widctlpar\intbl\adjustright {\row }\pard \nowidctlpar\widctlpar\intbl\adjustright {nalla\cell cry\cell kard\cell house (dwelling)\cell }\pard \nowidctlpar\widctlpar\intbl\adjustright {\row }\pard \nowidctlpar\widctlpar\intbl\adjustright {kwayuln\cell cup\cell karka\cell tusk\cell }\pard \nowidctlpar\widctlpar\intbl\adjustright {\row }\pard \nowidctlpar\widctlpar\intbl\adjustright {koromindo\cell cupola\cell karn-\cell (v) to make\cell }\pard \nowidctlpar\widctlpar\intbl\adjustright {\row }\pard \nowidctlpar\widctlpar\intbl\adjustright {umartempla\cell curse (magical)\cell karneambara\cell robin\cell }\pard \nowidctlpar\widctlpar\intbl\adjustright {\row }\pard \nowidctlpar\widctlpar\intbl\adjustright {nirwa\cell cushion\cell karnel-\cell (v) to make love\cell }\pard \nowidctlpar\widctlpar\intbl\adjustright {\row }\pard \nowidctlpar\widctlpar\intbl\adjustright {rista\cell cut (n)\cell Karnil\cell a star\cell }\pard \nowidctlpar\widctlpar\intbl\adjustright {\row }\pard \nowidctlpar\widctlpar\intbl\adjustright {ere norsa\cell cyclops\cell karythar\cell crusader\cell }\pard \nowidctlpar\widctlpar\intbl\adjustright {\row }\pard \nowidctlpar\widctlpar\intbl\adjustright {tincmaeg\cell dagger, lit.: metal-pointed\cell kauka\cell humped (adj)\cell }\pard \nowidctlpar\widctlpar\intbl\adjustright {\row }\pard \nowidctlpar\widctlpar\intbl\adjustright {hwarmaeg\cell dagger, main-gauche (parrying)\cell kauko\cell humpback\cell }\pard \nowidctlpar\widctlpar\intbl\adjustright {\row }\pard \nowidctlpar\widctlpar\intbl\adjustright {ringa\cell damp\cell kaurea\cell timid\cell }\pard \nowidctlpar\widctlpar\intbl\adjustright {\row }\pard \nowidctlpar\widctlpar\intbl\adjustright {salka\cell dance (n)\cell kaw-\cell (v) to bow\cell }\pard \nowidctlpar\widctlpar\intbl\adjustright {\row }\pard \nowidctlpar\widctlpar\intbl\adjustright {veryien\cell daring\cell kea-\cell (v) to lie down\cell }\pard \nowidctlpar\widctlpar\intbl\adjustright {\row }\pard \nowidctlpar\widctlpar\intbl\adjustright {mori\cell dark\cell kel-\cell (v) to go away, leave\cell }\pard \nowidctlpar\widctlpar\intbl\adjustright {\row }\pard \nowidctlpar\widctlpar\intbl\adjustright {lumbo\cell dark cloud\cell kelma\cell channel (water)\cell }\pard \nowidctlpar\widctlpar\intbl\adjustright {\row }\pard \nowidctlpar\widctlpar\intbl\adjustright {morchiant\cell dark shapes\cell kelum-\cell (v) to rise (tide only)\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morwen\cell dark, daughter of the\cell kelvar\cell animals, living things, nature\cell }\pard \nowidctlpar\widctlpar\intbl\adjustright {\row }\pard \nowidctlpar\widctlpar\intbl\adjustright {morion\cell dark, son of the\cell kemen\cell earth\cell }\pard \nowidctlpar\widctlpar\intbl\adjustright {\row }\pard \nowidctlpar\widctlpar\intbl\adjustright {huine\cell darkness\cell kemen\cell soil\cell }\pard \nowidctlpar\widctlpar\intbl\adjustright {\row }\pard \nowidctlpar\widctlpar\intbl\adjustright {tinu\cell daughter\cell kentano\cell potter\cell }\pard \nowidctlpar\widctlpar\intbl\adjustright {\row }\pard \nowidctlpar\widctlpar\intbl\adjustright {thalion\cell dauntless\cell kerta\cell rune\cell }\pard \nowidctlpar\widctlpar\intbl\adjustright {\row }\pard \nowidctlpar\widctlpar\intbl\adjustright {anoron\cell dawn\cell khelek\cell ice\cell }\pard \nowidctlpar\widctlpar\intbl\adjustright {\row }\pard \nowidctlpar\widctlpar\intbl\adjustright {re\cell day\cell khelondo\cell quartz\cell }\pard \nowidctlpar\widctlpar\intbl\adjustright {\row }\pard \nowidctlpar\widctlpar\intbl\adjustright {ba\cell dead\cell khemir\cell diamond\cell }\pard \nowidctlpar\widctlpar\intbl\adjustright {\row }\pard \nowidctlpar\widctlpar\intbl\adjustright {melyanna\cell dear gift\cell khiasa\cell nomad\cell }\pard \nowidctlpar\widctlpar\intbl\adjustright {\row }\pard \nowidctlpar\widctlpar\intbl\adjustright {gurtha\cell death (n)\cell khil-\cell (v) to follow, obey\cell }\pard \nowidctlpar\widctlpar\intbl\adjustright {\row }\pard \nowidctlpar\widctlpar\intbl\adjustright {wethrina\cell deceit (n)\cell khila\cell follower\cell }\pard \nowidctlpar\widctlpar\intbl\adjustright {\row }\pard \nowidctlpar\widctlpar\intbl\adjustright {Ringare\cell December\cell khilasa\cell nomadic\cell }\pard \nowidctlpar\widctlpar\intbl\adjustright {\row }\pard \nowidctlpar\widctlpar\intbl\adjustright {pende\cell declivity (downward slope)\cell 'khselee\cell beholder \cell }\pard \nowidctlpar\widctlpar\intbl\adjustright {\row }\pard \nowidctlpar\widctlpar\intbl\adjustright {yerna\cell decrepit\cell kiirar\cell lorekeeper\cell }\pard \nowidctlpar\widctlpar\intbl\adjustright {\row }\pard \nowidctlpar\widctlpar\intbl\adjustright {tumba\cell deep\cell kilne\cell mountain goat\cell }\pard \nowidctlpar\widctlpar\intbl\adjustright {\row }\pard \nowidctlpar\widctlpar\intbl\adjustright {taureliloomea\cell deep forest shadows\cell kilya\cell gorge\cell }\pard \nowidctlpar\widctlpar\intbl\adjustright {\row }\pard \nowidctlpar\widctlpar\intbl\adjustright {nuquerna\cell defeat (n)\cell kinta\cell 4\cell }\pard \nowidctlpar\widctlpar\intbl\adjustright {\row }\pard \nowidctlpar\widctlpar\intbl\adjustright {osta\cell defender\cell kir-\cell (v) to cut, cleave\cell }\pard \nowidctlpar\widctlpar\intbl\adjustright {\row }\pard \nowidctlpar\widctlpar\intbl\adjustright {osta tel'quessir\cell defender of the people\cell kiris-\cell (v) to crack\cell }\pard \nowidctlpar\widctlpar\intbl\adjustright {\row }\pard \nowidctlpar\widctlpar\intbl\adjustright {aglon\cell defile, narrow pass\cell kiriss-\cell (v) to slash\cell }\pard \nowidctlpar\widctlpar\intbl\adjustright {\row }\pard \nowidctlpar\widctlpar\intbl\adjustright {ulundo\cell deformed\cell kirma\cell part (n)\cell }\pard \nowidctlpar\widctlpar\intbl\adjustright {\row }\pard \nowidctlpar\widctlpar\intbl\adjustright {nal\cell dell\cell kirya\cell ship\cell }\pard \nowidctlpar\widctlpar\intbl\adjustright {\row }\pard \nowidctlpar\widctlpar\intbl\adjustright {grotha\cell delving (n)\cell koire\cell spring, early\cell }\pard \nowidctlpar\widctlpar\intbl\adjustright {\row }\pard \nowidctlpar\widctlpar\intbl\adjustright {maikar\cell demi-god\cell kol-\cell (v) to carry\cell }\pard \nowidctlpar\widctlpar\intbl\adjustright {\row }\pard \nowidctlpar\widctlpar\intbl\adjustright {rauko\cell demon\cell kolindo\cell bearer\cell }\pard \nowidctlpar\widctlpar\intbl\adjustright {\row }\pard \nowidctlpar\widctlpar\intbl\adjustright {mar\cell den\cell korda\cell altar\cell }\pard \nowidctlpar\widctlpar\intbl\adjustright {\row }\pard \nowidctlpar\widctlpar\intbl\adjustright {indyo\cell descendent\cell kordon\cell idol\cell }\pard \nowidctlpar\widctlpar\intbl\adjustright {\row }\pard \nowidctlpar\widctlpar\intbl\adjustright {anfauglir\cell desert\cell korima\cell round\cell }\pard \nowidctlpar\widctlpar\intbl\adjustright {\row }\pard \nowidctlpar\widctlpar\intbl\adjustright {erda\cell deserted\cell korin\cell enclosure\cell }\pard \nowidctlpar\widctlpar\intbl\adjustright {\row }\pard \nowidctlpar\widctlpar\intbl\adjustright {irma\cell desire (n)\cell korko\cell crow\cell }\pard \nowidctlpar\widctlpar\intbl\adjustright {\row }\pard \nowidctlpar\widctlpar\intbl\adjustright {maranwe\cell destiny\cell korma\cell ring\cell }\pard \nowidctlpar\widctlpar\intbl\adjustright {\row }\pard \nowidctlpar\widctlpar\intbl\adjustright {nilaa\cell detachment leader, Might\cell korna\cell globed\cell }\pard \nowidctlpar\widctlpar\intbl\adjustright {\row }\pard \nowidctlpar\widctlpar\intbl\adjustright {tanwe\cell device\cell korne\cell loaf\cell }\pard \nowidctlpar\widctlpar\intbl\adjustright {\row }\pard \nowidctlpar\widctlpar\intbl\adjustright {-dil\cell devotion\cell koromindo\cell cupola\cell }\pard \nowidctlpar\widctlpar\intbl\adjustright {\row }\pard \nowidctlpar\widctlpar\intbl\adjustright {rosse\cell dew\cell koromindo\cell dome\cell }\pard \nowidctlpar\widctlpar\intbl\adjustright {\row }\pard \nowidctlpar\widctlpar\intbl\adjustright {formaite\cell dexterous\cell koron\cell ball\cell }\pard \nowidctlpar\widctlpar\intbl\adjustright {\row }\pard \nowidctlpar\widctlpar\intbl\adjustright {khemir\cell diamond\cell koron\cell globe\cell }\pard \nowidctlpar\widctlpar\intbl\adjustright {\row }\pard \nowidctlpar\widctlpar\intbl\adjustright {n'ataya\cell different\cell kosta\cell quarrel (bolt)\cell }\pard \nowidctlpar\widctlpar\intbl\adjustright {\row }\pard \nowidctlpar\widctlpar\intbl\adjustright {glamhoth\cell din-horde, orcs\cell kotumo\cell adversary\cell }\pard \nowidctlpar\widctlpar\intbl\adjustright {\row }\pard \nowidctlpar\widctlpar\intbl\adjustright {celebreth\cell diplomacy, sweet talk\cell kotya\cell hostile\cell }\pard \nowidctlpar\widctlpar\intbl\adjustright {\row }\pard \nowidctlpar\widctlpar\intbl\adjustright {tie\cell direction\cell 'ksh-\cell evil\cell }\pard \nowidctlpar\widctlpar\intbl\adjustright {\row }\pard \nowidctlpar\widctlpar\intbl\adjustright {nilindale\cell dirge\cell kua\cell dove\cell }\pard \nowidctlpar\widctlpar\intbl\adjustright {\row }\pard \nowidctlpar\widctlpar\intbl\adjustright {waara\cell dirty\cell kuila\cell alive\cell }\pard \nowidctlpar\widctlpar\intbl\adjustright {\row }\pard \nowidctlpar\widctlpar\intbl\adjustright {puurea\cell discolored\cell kuile\cell awake\cell }\pard \nowidctlpar\widctlpar\intbl\adjustright {\row }\pard \nowidctlpar\widctlpar\intbl\adjustright {vene\cell dish\cell kuluina\cell orange (color)\cell }\pard \nowidctlpar\widctlpar\intbl\adjustright {\row }\pard \nowidctlpar\widctlpar\intbl\adjustright {ruukina\cell disordered\cell kuluma\cell orange (fruit)\cell }\pard \nowidctlpar\widctlpar\intbl\adjustright {\row }\pard \nowidctlpar\widctlpar\intbl\adjustright {haiyasse\cell distance\cell kumba\cell belly\cell }\pard \nowidctlpar\widctlpar\intbl\adjustright {\row }\pard \nowidctlpar\widctlpar\intbl\adjustright {valya\cell divine authority\cell kunb-\cell (v) to heap, pile\cell }\pard \nowidctlpar\widctlpar\intbl\adjustright {\row }\pard \nowidctlpar\widctlpar\intbl\adjustright {belthil\cell divine radiance\cell kunba\cell pile (n)\cell }\pard \nowidctlpar\widctlpar\intbl\adjustright {\row }\pard \nowidctlpar\widctlpar\intbl\adjustright {valasse\cell divinity\cell kuruni\cell witch\cell }\pard \nowidctlpar\widctlpar\intbl\adjustright {\row }\pard \nowidctlpar\widctlpar\intbl\adjustright {huan\cell dog\cell kurw-\cell (v) to craft\cell }\pard \nowidctlpar\widctlpar\intbl\adjustright {\row }\pard \nowidctlpar\widctlpar\intbl\adjustright {koromindo\cell dome\cell kurwa\cell craft, art\cell }\pard \nowidctlpar\widctlpar\intbl\adjustright {\row }\pard \nowidctlpar\widctlpar\intbl\adjustright {orteluume\cell dome, high\cell kurwaer\cell craftsman\cell }\pard \nowidctlpar\widctlpar\intbl\adjustright {\row }\pard \nowidctlpar\widctlpar\intbl\adjustright {amarth\cell doom\cell kuu\cell crescent moon\cell }\pard \nowidctlpar\widctlpar\intbl\adjustright {\row }\pard \nowidctlpar\widctlpar\intbl\adjustright {annon\cell door\cell kuune\cell crescent\cell }\pard \nowidctlpar\widctlpar\intbl\adjustright {\row }\pard \nowidctlpar\widctlpar\intbl\adjustright {tikse\cell dot\cell kwar-\cell (v) to hold\cell }\pard \nowidctlpar\widctlpar\intbl\adjustright {\row }\pard \nowidctlpar\widctlpar\intbl\adjustright {amatikse\cell dot above line of writing\cell kwayuln\cell cup\cell }\pard \nowidctlpar\widctlpar\intbl\adjustright {\row }\pard \nowidctlpar\widctlpar\intbl\adjustright {nuntikse\cell dot below line of writing\cell kwentr-\cell (v) to narrate, tell a story\cell }\pard \nowidctlpar\widctlpar\intbl\adjustright {\row }\pard \nowidctlpar\widctlpar\intbl\adjustright {adu\cell double\cell kwentra\cell narrator (n)\cell }\pard \nowidctlpar\widctlpar\intbl\adjustright {\row }\pard \nowidctlpar\widctlpar\intbl\adjustright {Adurant\cell Double stream\cell kyerm-\cell (v) to pray\cell }\pard \nowidctlpar\widctlpar\intbl\adjustright {\row }\pard \nowidctlpar\widctlpar\intbl\adjustright {makse\cell dough\cell kyerma\cell prayer\cell }\pard \nowidctlpar\widctlpar\intbl\adjustright {\row }\pard \nowidctlpar\widctlpar\intbl\adjustright {kua\cell dove\cell laar\cell 1000 paces (distance)\cell }\pard \nowidctlpar\widctlpar\intbl\adjustright {\row }\pard \nowidctlpar\widctlpar\intbl\adjustright {ndu\cell down\cell laara'\cell flat\cell }\pard \nowidctlpar\widctlpar\intbl\adjustright {\row }\pard \nowidctlpar\widctlpar\intbl\adjustright {atalan\cell down fallen\cell lad\cell field\cell }\pard \nowidctlpar\widctlpar\intbl\adjustright {\row }\pard \nowidctlpar\widctlpar\intbl\adjustright {guinauruloki\cell dracolich\cell lad\cell plain\cell }\pard \nowidctlpar\widctlpar\intbl\adjustright {\row }\pard \nowidctlpar\widctlpar\intbl\adjustright {sgiathatch\cell dragon\cell lagil\cell rapier\cell }\pard \nowidctlpar\widctlpar\intbl\adjustright {\row }\pard \nowidctlpar\widctlpar\intbl\adjustright {uruloki\cell dragon\cell lagista\cell cutlass\cell }\pard \nowidctlpar\widctlpar\intbl\adjustright {\row }\pard \nowidctlpar\widctlpar\intbl\adjustright {ailoki\cell drake\cell laide\cell meadow\cell }\pard \nowidctlpar\widctlpar\intbl\adjustright {\row }\pard \nowidctlpar\widctlpar\intbl\adjustright {gor\cell dread\cell laika\cell piercing (adj)\cell }\pard \nowidctlpar\widctlpar\intbl\adjustright {\row }\pard \nowidctlpar\widctlpar\intbl\adjustright {gorliante\cell dread spider\cell laike\cell acute\cell }\pard \nowidctlpar\widctlpar\intbl\adjustright {\row }\pard \nowidctlpar\widctlpar\intbl\adjustright {kaimelar\cell dreamer\cell laike\cell keen\cell }\pard \nowidctlpar\widctlpar\intbl\adjustright {\row }\pard \nowidctlpar\widctlpar\intbl\adjustright {liante'dhaeraow\cell drider\cell laiquaninwa\cell blue-green\cell }\pard \nowidctlpar\widctlpar\intbl\adjustright {\row }\pard \nowidctlpar\widctlpar\intbl\adjustright {runda\cell driftwood\cell Lai'Quessir\cell sylvan elves\cell }\pard \nowidctlpar\widctlpar\intbl\adjustright {\row }\pard \nowidctlpar\widctlpar\intbl\adjustright {yulna\cell drink (n)\cell laire\cell summer\cell }\pard \nowidctlpar\widctlpar\intbl\adjustright {\row }\pard \nowidctlpar\widctlpar\intbl\adjustright {lipta\cell drop of water\cell lait-\cell (v) to praise\cell }\pard \nowidctlpar\widctlpar\intbl\adjustright {\row }\pard \nowidctlpar\widctlpar\intbl\adjustright {morimatra\cell Drow spiced wine\cell laita\cell praise (n)\cell }\pard \nowidctlpar\widctlpar\intbl\adjustright {\row }\pard \nowidctlpar\widctlpar\intbl\adjustright {Mori'Quessir \cell Drow, dark elves\cell laito\cell baby\cell }\pard \nowidctlpar\widctlpar\intbl\adjustright {\row }\pard \nowidctlpar\widctlpar\intbl\adjustright {lorda\cell drowsy\cell laive\cell ointment\cell }\pard \nowidctlpar\widctlpar\intbl\adjustright {\row }\pard \nowidctlpar\widctlpar\intbl\adjustright {Taur'Amandil \cell Druid\cell laiwa\cell sickly\cell }\pard \nowidctlpar\widctlpar\intbl\adjustright {\row }\pard \nowidctlpar\widctlpar\intbl\adjustright {anfaug\cell dry\cell lakil\cell victor\cell }\pard \nowidctlpar\widctlpar\intbl\adjustright {\row }\pard \nowidctlpar\widctlpar\intbl\adjustright {nandin\cell dryad\cell lakilea\cell victory\cell }\pard \nowidctlpar\widctlpar\intbl\adjustright {\row }\pard \nowidctlpar\widctlpar\intbl\adjustright {ujere\cell dull\cell lakwen-\cell (v) to joke\cell }\pard \nowidctlpar\widctlpar\intbl\adjustright {\row }\pard \nowidctlpar\widctlpar\intbl\adjustright {imu'\cell during\cell lakwenta\cell joked\cell }\pard \nowidctlpar\widctlpar\intbl\adjustright {\row }\pard \nowidctlpar\widctlpar\intbl\adjustright {moth\cell dusk\cell lal-\cell (v) to laugh\cell }\pard \nowidctlpar\widctlpar\intbl\adjustright {\row }\pard \nowidctlpar\widctlpar\intbl\adjustright {lome\cell dusk, evening\cell lala\cell laugh(n)\cell }\pard \nowidctlpar\widctlpar\intbl\adjustright {\row }\pard \nowidctlpar\widctlpar\intbl\adjustright {lomelindel\cell dusksingers\cell lalai\cell mirth\cell }\pard \nowidctlpar\widctlpar\intbl\adjustright {\row }\pard \nowidctlpar\widctlpar\intbl\adjustright {asto\cell dust\cell lalaith\cell laughter\cell }\pard \nowidctlpar\widctlpar\intbl\adjustright {\row }\pard \nowidctlpar\widctlpar\intbl\adjustright {akh\cell duty\cell lam-\cell (v) to taste\cell }\pard \nowidctlpar\widctlpar\intbl\adjustright {\row }\pard \nowidctlpar\widctlpar\intbl\adjustright {naug\cell dwarf\cell lambe\cell tongue\cell }\pard \nowidctlpar\widctlpar\intbl\adjustright {\row }\pard \nowidctlpar\widctlpar\intbl\adjustright {naugrim\cell dwarves\cell lammen\cell language\cell }\pard \nowidctlpar\widctlpar\intbl\adjustright {\row }\pard \nowidctlpar\widctlpar\intbl\adjustright {bara\cell dwelling (n)\cell lamy-\cell (v) to sound\cell }\pard \nowidctlpar\widctlpar\intbl\adjustright {\row }\pard \nowidctlpar\widctlpar\intbl\adjustright {orofarne\cell dwelling on a mountain\cell lamya\cell sound\cell }\pard \nowidctlpar\widctlpar\intbl\adjustright {\row }\pard \nowidctlpar\widctlpar\intbl\adjustright {ilye\cell each\cell lanat\cell clothes\cell }\pard \nowidctlpar\widctlpar\intbl\adjustright {\row }\pard \nowidctlpar\widctlpar\intbl\adjustright {thoron \cell eagle\cell langon\cell throat\cell }\pard \nowidctlpar\widctlpar\intbl\adjustright {\row }\pard \nowidctlpar\widctlpar\intbl\adjustright {arinya\cell early\cell lann\cell wide\cell }\pard \nowidctlpar\widctlpar\intbl\adjustright {\row }\pard \nowidctlpar\widctlpar\intbl\adjustright {Arda \cell Earth\cell lann-\cell (v) to wear\cell }\pard \nowidctlpar\widctlpar\intbl\adjustright {\row }\pard \nowidctlpar\widctlpar\intbl\adjustright {kemen\cell earth\cell lanna\cell clothing\cell }\pard \nowidctlpar\widctlpar\intbl\adjustright {\row }\pard \nowidctlpar\widctlpar\intbl\adjustright {rhun\cell east\cell lanne'\cell cloth\cell }\pard \nowidctlpar\widctlpar\intbl\adjustright {\row }\pard \nowidctlpar\widctlpar\intbl\adjustright {rhunenya\cell eastern\cell lant-\cell (v) to fall\cell }\pard \nowidctlpar\widctlpar\intbl\adjustright {\row }\pard \nowidctlpar\widctlpar\intbl\adjustright {lom\cell echo\cell lanta\cell fall (n)\cell }\pard \nowidctlpar\widctlpar\intbl\adjustright {\row }\pard \nowidctlpar\widctlpar\intbl\adjustright {lomi\cell echoes\cell lantaraana\cell setting moon\cell }\pard \nowidctlpar\widctlpar\intbl\adjustright {\row }\pard \nowidctlpar\widctlpar\intbl\adjustright {eligre\cell ecstasy\cell lapsa-\cell (v) to lick frequently\cell }\pard \nowidctlpar\widctlpar\intbl\adjustright {\row }\pard \nowidctlpar\widctlpar\intbl\adjustright {eligri\cell ecstatic\cell lapse'\cell babe\cell }\pard \nowidctlpar\widctlpar\intbl\adjustright {\row }\pard \nowidctlpar\widctlpar\intbl\adjustright {hwinda\cell eddy\cell lasse\cell leaf\cell }\pard \nowidctlpar\widctlpar\intbl\adjustright {\row }\pard \nowidctlpar\widctlpar\intbl\adjustright {reena'\cell edge\cell last-\cell (v) to listen\cell }\pard \nowidctlpar\widctlpar\intbl\adjustright {\row }\pard \nowidctlpar\widctlpar\intbl\adjustright {yee\cell eek!\cell late\cell honored\cell }\pard \nowidctlpar\widctlpar\intbl\adjustright {\row }\pard \nowidctlpar\widctlpar\intbl\adjustright {ooleme\cell elbow\cell latina\cell clearing\cell }\pard \nowidctlpar\widctlpar\intbl\adjustright {\row }\pard \nowidctlpar\widctlpar\intbl\adjustright {andamunda\cell elephant\cell latuuken\cell tin (metal)\cell }\pard \nowidctlpar\widctlpar\intbl\adjustright {\row }\pard \nowidctlpar\widctlpar\intbl\adjustright {edhel\cell elf\cell latuukenda\cell tin, made of\cell }\pard \nowidctlpar\widctlpar\intbl\adjustright {\row }\pard \nowidctlpar\widctlpar\intbl\adjustright {Sha'Quessir\cell elf friend (Formal)\cell laure\cell mead\cell }\pard \nowidctlpar\widctlpar\intbl\adjustright {\row }\pard \nowidctlpar\widctlpar\intbl\adjustright {elendil\cell elf friend (informal)\cell Laurelin\cell tree found in Evermeet\cell }\pard \nowidctlpar\widctlpar\intbl\adjustright {\row }\pard \nowidctlpar\widctlpar\intbl\adjustright {elendili\cell elf friends\cell lav-\cell (v) to allow\cell }\pard \nowidctlpar\widctlpar\intbl\adjustright {\row }\pard \nowidctlpar\widctlpar\intbl\adjustright {telella\cell elf, young\cell lav-\cell (v) to grant\cell }\pard \nowidctlpar\widctlpar\intbl\adjustright {\row }\pard \nowidctlpar\widctlpar\intbl\adjustright {alalme\cell elm\cell lav-\cell (v) to yield\cell }\pard \nowidctlpar\widctlpar\intbl\adjustright {\row }\pard \nowidctlpar\widctlpar\intbl\adjustright {eile\cell else\cell leith-\cell (v) to free\cell }\pard \nowidctlpar\widctlpar\intbl\adjustright {\row }\pard \nowidctlpar\widctlpar\intbl\adjustright {cath shee\cell elven cat\cell leitha\cell free (n)\cell }\pard \nowidctlpar\widctlpar\intbl\adjustright {\row }\pard \nowidctlpar\widctlpar\intbl\adjustright {cooshee\cell elven dog\cell lekmee\cell letter (message)\cell }\pard \nowidctlpar\widctlpar\intbl\adjustright {\row }\pard \nowidctlpar\widctlpar\intbl\adjustright {eldalie\cell elven folk\cell lem- \cell (v) to journey\cell }\pard \nowidctlpar\widctlpar\intbl\adjustright {\row }\pard \nowidctlpar\widctlpar\intbl\adjustright {templa tel'Quessir\cell elven high magic\cell lema\cell journey (n)\cell }\pard \nowidctlpar\widctlpar\intbl\adjustright {\row }\pard \nowidctlpar\widctlpar\intbl\adjustright {eledhwen\cell elven light\cell lemb-\cell (v) to leave behind\cell }\pard \nowidctlpar\widctlpar\intbl\adjustright {\row }\pard \nowidctlpar\widctlpar\intbl\adjustright {lythari\cell elven werewolf (sort of)\cell lemba\cell left behind\cell }\pard \nowidctlpar\widctlpar\intbl\adjustright {\row }\pard \nowidctlpar\widctlpar\intbl\adjustright {Eldamar\cell Elvenhome, Evermeet\cell lembas\cell journey bread\cell }\pard \nowidctlpar\widctlpar\intbl\adjustright {\row }\pard \nowidctlpar\widctlpar\intbl\adjustright {Tel'Quessir\cell elves. literally 'The People'\cell lempe\cell 5\cell }\pard \nowidctlpar\widctlpar\intbl\adjustright {\row }\pard \nowidctlpar\widctlpar\intbl\adjustright {yuula\cell ember\cell leneem-\cell (v) to permit\cell }\pard \nowidctlpar\widctlpar\intbl\adjustright {\row }\pard \nowidctlpar\widctlpar\intbl\adjustright {lost\cell empty\cell leneema\cell permission (n)\cell }\pard \nowidctlpar\widctlpar\intbl\adjustright {\row }\pard \nowidctlpar\widctlpar\intbl\adjustright {luhta\cell enchantment\cell lenk-\cell (v) to be slow\cell }\pard \nowidctlpar\widctlpar\intbl\adjustright {\row }\pard \nowidctlpar\widctlpar\intbl\adjustright {pela\cell encirclement\cell lenn-\cell (v) to stretch\cell }\pard \nowidctlpar\widctlpar\intbl\adjustright {\row }\pard \nowidctlpar\widctlpar\intbl\adjustright {korin\cell enclosure\cell lenwa\cell narrow\cell }\pard \nowidctlpar\widctlpar\intbl\adjustright {\row }\pard \nowidctlpar\widctlpar\intbl\adjustright {tela\cell end (n)\cell lereth\cell bread\cell }\pard \nowidctlpar\widctlpar\intbl\adjustright {\row }\pard \nowidctlpar\widctlpar\intbl\adjustright {termara\cell endurance\cell lest-\cell (v) to measure\cell }\pard \nowidctlpar\widctlpar\intbl\adjustright {\row }\pard \nowidctlpar\widctlpar\intbl\adjustright {goth\cell enemy\cell leuthil\cell gem\cell }\pard \nowidctlpar\widctlpar\intbl\adjustright {\row }\pard \nowidctlpar\widctlpar\intbl\adjustright {faarea\cell enough\cell lhach\cell leaping flame\cell }\pard \nowidctlpar\widctlpar\intbl\adjustright {\row }\pard \nowidctlpar\widctlpar\intbl\adjustright {nardane\cell entwined\cell lia\cell thread (n)\cell }\pard \nowidctlpar\widctlpar\intbl\adjustright {\row }\pard \nowidctlpar\widctlpar\intbl\adjustright {orara\cell erosion\cell liante\cell spider\cell }\pard \nowidctlpar\widctlpar\intbl\adjustright {\row }\pard \nowidctlpar\widctlpar\intbl\adjustright {oira\cell eternal\cell liante'dhaeraow\cell drider\cell }\pard \nowidctlpar\widctlpar\intbl\adjustright {\row }\pard \nowidctlpar\widctlpar\intbl\adjustright {quettasundolie\cell etymology\cell liiko\cell wax\cell }\pard \nowidctlpar\widctlpar\intbl\adjustright {\row }\pard \nowidctlpar\widctlpar\intbl\adjustright {undome\cell evening\cell liikuma\cell candle\cell }\pard \nowidctlpar\widctlpar\intbl\adjustright {\row }\pard \nowidctlpar\widctlpar\intbl\adjustright {oio\cell ever\cell liine\cell cobweb\cell }\pard \nowidctlpar\widctlpar\intbl\adjustright {\row }\pard \nowidctlpar\widctlpar\intbl\adjustright {oiolaire\cell ever summer\cell limpe\cell milk\cell }\pard \nowidctlpar\widctlpar\intbl\adjustright {\row }\pard \nowidctlpar\widctlpar\intbl\adjustright {il'\cell every\cell lin\cell mere\cell }\pard \nowidctlpar\widctlpar\intbl\adjustright {\row }\pard \nowidctlpar\widctlpar\intbl\adjustright {iluve\cell everything\cell lina\cell song (n)\cell }\pard \nowidctlpar\widctlpar\intbl\adjustright {\row }\pard \nowidctlpar\widctlpar\intbl\adjustright {'ksh-\cell evil\cell linae\cell lake\cell }\pard \nowidctlpar\widctlpar\intbl\adjustright {\row }\pard \nowidctlpar\widctlpar\intbl\adjustright {varda\cell exalted\cell lind-\cell (v) to sing\cell }\pard \nowidctlpar\widctlpar\intbl\adjustright {\row }\pard \nowidctlpar\widctlpar\intbl\adjustright {enga\cell except\cell lindale\cell music\cell }\pard \nowidctlpar\widctlpar\intbl\adjustright {\row }\pard \nowidctlpar\widctlpar\intbl\adjustright {beika\cell excessive\cell lindar\cell singers\cell }\pard \nowidctlpar\widctlpar\intbl\adjustright {\row }\pard \nowidctlpar\widctlpar\intbl\adjustright {palla\cell expansive\cell lindar  \cell bard\cell }\pard \nowidctlpar\widctlpar\intbl\adjustright {\row }\pard \nowidctlpar\widctlpar\intbl\adjustright {duilar\cell expectations\cell lindel\cell melody\cell }\pard \nowidctlpar\widctlpar\intbl\adjustright {\row }\pard \nowidctlpar\widctlpar\intbl\adjustright {braga\cell explosion\cell lindelea\cell melodious\cell }\pard \nowidctlpar\widctlpar\intbl\adjustright {\row }\pard \nowidctlpar\widctlpar\intbl\adjustright {bragollach\cell explosion\cell lindir\cell singer\cell }\pard \nowidctlpar\widctlpar\intbl\adjustright {\row }\pard \nowidctlpar\widctlpar\intbl\adjustright {taina\cell extension\cell lindor\cell songbird\cell }\pard \nowidctlpar\widctlpar\intbl\adjustright {\row }\pard \nowidctlpar\widctlpar\intbl\adjustright {elee\cell eye\cell lindornea\cell oaks, a stand of\cell }\pard \nowidctlpar\widctlpar\intbl\adjustright {\row }\pard \nowidctlpar\widctlpar\intbl\adjustright {anta\cell face\cell ling-\cell (v) to dangle\cell }\pard \nowidctlpar\widctlpar\intbl\adjustright {\row }\pard \nowidctlpar\widctlpar\intbl\adjustright {quella\cell fade, fading (n)\cell ling-\cell (v) to hang\cell }\pard \nowidctlpar\widctlpar\intbl\adjustright {\row }\pard \nowidctlpar\widctlpar\intbl\adjustright {ai'loki\cell faerie dragon\cell lingwe\cell fish\cell }\pard \nowidctlpar\widctlpar\intbl\adjustright {\row }\pard \nowidctlpar\widctlpar\intbl\adjustright {vanya\cell fair\cell lips-\cell (v) to lather\cell }\pard \nowidctlpar\widctlpar\intbl\adjustright {\row }\pard \nowidctlpar\widctlpar\intbl\adjustright {shee\cell fairy\cell lipsa\cell soap\cell }\pard \nowidctlpar\widctlpar\intbl\adjustright {\row }\pard \nowidctlpar\widctlpar\intbl\adjustright {-dur\cell faith\cell lipt-\cell (v) to drip\cell }\pard \nowidctlpar\widctlpar\intbl\adjustright {\row }\pard \nowidctlpar\widctlpar\intbl\adjustright {voronda\cell faithful\cell lipta\cell drop of water\cell }\pard \nowidctlpar\widctlpar\intbl\adjustright {\row }\pard \nowidctlpar\widctlpar\intbl\adjustright {lanta\cell fall (n)\cell liquis\cell transparent\cell }\pard \nowidctlpar\widctlpar\intbl\adjustright {\row }\pard \nowidctlpar\widctlpar\intbl\adjustright {talant\cell fallen\cell lir-\cell (v) to chant\cell }\pard \nowidctlpar\widctlpar\intbl\adjustright {\row }\pard \nowidctlpar\widctlpar\intbl\adjustright {malwa\cell fallow\cell lirill-\cell (v) to lay\cell }\pard \nowidctlpar\widctlpar\intbl\adjustright {\row }\pard \nowidctlpar\widctlpar\intbl\adjustright {moina\cell familiar (adj)\cell lirima\cell lovely\cell }\pard \nowidctlpar\widctlpar\intbl\adjustright {\row }\pard \nowidctlpar\widctlpar\intbl\adjustright {nosse\cell family\cell lirit\cell poem\cell }\pard \nowidctlpar\widctlpar\intbl\adjustright {\row }\pard \nowidctlpar\widctlpar\intbl\adjustright {carak\cell fang\cell liritar\cell poet\cell }\pard \nowidctlpar\widctlpar\intbl\adjustright {\row }\pard \nowidctlpar\widctlpar\intbl\adjustright {hae-\cell far\cell lirva\cell sickness (n)\cell }\pard \nowidctlpar\widctlpar\intbl\adjustright {\row }\pard \nowidctlpar\widctlpar\intbl\adjustright {palan\cell far and wide\cell liske\cell reed\cell }\pard \nowidctlpar\widctlpar\intbl\adjustright {\row }\pard \nowidctlpar\widctlpar\intbl\adjustright {palantir\cell far watcher\cell lisse'\cell sweet\cell }\pard \nowidctlpar\widctlpar\intbl\adjustright {\row }\pard \nowidctlpar\widctlpar\intbl\adjustright {namaarie\cell farewell\cell lissuin\cell mint\cell }\pard \nowidctlpar\widctlpar\intbl\adjustright {\row }\pard \nowidctlpar\widctlpar\intbl\adjustright {tiuka\cell fat (adj)\cell lisyul\cell nectar\cell }\pard \nowidctlpar\widctlpar\intbl\adjustright {\row }\pard \nowidctlpar\widctlpar\intbl\adjustright {umbar\cell fate\cell lith\cell ash\cell }\pard \nowidctlpar\widctlpar\intbl\adjustright {\row }\pard \nowidctlpar\widctlpar\intbl\adjustright {atar\cell father\cell Lithlad\cell plain of ashes\cell }\pard \nowidctlpar\widctlpar\intbl\adjustright {\row }\pard \nowidctlpar\widctlpar\intbl\adjustright {ragwe\cell fathom (6 feet)\cell litse\cell sand (n)\cell }\pard \nowidctlpar\widctlpar\intbl\adjustright {\row }\pard \nowidctlpar\widctlpar\intbl\adjustright {gorga\cell fear (n)\cell litsondo\cell sandstone\cell }\pard \nowidctlpar\widctlpar\intbl\adjustright {\row }\pard \nowidctlpar\widctlpar\intbl\adjustright {mereth\cell feast\cell lle\cell you\cell }\pard \nowidctlpar\widctlpar\intbl\adjustright {\row }\pard \nowidctlpar\widctlpar\intbl\adjustright {quesse\cell feather\cell lle\cell yours\cell }\pard \nowidctlpar\widctlpar\intbl\adjustright {\row }\pard \nowidctlpar\widctlpar\intbl\adjustright {Nenime\cell February\cell llie\cell you all\cell }\pard \nowidctlpar\widctlpar\intbl\adjustright {\row }\pard \nowidctlpar\widctlpar\intbl\adjustright {talwi\cell feet\cell llie\cell you all's \cell }\pard \nowidctlpar\widctlpar\intbl\adjustright {\row }\pard \nowidctlpar\widctlpar\intbl\adjustright {aegnor\cell fell fire\cell loeg\cell pond\cell }\pard \nowidctlpar\widctlpar\intbl\adjustright {\row }\pard \nowidctlpar\widctlpar\intbl\adjustright {inya\cell female\cell loel'var\cell crocodile, fresh water\cell }\pard \nowidctlpar\widctlpar\intbl\adjustright {\row }\pard \nowidctlpar\widctlpar\intbl\adjustright {nisse\cell female sentient being\cell lok\cell bend, loop\cell }\pard \nowidctlpar\widctlpar\intbl\adjustright {\row }\pard \nowidctlpar\widctlpar\intbl\adjustright {echor\cell fence\cell loki\cell snake\cell }\pard \nowidctlpar\widctlpar\intbl\adjustright {\row }\pard \nowidctlpar\widctlpar\intbl\adjustright {Pelennor\cell fenced land\cell loks-\cell (v) to flex\cell }\pard \nowidctlpar\widctlpar\intbl\adjustright {\row }\pard \nowidctlpar\widctlpar\intbl\adjustright {merende\cell festival\cell lokte\cell blossom\cell }\pard \nowidctlpar\widctlpar\intbl\adjustright {\row }\pard \nowidctlpar\widctlpar\intbl\adjustright {merya\cell festive\cell lol-\cell (v) to deny\cell }\pard \nowidctlpar\widctlpar\intbl\adjustright {\row }\pard \nowidctlpar\widctlpar\intbl\adjustright {n'nir\cell few\cell lom\cell echo\cell }\pard \nowidctlpar\widctlpar\intbl\adjustright {\row }\pard \nowidctlpar\widctlpar\intbl\adjustright {marta\cell fey\cell lome\cell dusk, evening\cell }\pard \nowidctlpar\widctlpar\intbl\adjustright {\row }\pard \nowidctlpar\widctlpar\intbl\adjustright {lad\cell field\cell lomelindel\cell dusksingers\cell }\pard \nowidctlpar\widctlpar\intbl\adjustright {\row }\pard \nowidctlpar\widctlpar\intbl\adjustright {uruite\cell fiery\cell lomi\cell echoes\cell }\pard \nowidctlpar\widctlpar\intbl\adjustright {\row }\pard \nowidctlpar\widctlpar\intbl\adjustright {narwa\cell fiery red\cell lond\cell haven\cell }\pard \nowidctlpar\widctlpar\intbl\adjustright {\row }\pard \nowidctlpar\widctlpar\intbl\adjustright {uuranor\cell fiery sun\cell londe\cell havens\cell }\pard \nowidctlpar\widctlpar\intbl\adjustright {\row }\pard \nowidctlpar\widctlpar\intbl\adjustright {meetima\cell final\cell loomi\cell cloud\cell }\pard \nowidctlpar\widctlpar\intbl\adjustright {\row }\pard \nowidctlpar\widctlpar\intbl\adjustright {tereva\cell fine\cell lorda\cell drowsy\cell }\pard \nowidctlpar\widctlpar\intbl\adjustright {\row }\pard \nowidctlpar\widctlpar\intbl\adjustright {mau'\cell finger\cell lorna\cell asleep\cell }\pard \nowidctlpar\widctlpar\intbl\adjustright {\row }\pard \nowidctlpar\widctlpar\intbl\adjustright {tela\cell finish (n)\cell los-\cell (v) to snow\cell }\pard \nowidctlpar\widctlpar\intbl\adjustright {\row }\pard \nowidctlpar\widctlpar\intbl\adjustright {naur\cell fire\cell losa\cell snow (n)\cell }\pard \nowidctlpar\widctlpar\intbl\adjustright {\row }\pard \nowidctlpar\widctlpar\intbl\adjustright {sanda\cell firm\cell loske\cell hair\cell }\pard \nowidctlpar\widctlpar\intbl\adjustright {\row }\pard \nowidctlpar\widctlpar\intbl\adjustright {yeste'\cell first\cell losse\cell snow white\cell }\pard \nowidctlpar\widctlpar\intbl\adjustright {\row }\pard \nowidctlpar\widctlpar\intbl\adjustright {estanesse\cell firstborn\cell lost\cell empty\cell }\pard \nowidctlpar\widctlpar\intbl\adjustright {\row }\pard \nowidctlpar\widctlpar\intbl\adjustright {lingwe\cell fish\cell lote\cell flower\cell }\pard \nowidctlpar\widctlpar\intbl\adjustright {\row }\pard \nowidctlpar\widctlpar\intbl\adjustright {paur\cell fist\cell Lotesse \cell May (month)\cell }\pard \nowidctlpar\widctlpar\intbl\adjustright {\row }\pard \nowidctlpar\widctlpar\intbl\adjustright {ninya\cell fjord\cell lov-\cell (v) to lower\cell }\pard \nowidctlpar\widctlpar\intbl\adjustright {\row }\pard \nowidctlpar\widctlpar\intbl\adjustright {ambal\cell flagstone\cell luht-\cell (v) to enchant\cell }\pard \nowidctlpar\widctlpar\intbl\adjustright {\row }\pard \nowidctlpar\widctlpar\intbl\adjustright {runya\cell flame (n)\cell luhta\cell enchantment\cell }\pard \nowidctlpar\widctlpar\intbl\adjustright {\row }\pard \nowidctlpar\widctlpar\intbl\adjustright {ruin\cell flame-red\cell luin\cell blue\cell }\pard \nowidctlpar\widctlpar\intbl\adjustright {\row }\pard \nowidctlpar\widctlpar\intbl\adjustright {laara'\cell flat\cell Luinil\cell a star\cell }\pard \nowidctlpar\widctlpar\intbl\adjustright {\row }\pard \nowidctlpar\widctlpar\intbl\adjustright {ue\cell fleece\cell luin'loki \cell blue dragon\cell }\pard \nowidctlpar\widctlpar\intbl\adjustright {\row }\pard \nowidctlpar\widctlpar\intbl\adjustright {sarko\cell flesh\cell luk-\cell (v) to swallow\cell }\pard \nowidctlpar\widctlpar\intbl\adjustright {\row }\pard \nowidctlpar\widctlpar\intbl\adjustright {sarqua\cell fleshy\cell luma'\cell heavy\cell }\pard \nowidctlpar\widctlpar\intbl\adjustright {\row }\pard \nowidctlpar\widctlpar\intbl\adjustright {ripa\cell flight (n)\cell Lumbar\cell a star\cell }\pard \nowidctlpar\widctlpar\intbl\adjustright {\row }\pard \nowidctlpar\widctlpar\intbl\adjustright {tinga\cell flint\cell lumbo\cell dark cloud\cell }\pard \nowidctlpar\widctlpar\intbl\adjustright {\row }\pard \nowidctlpar\widctlpar\intbl\adjustright {talan\cell floor\cell lumbule\cell shadow, heavy\cell }\pard \nowidctlpar\widctlpar\intbl\adjustright {\row }\pard \nowidctlpar\widctlpar\intbl\adjustright {pore\cell flour\cell lumna\cell ominous\cell }\pard \nowidctlpar\widctlpar\intbl\adjustright {\row }\pard \nowidctlpar\widctlpar\intbl\adjustright {sira\cell flow (n)\cell lung-\cell (v) to sag\cell }\pard \nowidctlpar\widctlpar\intbl\adjustright {\row }\pard \nowidctlpar\widctlpar\intbl\adjustright {lote\cell flower\cell lungan-\cell (v) to bend\cell }\pard \nowidctlpar\widctlpar\intbl\adjustright {\row }\pard \nowidctlpar\widctlpar\intbl\adjustright {simpina\cell flute\cell lunte'\cell canoe\cell }\pard \nowidctlpar\widctlpar\intbl\adjustright {\row }\pard \nowidctlpar\widctlpar\intbl\adjustright {wing\cell foam\cell luss-\cell (v) to whisper\cell }\pard \nowidctlpar\widctlpar\intbl\adjustright {\row }\pard \nowidctlpar\widctlpar\intbl\adjustright {goth\cell foe\cell lut-\cell (v) to float (in water)\cell }\pard \nowidctlpar\widctlpar\intbl\adjustright {\row }\pard \nowidctlpar\widctlpar\intbl\adjustright {hiise\cell fog\cell luth \cell bay\cell }\pard \nowidctlpar\widctlpar\intbl\adjustright {\row }\pard \nowidctlpar\widctlpar\intbl\adjustright {hos\cell folk\cell luu'\cell occasion\cell }\pard \nowidctlpar\widctlpar\intbl\adjustright {\row }\pard \nowidctlpar\widctlpar\intbl\adjustright {khila\cell follower\cell luume'\cell time\cell }\pard \nowidctlpar\widctlpar\intbl\adjustright {\row }\pard \nowidctlpar\widctlpar\intbl\adjustright {-ser\cell fondness toward\cell luumequenta\cell chronicle\cell }\pard \nowidctlpar\widctlpar\intbl\adjustright {\row }\pard \nowidctlpar\widctlpar\intbl\adjustright {vasa\cell food (n)\cell luurea\cell overcast\cell }\pard \nowidctlpar\widctlpar\intbl\adjustright {\row }\pard \nowidctlpar\widctlpar\intbl\adjustright {amada\cell fool\cell luv-\cell (v) to brood\cell }\pard \nowidctlpar\widctlpar\intbl\adjustright {\row }\pard \nowidctlpar\widctlpar\intbl\adjustright {dal\cell foot\cell lye\cell our\cell }\pard \nowidctlpar\widctlpar\intbl\adjustright {\row }\pard \nowidctlpar\widctlpar\intbl\adjustright {dalnya\cell footprint\cell lye\cell us\cell }\pard \nowidctlpar\widctlpar\intbl\adjustright {\row }\pard \nowidctlpar\widctlpar\intbl\adjustright {ten'\cell for\cell lye\cell we\cell }\pard \nowidctlpar\widctlpar\intbl\adjustright {\row }\pard \nowidctlpar\widctlpar\intbl\adjustright {athrad\cell ford\cell lythari\cell elven werewolf (sort of)\cell }\pard \nowidctlpar\widctlpar\intbl\adjustright {\row }\pard \nowidctlpar\widctlpar\intbl\adjustright {ettelen\cell foreign\cell ma-\cell (v) to look, glance\cell }\pard \nowidctlpar\widctlpar\intbl\adjustright {\row }\pard \nowidctlpar\widctlpar\intbl\adjustright {taure\cell forest\cell maa\cell glance (n)\cell }\pard \nowidctlpar\widctlpar\intbl\adjustright {\row }\pard \nowidctlpar\widctlpar\intbl\adjustright {taurea\cell forested\cell maa\cell look (n)\cell }\pard \nowidctlpar\widctlpar\intbl\adjustright {\row }\pard \nowidctlpar\widctlpar\intbl\adjustright {tauron\cell forester\cell maama\cell sheep\cell }\pard \nowidctlpar\widctlpar\intbl\adjustright {\row }\pard \nowidctlpar\widctlpar\intbl\adjustright {ten'oio\cell forever\cell maara\cell useful\cell }\pard \nowidctlpar\widctlpar\intbl\adjustright {\row }\pard \nowidctlpar\widctlpar\intbl\adjustright {tamina\cell forge\cell maeg\cell sharp\cell }\pard \nowidctlpar\widctlpar\intbl\adjustright {\row }\pard \nowidctlpar\widctlpar\intbl\adjustright {yaa\cell former\cell magh-\cell (v) to use\cell }\pard \nowidctlpar\widctlpar\intbl\adjustright {\row }\pard \nowidctlpar\widctlpar\intbl\adjustright {yaare\cell former days\cell mahalma\cell throne\cell }\pard \nowidctlpar\widctlpar\intbl\adjustright {\row }\pard \nowidctlpar\widctlpar\intbl\adjustright {nost\cell fortress\cell maht-\cell (v) to handle\cell }\pard \nowidctlpar\widctlpar\intbl\adjustright {\row }\pard \nowidctlpar\widctlpar\intbl\adjustright {herenya\cell fortunate\cell mahta\cell handle (n)\cell }\pard \nowidctlpar\widctlpar\intbl\adjustright {\row }\pard \nowidctlpar\widctlpar\intbl\adjustright {heren\cell fortune (luck)\cell maia\cell lesser angel\cell }\pard \nowidctlpar\widctlpar\intbl\adjustright {\row }\pard \nowidctlpar\widctlpar\intbl\adjustright {mande\cell fortune (riches)\cell maiar\cell lesser angels\cell }\pard \nowidctlpar\widctlpar\intbl\adjustright {\row }\pard \nowidctlpar\widctlpar\intbl\adjustright {saura'\cell foul\cell maikar\cell demi-god\cell }\pard \nowidctlpar\widctlpar\intbl\adjustright {\row }\pard \nowidctlpar\widctlpar\intbl\adjustright {saurikumba\cell foulbellied\cell maink-\cell (v) to trade\cell }\pard \nowidctlpar\widctlpar\intbl\adjustright {\row }\pard \nowidctlpar\widctlpar\intbl\adjustright {talma\cell foundation\cell mainka\cell trade (n)\cell }\pard \nowidctlpar\widctlpar\intbl\adjustright {\row }\pard \nowidctlpar\widctlpar\intbl\adjustright {ektele\cell fountain\cell mainkar\cell trader\cell }\pard \nowidctlpar\widctlpar\intbl\adjustright {\row }\pard \nowidctlpar\widctlpar\intbl\adjustright {ronyo\cell fox\cell maite\cell handy\cell }\pard \nowidctlpar\widctlpar\intbl\adjustright {\row }\pard \nowidctlpar\widctlpar\intbl\adjustright {leitha\cell free (n)\cell maite\cell skilled\cell }\pard \nowidctlpar\widctlpar\intbl\adjustright {\row }\pard \nowidctlpar\widctlpar\intbl\adjustright {rimba\cell frequent\cell maiwe\cell seagull\cell }\pard \nowidctlpar\widctlpar\intbl\adjustright {\row }\pard \nowidctlpar\widctlpar\intbl\adjustright {wenya\cell fresh\cell maksa\cell soft\cell }\pard \nowidctlpar\widctlpar\intbl\adjustright {\row }\pard \nowidctlpar\widctlpar\intbl\adjustright {ween\cell freshness\cell makse\cell dough\cell }\pard \nowidctlpar\widctlpar\intbl\adjustright {\row }\pard \nowidctlpar\widctlpar\intbl\adjustright {Menelya\cell Friday\cell mal-\cell golden\cell }\pard \nowidctlpar\widctlpar\intbl\adjustright {\row }\pard \nowidctlpar\widctlpar\intbl\adjustright {mellon\cell friend\cell malda\cell gold (metal)\cell }\pard \nowidctlpar\widctlpar\intbl\adjustright {\row }\pard \nowidctlpar\widctlpar\intbl\adjustright {tuulo'\cell from\cell mali-\cell (v) to care\cell }\pard \nowidctlpar\widctlpar\intbl\adjustright {\row }\pard \nowidctlpar\widctlpar\intbl\adjustright {ale'quel\cell front\cell malina\cell yellow\cell }\pard \nowidctlpar\widctlpar\intbl\adjustright {\row }\pard \nowidctlpar\widctlpar\intbl\adjustright {pinquelek\cell frost\cell malle'\cell road\cell }\pard \nowidctlpar\widctlpar\intbl\adjustright {\row }\pard \nowidctlpar\widctlpar\intbl\adjustright {yave\cell fruit\cell malle'\cell street\cell }\pard \nowidctlpar\widctlpar\intbl\adjustright {\row }\pard \nowidctlpar\widctlpar\intbl\adjustright {quanta\cell full\cell mallen\cell circle\cell }\pard \nowidctlpar\widctlpar\intbl\adjustright {\row }\pard \nowidctlpar\widctlpar\intbl\adjustright {hwandi\cell fungus\cell malle'ondo\cell paving stone\cell }\pard \nowidctlpar\widctlpar\intbl\adjustright {\row }\pard \nowidctlpar\widctlpar\intbl\adjustright {cirya\cell galley (ship)\cell mal'loki\cell gold dragon\cell }\pard \nowidctlpar\widctlpar\intbl\adjustright {\row }\pard \nowidctlpar\widctlpar\intbl\adjustright {tyalie\cell game (fun)\cell Mallorn\cell golden tree\cell }\pard \nowidctlpar\widctlpar\intbl\adjustright {\row }\pard \nowidctlpar\widctlpar\intbl\adjustright {pelenlotaure\cell garden\cell malmallen\cell golden circle\cell }\pard \nowidctlpar\widctlpar\intbl\adjustright {\row }\pard \nowidctlpar\widctlpar\intbl\adjustright {morelinlotaurond\cell garden, underdark\cell malo\cell pollen\cell }\pard \nowidctlpar\widctlpar\intbl\adjustright {\row }\pard \nowidctlpar\widctlpar\intbl\adjustright {riel\cell garland\cell Mal'Quessir \cell gold elf\cell }\pard \nowidctlpar\widctlpar\intbl\adjustright {\row }\pard \nowidctlpar\widctlpar\intbl\adjustright {hyatse\cell gash\cell malta\cell gold (color)\cell }\pard \nowidctlpar\widctlpar\intbl\adjustright {\row }\pard \nowidctlpar\widctlpar\intbl\adjustright {anfauglith\cell gasping dust\cell malwa\cell fallow\cell }\pard \nowidctlpar\widctlpar\intbl\adjustright {\row }\pard \nowidctlpar\widctlpar\intbl\adjustright {ando\cell gate\cell man\cell which\cell }\pard \nowidctlpar\widctlpar\intbl\adjustright {\row }\pard \nowidctlpar\widctlpar\intbl\adjustright {Sirannon\cell gate stream\cell man-\cell unmarred\cell }\pard \nowidctlpar\widctlpar\intbl\adjustright {\row }\pard \nowidctlpar\widctlpar\intbl\adjustright {leuthil\cell gem\cell mande\cell fortune (riches)\cell }\pard \nowidctlpar\widctlpar\intbl\adjustright {\row }\pard \nowidctlpar\widctlpar\intbl\adjustright {norsa\cell giant\cell mandu'\cell abyss\cell }\pard \nowidctlpar\widctlpar\intbl\adjustright {\row }\pard \nowidctlpar\widctlpar\intbl\adjustright {naur norsa\cell giant, adult fire\cell mani\cell what\cell }\pard \nowidctlpar\widctlpar\intbl\adjustright {\row }\pard \nowidctlpar\widctlpar\intbl\adjustright {hiise norsa\cell giant, fog\cell manka\cell if\cell }\pard \nowidctlpar\widctlpar\intbl\adjustright {\row }\pard \nowidctlpar\widctlpar\intbl\adjustright {amon norsa\cell giant, hill\cell manke\cell where\cell }\pard \nowidctlpar\widctlpar\intbl\adjustright {\row }\pard \nowidctlpar\widctlpar\intbl\adjustright {runya norsa\cell giant, juvenile fire\cell mankoi\cell why\cell }\pard \nowidctlpar\widctlpar\intbl\adjustright {\row }\pard \nowidctlpar\widctlpar\intbl\adjustright {orod norsa\cell giant, mountain\cell mano\cell whose\cell }\pard \nowidctlpar\widctlpar\intbl\adjustright {\row }\pard \nowidctlpar\widctlpar\intbl\adjustright {ondo norsa\cell giant, stone\cell manu\cell spirit, departed\cell }\pard \nowidctlpar\widctlpar\intbl\adjustright {\row }\pard \nowidctlpar\widctlpar\intbl\adjustright {arrna norsa\cell giant, storm\cell map-\cell (v) to grasp\cell }\pard \nowidctlpar\widctlpar\intbl\adjustright {\row }\pard \nowidctlpar\widctlpar\intbl\adjustright {ona\cell gift (n)\cell map-\cell (v) to seize\cell }\pard \nowidctlpar\widctlpar\intbl\adjustright {\row }\pard \nowidctlpar\widctlpar\intbl\adjustright {ruid\cell glade\cell maquissar\cell minstrel\cell }\pard \nowidctlpar\widctlpar\intbl\adjustright {\row }\pard \nowidctlpar\widctlpar\intbl\adjustright {maa\cell glance (n)\cell mar\cell den\cell }\pard \nowidctlpar\widctlpar\intbl\adjustright {\row }\pard \nowidctlpar\widctlpar\intbl\adjustright {heledh\cell glass\cell maranwe\cell destiny\cell }\pard \nowidctlpar\widctlpar\intbl\adjustright {\row }\pard \nowidctlpar\widctlpar\intbl\adjustright {glina\cell gleam (n)\cell marde\cell hall\cell }\pard \nowidctlpar\widctlpar\intbl\adjustright {\row }\pard \nowidctlpar\widctlpar\intbl\adjustright {Aglarond\cell glittering cavern\cell Marquelie\cell October\cell }\pard \nowidctlpar\widctlpar\intbl\adjustright {\row }\pard \nowidctlpar\widctlpar\intbl\adjustright {rilma\cell glittering light\cell mart-\cell (v) to happen\cell }\pard \nowidctlpar\widctlpar\intbl\adjustright {\row }\pard \nowidctlpar\widctlpar\intbl\adjustright {koron\cell globe\cell marta\cell fey\cell }\pard \nowidctlpar\widctlpar\intbl\adjustright {\row }\pard \nowidctlpar\widctlpar\intbl\adjustright {korna\cell globed\cell marth\cell luck\cell }\pard \nowidctlpar\widctlpar\intbl\adjustright {\row }\pard \nowidctlpar\widctlpar\intbl\adjustright {fuin\cell gloom\cell marty-\cell (v) to destine\cell }\pard \nowidctlpar\widctlpar\intbl\adjustright {\row }\pard \nowidctlpar\widctlpar\intbl\adjustright {morna\cell gloomy\cell mary-\cell (v) to rejoice\cell }\pard \nowidctlpar\widctlpar\intbl\adjustright {\row }\pard \nowidctlpar\widctlpar\intbl\adjustright {aglareb\cell glorious\cell mas\cell bread\cell }\pard \nowidctlpar\widctlpar\intbl\adjustright {\row }\pard \nowidctlpar\widctlpar\intbl\adjustright {alkar\cell glory\cell mast-\cell (v) to bake\cell }\pard \nowidctlpar\widctlpar\intbl\adjustright {\row }\pard \nowidctlpar\widctlpar\intbl\adjustright {himbar\cell glue\cell mat-\cell (v) to eat\cell }\pard \nowidctlpar\widctlpar\intbl\adjustright {\row }\pard \nowidctlpar\widctlpar\intbl\adjustright {nogoth\cell gnome\cell mau'\cell finger\cell }\pard \nowidctlpar\widctlpar\intbl\adjustright {\row }\pard \nowidctlpar\widctlpar\intbl\adjustright {nyeene\cell goat\cell maur-\cell (v) to be addicted\cell }\pard \nowidctlpar\widctlpar\intbl\adjustright {\row }\pard \nowidctlpar\widctlpar\intbl\adjustright {kilne\cell goat, mountain\cell mauy-\cell (v) to compel\cell }\pard \nowidctlpar\widctlpar\intbl\adjustright {\row }\pard \nowidctlpar\widctlpar\intbl\adjustright {sulo\cell goblet\cell mauya\cell compulsion\cell }\pard \nowidctlpar\widctlpar\intbl\adjustright {\row }\pard \nowidctlpar\widctlpar\intbl\adjustright {Seldarine\cell gods\cell mavar\cell shepherd\cell }\pard \nowidctlpar\widctlpar\intbl\adjustright {\row }\pard \nowidctlpar\widctlpar\intbl\adjustright {malta\cell gold (color)\cell me'-\cell (v) to light\cell }\pard \nowidctlpar\widctlpar\intbl\adjustright {\row }\pard \nowidctlpar\widctlpar\intbl\adjustright {malda\cell gold (metal)\cell me'a\cell light (n)\cell }\pard \nowidctlpar\widctlpar\intbl\adjustright {\row }\pard \nowidctlpar\widctlpar\intbl\adjustright {mal'loki\cell gold dragon\cell mear\cell gore (bloodiness)\cell }\pard \nowidctlpar\widctlpar\intbl\adjustright {\row }\pard \nowidctlpar\widctlpar\intbl\adjustright {Mal\rquote Quessir \cell gold elf\cell meena\cell region\cell }\pard \nowidctlpar\widctlpar\intbl\adjustright {\row }\pard \nowidctlpar\widctlpar\intbl\adjustright {mal-\cell golden\cell meetima\cell final\cell }\pard \nowidctlpar\widctlpar\intbl\adjustright {\row }\pard \nowidctlpar\widctlpar\intbl\adjustright {malmallen\cell golden circle\cell megil\cell sword\cell }\pard \nowidctlpar\widctlpar\intbl\adjustright {\row }\pard \nowidctlpar\widctlpar\intbl\adjustright {Mallorn\cell golden tree\cell megilar\cell swordsman\cell }\pard \nowidctlpar\widctlpar\intbl\adjustright {\row }\pard \nowidctlpar\widctlpar\intbl\adjustright {Mellryn\cell golden trees\cell megilindar\cell bladesingers\cell }\pard \nowidctlpar\widctlpar\intbl\adjustright {\row }\pard \nowidctlpar\widctlpar\intbl\adjustright {cul\cell golden-red\cell megilindir\cell bladesinger\cell }\pard \nowidctlpar\widctlpar\intbl\adjustright {\row }\pard \nowidctlpar\widctlpar\intbl\adjustright {wanwa\cell gone\cell megure\cell sword, two-handed\cell }\pard \nowidctlpar\widctlpar\intbl\adjustright {\row }\pard \nowidctlpar\widctlpar\intbl\adjustright {tombo\cell gong\cell meiv-\cell (v) to balance\cell }\pard \nowidctlpar\widctlpar\intbl\adjustright {\row }\pard \nowidctlpar\widctlpar\intbl\adjustright {quel\cell good\cell meiva\cell balance\cell }\pard \nowidctlpar\widctlpar\intbl\adjustright {\row }\pard \nowidctlpar\widctlpar\intbl\adjustright {armar\cell goods (trade)\cell mel-\cell (v) to love\cell }\pard \nowidctlpar\widctlpar\intbl\adjustright {\row }\pard \nowidctlpar\widctlpar\intbl\adjustright {waani\cell goose\cell mela\cell love (n)\cell }\pard \nowidctlpar\widctlpar\intbl\adjustright {\row }\pard \nowidctlpar\widctlpar\intbl\adjustright {mear\cell gore (bloodiness)\cell melar\cell lover\cell }\pard \nowidctlpar\widctlpar\intbl\adjustright {\row }\pard \nowidctlpar\widctlpar\intbl\adjustright {kilya\cell gorge\cell mele\cell passion\cell }\pard \nowidctlpar\widctlpar\intbl\adjustright {\row }\pard \nowidctlpar\widctlpar\intbl\adjustright {tyeller\cell grades\cell melima\cell lovable\cell }\pard \nowidctlpar\widctlpar\intbl\adjustright {\row }\pard \nowidctlpar\widctlpar\intbl\adjustright {tengwesta\cell grammar\cell melindo\cell lover, male\cell }\pard \nowidctlpar\widctlpar\intbl\adjustright {\row }\pard \nowidctlpar\widctlpar\intbl\adjustright {yaon\cell grape\cell melisse\cell lover, female\cell }\pard \nowidctlpar\widctlpar\intbl\adjustright {\row }\pard \nowidctlpar\widctlpar\intbl\adjustright {salque\cell grass\cell mellon\cell friend\cell }\pard \nowidctlpar\widctlpar\intbl\adjustright {\row }\pard \nowidctlpar\widctlpar\intbl\adjustright {sapsa\cell grave\cell Mellryn\cell golden trees\cell }\pard \nowidctlpar\widctlpar\intbl\adjustright {\row }\pard \nowidctlpar\widctlpar\intbl\adjustright {brith\cell gravel\cell melyanna\cell dear gift\cell }\pard \nowidctlpar\widctlpar\intbl\adjustright {\row }\pard \nowidctlpar\widctlpar\intbl\adjustright {mith\cell gray\cell men\cell path\cell }\pard \nowidctlpar\widctlpar\intbl\adjustright {\row }\pard \nowidctlpar\widctlpar\intbl\adjustright {Mith'Quessir\cell Gray Elf\cell men\cell way\cell }\pard \nowidctlpar\widctlpar\intbl\adjustright {\row }\pard \nowidctlpar\widctlpar\intbl\adjustright {mithollo\cell gray mantle\cell -men'\cell place of (append)\cell }\pard \nowidctlpar\widctlpar\intbl\adjustright {\row }\pard \nowidctlpar\widctlpar\intbl\adjustright {mithlin\cell gray-blue\cell menek\cell hail (icy precipitation)\cell }\pard \nowidctlpar\widctlpar\intbl\adjustright {\row }\pard \nowidctlpar\widctlpar\intbl\adjustright {-ra\cell great\cell menel\cell sky, day\cell }\pard \nowidctlpar\widctlpar\intbl\adjustright {\row }\pard \nowidctlpar\widctlpar\intbl\adjustright {rond\cell great hall\cell Menelmakar\cell a constellation\cell }\pard \nowidctlpar\widctlpar\intbl\adjustright {\row }\pard \nowidctlpar\widctlpar\intbl\adjustright {-rim\cell great number\cell meneluin\cell sky-blue\cell }\pard \nowidctlpar\widctlpar\intbl\adjustright {\row }\pard \nowidctlpar\widctlpar\intbl\adjustright {milme\cell greed (n)\cell Menelya\cell Friday\cell }\pard \nowidctlpar\widctlpar\intbl\adjustright {\row }\pard \nowidctlpar\widctlpar\intbl\adjustright {milka\cell greedy (adj)\cell merende\cell festival\cell }\pard \nowidctlpar\widctlpar\intbl\adjustright {\row }\pard \nowidctlpar\widctlpar\intbl\adjustright {calen\cell green\cell mereth\cell feast\cell }\pard \nowidctlpar\widctlpar\intbl\adjustright {\row }\pard \nowidctlpar\widctlpar\intbl\adjustright {calen'loki\cell green dragon\cell Merethond\cell hall of feasts\cell }\pard \nowidctlpar\widctlpar\intbl\adjustright {\row }\pard \nowidctlpar\widctlpar\intbl\adjustright {winde\cell grey, pale (adj)\cell merka\cell wild\cell }\pard \nowidctlpar\widctlpar\intbl\adjustright {\row }\pard \nowidctlpar\widctlpar\intbl\adjustright {talar'\cell ground\cell mern-\cell (v) to want\cell }\pard \nowidctlpar\widctlpar\intbl\adjustright {\row }\pard \nowidctlpar\widctlpar\intbl\adjustright {vakha\cell guardian\cell merya\cell festive\cell }\pard \nowidctlpar\widctlpar\intbl\adjustright {\row }\pard \nowidctlpar\widctlpar\intbl\adjustright {vakhar\cell guardians\cell Methedras\cell last peak\cell }\pard \nowidctlpar\widctlpar\intbl\adjustright {\row }\pard \nowidctlpar\widctlpar\intbl\adjustright {intya\cell guess (n)\cell me'urra\cell lightning\cell }\pard \nowidctlpar\widctlpar\intbl\adjustright {\row }\pard \nowidctlpar\widctlpar\intbl\adjustright {nalwi\cell gull\cell me'urra kosta\cell lightning bolt\cell }\pard \nowidctlpar\widctlpar\intbl\adjustright {\row }\pard \nowidctlpar\widctlpar\intbl\adjustright {yaawe\cell gully\cell me'urramya\cell thunder\cell }\pard \nowidctlpar\widctlpar\intbl\adjustright {\row }\pard \nowidctlpar\widctlpar\intbl\adjustright {haime\cell habit\cell milka\cell greedy (adj)\cell }\pard \nowidctlpar\widctlpar\intbl\adjustright {\row }\pard \nowidctlpar\widctlpar\intbl\adjustright {aaye\cell hail (greeting)\cell milme\cell greed (n)\cell }\pard \nowidctlpar\widctlpar\intbl\adjustright {\row }\pard \nowidctlpar\widctlpar\intbl\adjustright {menek\cell hail (icy precipitation)\cell mily-\cell (v) to long for\cell }\pard \nowidctlpar\widctlpar\intbl\adjustright {\row }\pard \nowidctlpar\widctlpar\intbl\adjustright {arrnek\cell hail storm\cell minas\cell tower\cell }\pard \nowidctlpar\widctlpar\intbl\adjustright {\row }\pard \nowidctlpar\widctlpar\intbl\adjustright {loske\cell hair\cell minda\cell conspicuous\cell }\pard \nowidctlpar\widctlpar\intbl\adjustright {\row }\pard \nowidctlpar\widctlpar\intbl\adjustright {findl\cell hair, lock of\cell minda\cell prominent\cell }\pard \nowidctlpar\widctlpar\intbl\adjustright {\row }\pard \nowidctlpar\widctlpar\intbl\adjustright {falquan\cell halberd\cell mindon\cell turret (of castle)\cell }\pard \nowidctlpar\widctlpar\intbl\adjustright {\row }\pard \nowidctlpar\widctlpar\intbl\adjustright {perya\cell half\cell Minhiriath\cell between the rivers\cell }\pard \nowidctlpar\widctlpar\intbl\adjustright {\row }\pard \nowidctlpar\widctlpar\intbl\adjustright {peredhil\cell half elf\cell minque\cell 11\cell }\pard \nowidctlpar\widctlpar\intbl\adjustright {\row }\pard \nowidctlpar\widctlpar\intbl\adjustright {faernil\cell half-circle leader, Army of Art\cell minya\cell second (not time)\cell }\pard \nowidctlpar\widctlpar\intbl\adjustright {\row }\pard \nowidctlpar\widctlpar\intbl\adjustright {peredhel\cell half-elven\cell miqul-\cell (v) to kiss\cell }\pard \nowidctlpar\widctlpar\intbl\adjustright {\row }\pard \nowidctlpar\widctlpar\intbl\adjustright {earendil\cell half-elves\cell miqula\cell kiss (n)\cell }\pard \nowidctlpar\widctlpar\intbl\adjustright {\row }\pard \nowidctlpar\widctlpar\intbl\adjustright {faernos\cell half-sphere leader, Army of Art\cell mir\cell jewel\cell }\pard \nowidctlpar\widctlpar\intbl\adjustright {\row }\pard \nowidctlpar\widctlpar\intbl\adjustright {faernae\cell half-wing leader, Army of Art\cell mirdain\cell jewel smith\cell }\pard \nowidctlpar\widctlpar\intbl\adjustright {\row }\pard \nowidctlpar\widctlpar\intbl\adjustright {marde\cell hall\cell mire\cell jewels\cell }\pard \nowidctlpar\widctlpar\intbl\adjustright {\row }\pard \nowidctlpar\widctlpar\intbl\adjustright {Merethond\cell hall of feasts\cell mirily-\cell (v) to glitter\cell }\pard \nowidctlpar\widctlpar\intbl\adjustright {\row }\pard \nowidctlpar\widctlpar\intbl\adjustright {oromarde\cell hall, lofty\cell mist-\cell (v) to roam\cell }\pard \nowidctlpar\widctlpar\intbl\adjustright {\row }\pard \nowidctlpar\widctlpar\intbl\adjustright {ampano\cell hall, wooden\cell mith\cell gray\cell }\pard \nowidctlpar\widctlpar\intbl\adjustright {\row }\pard \nowidctlpar\widctlpar\intbl\adjustright {namba\cell hammer (n)\cell mithlin\cell gray-blue\cell }\pard \nowidctlpar\widctlpar\intbl\adjustright {\row }\pard \nowidctlpar\widctlpar\intbl\adjustright {cam\cell hand\cell mithollo\cell gray mantle\cell }\pard \nowidctlpar\widctlpar\intbl\adjustright {\row }\pard \nowidctlpar\widctlpar\intbl\adjustright {cahwacu\cell hand crossbow (drow weapon)\cell Mith'Quessir\cell Gray Elf\cell }\pard \nowidctlpar\widctlpar\intbl\adjustright {\row }\pard \nowidctlpar\widctlpar\intbl\adjustright {mahta\cell handle (n)\cell mitya\cell interior\cell }\pard \nowidctlpar\widctlpar\intbl\adjustright {\row }\pard \nowidctlpar\widctlpar\intbl\adjustright {maite\cell handy\cell miul-\cell (v) to shed\cell }\pard \nowidctlpar\widctlpar\intbl\adjustright {\row }\pard \nowidctlpar\widctlpar\intbl\adjustright {eina\cell happiness\cell moile\cell tarn (mountain lake)\cell }\pard \nowidctlpar\widctlpar\intbl\adjustright {\row }\pard \nowidctlpar\widctlpar\intbl\adjustright {hoopa\cell harbor (n)\cell moina\cell familiar (adj)\cell }\pard \nowidctlpar\widctlpar\intbl\adjustright {\row }\pard \nowidctlpar\widctlpar\intbl\adjustright {ng'ande\cell harp\cell mon-\cell (v) to spend\cell }\pard \nowidctlpar\widctlpar\intbl\adjustright {\row }\pard \nowidctlpar\widctlpar\intbl\adjustright {nandaro\cell harper\cell mone\cell spent\cell }\pard \nowidctlpar\widctlpar\intbl\adjustright {\row }\pard \nowidctlpar\widctlpar\intbl\adjustright {naraka\cell harsh\cell mool\cell servant\cell }\pard \nowidctlpar\widctlpar\intbl\adjustright {\row }\pard \nowidctlpar\widctlpar\intbl\adjustright {yaavan\cell harvest\cell moore\cell blackness\cell }\pard \nowidctlpar\widctlpar\intbl\adjustright {\row }\pard \nowidctlpar\widctlpar\intbl\adjustright {asca\cell haste (n)\cell moot-\cell (v) to work, toil, labor\cell }\pard \nowidctlpar\widctlpar\intbl\adjustright {\row }\pard \nowidctlpar\widctlpar\intbl\adjustright {lond\cell haven\cell mor \cell black\cell }\pard \nowidctlpar\widctlpar\intbl\adjustright {\row }\pard \nowidctlpar\widctlpar\intbl\adjustright {londe\cell havens\cell morambath\cell panther\cell }\pard \nowidctlpar\widctlpar\intbl\adjustright {\row }\pard \nowidctlpar\widctlpar\intbl\adjustright {ro\cell he \cell morchiant\cell dark shapes\cell }\pard \nowidctlpar\widctlpar\intbl\adjustright {\row }\pard \nowidctlpar\widctlpar\intbl\adjustright {dol\cell head\cell mordo\cell obscurity\cell }\pard \nowidctlpar\widctlpar\intbl\adjustright {\row }\pard \nowidctlpar\widctlpar\intbl\adjustright {fallaner\cell healer\cell morelinlotaurond\cell underdark garden\cell }\pard \nowidctlpar\widctlpar\intbl\adjustright {\row }\pard \nowidctlpar\widctlpar\intbl\adjustright {corm\cell heart (feeling)\cell morgil\cell sphere\cell }\pard \nowidctlpar\widctlpar\intbl\adjustright {\row }\pard \nowidctlpar\widctlpar\intbl\adjustright {hoon\cell heart (organ)\cell morgul\cell black arts\cell }\pard \nowidctlpar\widctlpar\intbl\adjustright {\row }\pard \nowidctlpar\widctlpar\intbl\adjustright {ura\cell heat (n)\cell mori\cell dark\cell }\pard \nowidctlpar\widctlpar\intbl\adjustright {\row }\pard \nowidctlpar\widctlpar\intbl\adjustright {Arvandor\cell heaven\cell morimatra\cell Drow spiced wine\cell }\pard \nowidctlpar\widctlpar\intbl\adjustright {\row }\pard \nowidctlpar\widctlpar\intbl\adjustright {luma'\cell heavy\cell morinuin\cell Underdark\cell }\pard \nowidctlpar\widctlpar\intbl\adjustright {\row }\pard \nowidctlpar\widctlpar\intbl\adjustright {taarie\cell height\cell morion\cell dark, son of the\cell }\pard \nowidctlpar\widctlpar\intbl\adjustright {\row }\pard \nowidctlpar\widctlpar\intbl\adjustright {chil\cell heir\cell Mori'Quessir \cell Drow, dark elves\cell }\pard \nowidctlpar\widctlpar\intbl\adjustright {\row }\pard \nowidctlpar\widctlpar\intbl\adjustright {aikanaro \cell hell fire\cell morko\cell bear (animal)\cell }\pard \nowidctlpar\widctlpar\intbl\adjustright {\row }\pard \nowidctlpar\widctlpar\intbl\adjustright {thol\cell helm\cell morlin\cell navy-blue\cell }\pard \nowidctlpar\widctlpar\intbl\adjustright {\row }\pard \nowidctlpar\widctlpar\intbl\adjustright {riima\cell hem (n)\cell mor'loki\cell black dragon\cell }\pard \nowidctlpar\widctlpar\intbl\adjustright {\row }\pard \nowidctlpar\widctlpar\intbl\adjustright {he\cell her\cell morna\cell gloomy\cell }\pard \nowidctlpar\widctlpar\intbl\adjustright {\row }\pard \nowidctlpar\widctlpar\intbl\adjustright {hirma\cell heraldic symbol, annulet\cell morthond \cell blackroot\cell }\pard \nowidctlpar\widctlpar\intbl\adjustright {\row }\pard \nowidctlpar\widctlpar\intbl\adjustright {ithin\cell heraldic symbol, crescent moon\cell morwen\cell dark, daughter of the\cell }\pard \nowidctlpar\widctlpar\intbl\adjustright {\row }\pard \nowidctlpar\widctlpar\intbl\adjustright {harma\cell heraldic symbol, cross moline\cell moth\cell dusk\cell }\pard \nowidctlpar\widctlpar\intbl\adjustright {\row }\pard \nowidctlpar\widctlpar\intbl\adjustright {gladhin\cell heraldic symbol, fleur-de-lis\cell motto\cell blot\cell }\pard \nowidctlpar\widctlpar\intbl\adjustright {\row }\pard \nowidctlpar\widctlpar\intbl\adjustright {hiner\cell heraldic symbol, label\cell muat-\cell (v) to interest\cell }\pard \nowidctlpar\widctlpar\intbl\adjustright {\row }\pard \nowidctlpar\widctlpar\intbl\adjustright {duhin\cell heraldic symbol, marlet\cell mundo\cell bull (animal)\cell }\pard \nowidctlpar\widctlpar\intbl\adjustright {\row }\pard \nowidctlpar\widctlpar\intbl\adjustright {higin\cell heraldic symbol, mullet\cell n'-\cell not, not of\cell }\pard \nowidctlpar\widctlpar\intbl\adjustright {\row }\pard \nowidctlpar\widctlpar\intbl\adjustright {tolote'hin\cell heraldic symbol, octofoil\cell n\rquote uma\cell no\cell }\pard \nowidctlpar\widctlpar\intbl\adjustright {\row }\pard \nowidctlpar\widctlpar\intbl\adjustright {carthin\cell heraldic symbol, rose\cell na-\cell (v) to be\cell }\pard \nowidctlpar\widctlpar\intbl\adjustright {\row }\pard \nowidctlpar\widctlpar\intbl\adjustright {apsa\cell herb\cell naan\cell contrary, on the\cell }\pard \nowidctlpar\widctlpar\intbl\adjustright {\row }\pard \nowidctlpar\widctlpar\intbl\adjustright {sinome\cell here\cell naar-\cell (v) to burn\cell }\pard \nowidctlpar\widctlpar\intbl\adjustright {\row }\pard \nowidctlpar\widctlpar\intbl\adjustright {kallo'\cell hero\cell naara\cell burn (n)\cell }\pard \nowidctlpar\widctlpar\intbl\adjustright {\row }\pard \nowidctlpar\widctlpar\intbl\adjustright {he\cell hers\cell nai-\cell (v) to command\cell }\pard \nowidctlpar\widctlpar\intbl\adjustright {\row }\pard \nowidctlpar\widctlpar\intbl\adjustright {atse'\cell herself\cell naia\cell command (n)\cell }\pard \nowidctlpar\widctlpar\intbl\adjustright {\row }\pard \nowidctlpar\widctlpar\intbl\adjustright {dolen\cell hidden\cell naigr-\cell (v) to rape\cell }\pard \nowidctlpar\widctlpar\intbl\adjustright {\row }\pard \nowidctlpar\widctlpar\intbl\adjustright {taurn\cell high\cell naik\cell sharp pain\cell }\pard \nowidctlpar\widctlpar\intbl\adjustright {\row }\pard \nowidctlpar\widctlpar\intbl\adjustright {Cala\rquote Quessir\cell High elf\cell naikelea\cell painful\cell }\pard \nowidctlpar\widctlpar\intbl\adjustright {\row }\pard \nowidctlpar\widctlpar\intbl\adjustright {amon\cell hill\cell naini-\cell (v) to lament\cell }\pard \nowidctlpar\widctlpar\intbl\adjustright {\row }\pard \nowidctlpar\widctlpar\intbl\adjustright {tolmen\cell hill, isolated\cell nak-\cell (v) to bite\cell }\pard \nowidctlpar\widctlpar\intbl\adjustright {\row }\pard \nowidctlpar\widctlpar\intbl\adjustright {emyn\cell hills\cell nal\cell dell\cell }\pard \nowidctlpar\widctlpar\intbl\adjustright {\row }\pard \nowidctlpar\widctlpar\intbl\adjustright {amban\cell hillside\cell nal\cell vale\cell }\pard \nowidctlpar\widctlpar\intbl\adjustright {\row }\pard \nowidctlpar\widctlpar\intbl\adjustright {ho\cell him\cell n'ala\cell before\cell }\pard \nowidctlpar\widctlpar\intbl\adjustright {\row }\pard \nowidctlpar\widctlpar\intbl\adjustright {atso'\cell himself\cell n'alaquel\cell back\cell }\pard \nowidctlpar\widctlpar\intbl\adjustright {\row }\pard \nowidctlpar\widctlpar\intbl\adjustright {tella\cell hind portion\cell nall-\cell (v) to cry\cell }\pard \nowidctlpar\widctlpar\intbl\adjustright {\row }\pard \nowidctlpar\widctlpar\intbl\adjustright {ho\cell his\cell nalla\cell cry\cell }\pard \nowidctlpar\widctlpar\intbl\adjustright {\row }\pard \nowidctlpar\widctlpar\intbl\adjustright {quenta\cell history\cell nalwi\cell gull\cell }\pard \nowidctlpar\widctlpar\intbl\adjustright {\row }\pard \nowidctlpar\widctlpar\intbl\adjustright {nierwes\cell hive\cell namaarie\cell farewell\cell }\pard \nowidctlpar\widctlpar\intbl\adjustright {\row }\pard \nowidctlpar\widctlpar\intbl\adjustright {foa\cell hoard\cell namb-\cell (v) to hammer\cell }\pard \nowidctlpar\widctlpar\intbl\adjustright {\row }\pard \nowidctlpar\widctlpar\intbl\adjustright {periannath\cell hobbits\cell namba\cell hammer (n)\cell }\pard \nowidctlpar\widctlpar\intbl\adjustright {\row }\pard \nowidctlpar\widctlpar\intbl\adjustright {assa\cell hole\cell namo\cell judge\cell }\pard \nowidctlpar\widctlpar\intbl\adjustright {\row }\pard \nowidctlpar\widctlpar\intbl\adjustright {ungue \cell hollow\cell -nan\cell valley of (append)\cell }\pard \nowidctlpar\widctlpar\intbl\adjustright {\row }\pard \nowidctlpar\widctlpar\intbl\adjustright {nogrod\cell hollow delving\cell nan'\cell but\cell }\pard \nowidctlpar\widctlpar\intbl\adjustright {\row }\pard \nowidctlpar\widctlpar\intbl\adjustright {piosenna\cell holly tree\cell nanda\cell swamp\cell }\pard \nowidctlpar\widctlpar\intbl\adjustright {\row }\pard \nowidctlpar\widctlpar\intbl\adjustright {aina'\cell holy\cell nandaro\cell harper\cell }\pard \nowidctlpar\widctlpar\intbl\adjustright {\row }\pard \nowidctlpar\widctlpar\intbl\adjustright {ainur\cell holy ones\cell nandin\cell dryad\cell }\pard \nowidctlpar\widctlpar\intbl\adjustright {\row }\pard \nowidctlpar\widctlpar\intbl\adjustright {yaana\cell holy place\cell nandor\cell coward\cell }\pard \nowidctlpar\widctlpar\intbl\adjustright {\row }\pard \nowidctlpar\widctlpar\intbl\adjustright {eska\cell home\cell nanquen-\cell (v) to reply\cell }\pard \nowidctlpar\widctlpar\intbl\adjustright {\row }\pard \nowidctlpar\widctlpar\intbl\adjustright {nekte\cell honey\cell naraka\cell harsh\cell }\pard \nowidctlpar\widctlpar\intbl\adjustright {\row }\pard \nowidctlpar\widctlpar\intbl\adjustright {nier\cell honeybee\cell nard-\cell (v) to tie\cell }\pard \nowidctlpar\widctlpar\intbl\adjustright {\row }\pard \nowidctlpar\widctlpar\intbl\adjustright {late\cell honored\cell narda'\cell knot\cell }\pard \nowidctlpar\widctlpar\intbl\adjustright {\row }\pard \nowidctlpar\widctlpar\intbl\adjustright {doltelme\cell hood\cell nardan-\cell (v) to entwine\cell }\pard \nowidctlpar\widctlpar\intbl\adjustright {\row }\pard \nowidctlpar\widctlpar\intbl\adjustright {ampa\cell hook\cell nardane\cell entwined\cell }\pard \nowidctlpar\widctlpar\intbl\adjustright {\row }\pard \nowidctlpar\widctlpar\intbl\adjustright {estela\cell hope (n)\cell Narie\cell June\cell }\pard \nowidctlpar\widctlpar\intbl\adjustright {\row }\pard \nowidctlpar\widctlpar\intbl\adjustright {hoth\cell horde\cell nark-\cell (v) to rend\cell }\pard \nowidctlpar\widctlpar\intbl\adjustright {\row }\pard \nowidctlpar\widctlpar\intbl\adjustright {tarka\cell horn (animal)\cell narn\cell story\cell }\pard \nowidctlpar\widctlpar\intbl\adjustright {\row }\pard \nowidctlpar\widctlpar\intbl\adjustright {rass\cell horn (mountain)\cell narn\cell tale\cell }\pard \nowidctlpar\widctlpar\intbl\adjustright {\row }\pard \nowidctlpar\widctlpar\intbl\adjustright {romba\cell horn (musical)\cell Narvinye\cell January\cell }\pard \nowidctlpar\widctlpar\intbl\adjustright {\row }\pard \nowidctlpar\widctlpar\intbl\adjustright {tilion\cell horned\cell narwa\cell fiery red\cell }\pard \nowidctlpar\widctlpar\intbl\adjustright {\row }\pard \nowidctlpar\widctlpar\intbl\adjustright {gorgorath\cell horror\cell nast-\cell (v) to gore\cell }\pard \nowidctlpar\widctlpar\intbl\adjustright {\row }\pard \nowidctlpar\widctlpar\intbl\adjustright {roch\cell horse\cell nastar\cell spearhead\cell }\pard \nowidctlpar\widctlpar\intbl\adjustright {\row }\pard \nowidctlpar\widctlpar\intbl\adjustright {Rohirrim\cell horse riders\cell n'at\cell other\cell }\pard \nowidctlpar\widctlpar\intbl\adjustright {\row }\pard \nowidctlpar\widctlpar\intbl\adjustright {rokko\cell horses\cell nat'\cell thing\cell }\pard \nowidctlpar\widctlpar\intbl\adjustright {\row }\pard \nowidctlpar\widctlpar\intbl\adjustright {rimde\cell host (army)\cell n'ataya\cell different\cell }\pard \nowidctlpar\widctlpar\intbl\adjustright {\row }\pard \nowidctlpar\widctlpar\intbl\adjustright {kotya\cell hostile\cell natse\cell net\cell }\pard \nowidctlpar\widctlpar\intbl\adjustright {\row }\pard \nowidctlpar\widctlpar\intbl\adjustright {urra\cell hot \cell natul-\cell (v) to become\cell }\pard \nowidctlpar\widctlpar\intbl\adjustright {\row }\pard \nowidctlpar\widctlpar\intbl\adjustright {kard\cell house (dwelling)\cell naug\cell dwarf\cell }\pard \nowidctlpar\widctlpar\intbl\adjustright {\row }\pard \nowidctlpar\widctlpar\intbl\adjustright {nosse\cell house (familial)\cell naugrim\cell dwarves\cell }\pard \nowidctlpar\widctlpar\intbl\adjustright {\row }\pard \nowidctlpar\widctlpar\intbl\adjustright {opele\cell house, walled\cell naur\cell fire\cell }\pard \nowidctlpar\widctlpar\intbl\adjustright {\row }\pard \nowidctlpar\widctlpar\intbl\adjustright {sut\cell how\cell naur norsa\cell adult fire giant\cell }\pard \nowidctlpar\widctlpar\intbl\adjustright {\row }\pard \nowidctlpar\widctlpar\intbl\adjustright {ngwawa\cell howl (n)\cell naus-\cell (v) to imagine\cell }\pard \nowidctlpar\widctlpar\intbl\adjustright {\row }\pard \nowidctlpar\widctlpar\intbl\adjustright {nukumna\cell humble\cell nausa\cell imagination (n)\cell }\pard \nowidctlpar\widctlpar\intbl\adjustright {\row }\pard \nowidctlpar\widctlpar\intbl\adjustright {tumpo\cell hump\cell naut-\cell (v) to oblige\cell }\pard \nowidctlpar\widctlpar\intbl\adjustright {\row }\pard \nowidctlpar\widctlpar\intbl\adjustright {kauko\cell humpback\cell ndengin\cell slain (n)\cell }\pard \nowidctlpar\widctlpar\intbl\adjustright {\row }\pard \nowidctlpar\widctlpar\intbl\adjustright {kauka\cell humped (adj)\cell ndengin-\cell (v) to slay\cell }\pard \nowidctlpar\widctlpar\intbl\adjustright {\row }\pard \nowidctlpar\widctlpar\intbl\adjustright {fara\cell hunt (n)\cell ndor\cell land\cell }\pard \nowidctlpar\widctlpar\intbl\adjustright {\row }\pard \nowidctlpar\widctlpar\intbl\adjustright {verno'\cell husband\cell ndu\cell down\cell }\pard \nowidctlpar\widctlpar\intbl\adjustright {\row }\pard \nowidctlpar\widctlpar\intbl\adjustright {amin\cell I\cell n'e\cell out\cell }\pard \nowidctlpar\widctlpar\intbl\adjustright {\row }\pard \nowidctlpar\widctlpar\intbl\adjustright {khelek\cell ice\cell neek-\cell (v) to see vaguely\cell }\pard \nowidctlpar\widctlpar\intbl\adjustright {\row }\pard \nowidctlpar\widctlpar\intbl\adjustright {helkelimbe\cell icicle\cell Neenar\cell a star\cell }\pard \nowidctlpar\widctlpar\intbl\adjustright {\row }\pard \nowidctlpar\widctlpar\intbl\adjustright {helka\cell icy\cell neenuvar\cell waterlily\cell }\pard \nowidctlpar\widctlpar\intbl\adjustright {\row }\pard \nowidctlpar\widctlpar\intbl\adjustright {noa\cell idea\cell neithan\cell one who goes without\cell }\pard \nowidctlpar\widctlpar\intbl\adjustright {\row }\pard \nowidctlpar\widctlpar\intbl\adjustright {kordon\cell idol\cell nekte\cell honey\cell }\pard \nowidctlpar\widctlpar\intbl\adjustright {\row }\pard \nowidctlpar\widctlpar\intbl\adjustright {manka\cell if\cell nekter\cell nereid\cell }\pard \nowidctlpar\widctlpar\intbl\adjustright {\row }\pard \nowidctlpar\widctlpar\intbl\adjustright {engwar \cell ill\cell nelde\cell 3\cell }\pard \nowidctlpar\widctlpar\intbl\adjustright {\row }\pard \nowidctlpar\widctlpar\intbl\adjustright {Ita'istar \cell Illusionist\cell nelde\cell three\cell }\pard \nowidctlpar\widctlpar\intbl\adjustright {\row }\pard \nowidctlpar\widctlpar\intbl\adjustright {nausa\cell imagination (n)\cell neldor\cell beech\cell }\pard \nowidctlpar\widctlpar\intbl\adjustright {\row }\pard \nowidctlpar\widctlpar\intbl\adjustright {ilfirin\cell immortal\cell nelle\cell brook\cell }\pard \nowidctlpar\widctlpar\intbl\adjustright {\row }\pard \nowidctlpar\widctlpar\intbl\adjustright {tualka\cell immovable\cell neltil\cell triangle\cell }\pard \nowidctlpar\widctlpar\intbl\adjustright {\row }\pard \nowidctlpar\widctlpar\intbl\adjustright {ascar\cell impetuous\cell NelWiitiri\cell NW's and NWA's\cell }\pard \nowidctlpar\widctlpar\intbl\adjustright {\row }\pard \nowidctlpar\widctlpar\intbl\adjustright {hoore\cell impulse\cell -nen\cell water of (append)\cell }\pard \nowidctlpar\widctlpar\intbl\adjustright {\row }\pard \nowidctlpar\widctlpar\intbl\adjustright {hoorea\cell impulsive\cell nenda\cell watery (adj)\cell }\pard \nowidctlpar\widctlpar\intbl\adjustright {\row }\pard \nowidctlpar\widctlpar\intbl\adjustright {e'\cell in\cell nengwea\cell nasal\cell }\pard \nowidctlpar\widctlpar\intbl\adjustright {\row }\pard \nowidctlpar\widctlpar\intbl\adjustright {penda\cell inclined (upward slope)\cell nengwi\cell nose\cell }\pard \nowidctlpar\widctlpar\intbl\adjustright {\row }\pard \nowidctlpar\widctlpar\intbl\adjustright {-ien\cell -ing\cell Nenime\cell February\cell }\pard \nowidctlpar\widctlpar\intbl\adjustright {\row }\pard \nowidctlpar\widctlpar\intbl\adjustright {handele\cell intellect\cell ner\cell more\cell }\pard \nowidctlpar\widctlpar\intbl\adjustright {\row }\pard \nowidctlpar\widctlpar\intbl\adjustright {handasse\cell intelligence\cell nerte\cell 9\cell }\pard \nowidctlpar\widctlpar\intbl\adjustright {\row }\pard \nowidctlpar\widctlpar\intbl\adjustright {handa\cell intelligent (adj)\cell nessa\cell young\cell }\pard \nowidctlpar\widctlpar\intbl\adjustright {\row }\pard \nowidctlpar\widctlpar\intbl\adjustright {mitya\cell interior\cell nesse\cell youth\cell }\pard \nowidctlpar\widctlpar\intbl\adjustright {\row }\pard \nowidctlpar\widctlpar\intbl\adjustright {e'a\cell into\cell nessima\cell youthful\cell }\pard \nowidctlpar\widctlpar\intbl\adjustright {\row }\pard \nowidctlpar\widctlpar\intbl\adjustright {aula\cell invention\cell neum-\cell (v) to snare, catch\cell }\pard \nowidctlpar\widctlpar\intbl\adjustright {\row }\pard \nowidctlpar\widctlpar\intbl\adjustright {gladden\cell iris\cell neuma\cell trap\cell }\pard \nowidctlpar\widctlpar\intbl\adjustright {\row }\pard \nowidctlpar\widctlpar\intbl\adjustright {angren\cell iron (made of)\cell neuro\cell successor\cell }\pard \nowidctlpar\widctlpar\intbl\adjustright {\row }\pard \nowidctlpar\widctlpar\intbl\adjustright {anga\cell iron (metal)\cell nev-\cell (v) to be near\cell }\pard \nowidctlpar\widctlpar\intbl\adjustright {\row }\pard \nowidctlpar\widctlpar\intbl\adjustright {angrist\cell iron cleaver\cell neva\cell near\cell }\pard \nowidctlpar\widctlpar\intbl\adjustright {\row }\pard \nowidctlpar\widctlpar\intbl\adjustright {anghabar\cell iron delvings\cell ng'and-\cell (v) to play a harp\cell }\pard \nowidctlpar\widctlpar\intbl\adjustright {\row }\pard \nowidctlpar\widctlpar\intbl\adjustright {angrenost\cell iron fortress\cell ng'ande\cell harp\cell }\pard \nowidctlpar\widctlpar\intbl\adjustright {\row }\pard \nowidctlpar\widctlpar\intbl\adjustright {angband\cell iron prison\cell ngw-\cell (v) to reach out\cell }\pard \nowidctlpar\widctlpar\intbl\adjustright {\row }\pard \nowidctlpar\widctlpar\intbl\adjustright {tol\cell isle\cell ngwaw-\cell (v) to howl\cell }\pard \nowidctlpar\widctlpar\intbl\adjustright {\row }\pard \nowidctlpar\widctlpar\intbl\adjustright {yatta\cell isthmus\cell ngwawa\cell howl (n)\cell }\pard \nowidctlpar\widctlpar\intbl\adjustright {\row }\pard \nowidctlpar\widctlpar\intbl\adjustright {ta\cell it\cell ni-\cell (v) to weep\cell }\pard \nowidctlpar\widctlpar\intbl\adjustright {\row }\pard \nowidctlpar\widctlpar\intbl\adjustright {ta\cell its\cell nia\cell weeping (n)\cell }\pard \nowidctlpar\widctlpar\intbl\adjustright {\row }\pard \nowidctlpar\widctlpar\intbl\adjustright {irste'\cell itself\cell nias-\cell (v) to ally\cell }\pard \nowidctlpar\widctlpar\intbl\adjustright {\row }\pard \nowidctlpar\widctlpar\intbl\adjustright {iralen\cell jade\cell niasa\cell alliance\cell }\pard \nowidctlpar\widctlpar\intbl\adjustright {\row }\pard \nowidctlpar\widctlpar\intbl\adjustright {iraliante\cell jade spider\cell nibin\cell petty\cell }\pard \nowidctlpar\widctlpar\intbl\adjustright {\row }\pard \nowidctlpar\widctlpar\intbl\adjustright {Narvinye\cell January\cell nibin\cell trite\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anca\cell jaws\cell nieninque\cell snowdrop (plant)\cell }\pard \nowidctlpar\widctlpar\intbl\adjustright {\row }\pard \nowidctlpar\widctlpar\intbl\adjustright {mir\cell jewel\cell nienor \cell mourning\cell }\pard \nowidctlpar\widctlpar\intbl\adjustright {\row }\pard \nowidctlpar\widctlpar\intbl\adjustright {mirdain\cell jewel smith\cell nier\cell honeybee\cell }\pard \nowidctlpar\widctlpar\intbl\adjustright {\row }\pard \nowidctlpar\widctlpar\intbl\adjustright {imirie\cell jeweled\cell Nierninwa\cell a star\cell }\pard \nowidctlpar\widctlpar\intbl\adjustright {\row }\pard \nowidctlpar\widctlpar\intbl\adjustright {mire\cell jewels\cell nierwes\cell hive\cell }\pard \nowidctlpar\widctlpar\intbl\adjustright {\row }\pard \nowidctlpar\widctlpar\intbl\adjustright {lakwenta\cell joked\cell niire\cell tear (sad, not rip)\cell }\pard \nowidctlpar\widctlpar\intbl\adjustright {\row }\pard \nowidctlpar\widctlpar\intbl\adjustright {lema\cell journey (n)\cell niite\cell moist\cell }\pard \nowidctlpar\widctlpar\intbl\adjustright {\row }\pard \nowidctlpar\widctlpar\intbl\adjustright {lembas\cell journey bread\cell nikerym\cell captain, Army of Might\cell }\pard \nowidctlpar\widctlpar\intbl\adjustright {\row }\pard \nowidctlpar\widctlpar\intbl\adjustright {alasse'\cell joy\cell nikym\cell platoon leader, Army of Might\cell }\pard \nowidctlpar\widctlpar\intbl\adjustright {\row }\pard \nowidctlpar\widctlpar\intbl\adjustright {namo\cell judge\cell nilaa\cell detachment leader, Might\cell }\pard \nowidctlpar\widctlpar\intbl\adjustright {\row }\pard \nowidctlpar\widctlpar\intbl\adjustright {pirya\cell juice\cell nilindale\cell dirge\cell }\pard \nowidctlpar\widctlpar\intbl\adjustright {\row }\pard \nowidctlpar\widctlpar\intbl\adjustright {Cermie\cell July\cell nim\cell white\cell }\pard \nowidctlpar\widctlpar\intbl\adjustright {\row }\pard \nowidctlpar\widctlpar\intbl\adjustright {Narie\cell June\cell nimbreth \cell birch\cell }\pard \nowidctlpar\widctlpar\intbl\adjustright {\row }\pard \nowidctlpar\widctlpar\intbl\adjustright {tanda\cell juniper shrub\cell nim'loki \cell white dragon\cell }\pard \nowidctlpar\widctlpar\intbl\adjustright {\row }\pard \nowidctlpar\widctlpar\intbl\adjustright {laike\cell keen\cell nim'ohtar\cell paladin\cell }\pard \nowidctlpar\widctlpar\intbl\adjustright {\row }\pard \nowidctlpar\widctlpar\intbl\adjustright {chebin\cell kept\cell nimphel\cell pearl\cell }\pard \nowidctlpar\widctlpar\intbl\adjustright {\row }\pard \nowidctlpar\widctlpar\intbl\adjustright {nosse\cell kin\cell nimras\cell white horn, Unicorn\cell }\pard \nowidctlpar\widctlpar\intbl\adjustright {\row }\pard \nowidctlpar\widctlpar\intbl\adjustright {nostale\cell kind\cell nin\cell wet\cell }\pard \nowidctlpar\widctlpar\intbl\adjustright {\row }\pard \nowidctlpar\widctlpar\intbl\adjustright {tursa\cell kindling\cell ninde\cell slender\cell }\pard \nowidctlpar\widctlpar\intbl\adjustright {\row }\pard \nowidctlpar\widctlpar\intbl\adjustright {aran\cell king\cell ninniach\cell rainbow\cell }\pard \nowidctlpar\widctlpar\intbl\adjustright {\row }\pard \nowidctlpar\widctlpar\intbl\adjustright {haran\cell king\cell ninquit-\cell (v) to bleach\cell }\pard \nowidctlpar\widctlpar\intbl\adjustright {\row }\pard \nowidctlpar\widctlpar\intbl\adjustright {halatir\cell kingfisher\cell ninya\cell fjord\cell }\pard \nowidctlpar\widctlpar\intbl\adjustright {\row }\pard \nowidctlpar\widctlpar\intbl\adjustright {aranion\cell kingsfoil (a plant)\cell niphred\cell pallor\cell }\pard \nowidctlpar\widctlpar\intbl\adjustright {\row }\pard \nowidctlpar\widctlpar\intbl\adjustright {miqula\cell kiss (n)\cell nir'\cell many\cell }\pard \nowidctlpar\widctlpar\intbl\adjustright {\row }\pard \nowidctlpar\widctlpar\intbl\adjustright {sikil\cell knife\cell nirw-\cell (v) to cushion\cell }\pard \nowidctlpar\widctlpar\intbl\adjustright {\row }\pard \nowidctlpar\widctlpar\intbl\adjustright {tolos\cell knob\cell nirwa\cell cushion\cell }\pard \nowidctlpar\widctlpar\intbl\adjustright {\row }\pard \nowidctlpar\widctlpar\intbl\adjustright {noola\cell knoll\cell nisse\cell female sentient being\cell }\pard \nowidctlpar\widctlpar\intbl\adjustright {\row }\pard \nowidctlpar\widctlpar\intbl\adjustright {narda'\cell knot\cell nit-\cell (v) to stoop\cell }\pard \nowidctlpar\widctlpar\intbl\adjustright {\row }\pard \nowidctlpar\widctlpar\intbl\adjustright {sinta\cell knowledge (n)\cell nnar'\cell bone\cell }\pard \nowidctlpar\widctlpar\intbl\adjustright {\row }\pard \nowidctlpar\widctlpar\intbl\adjustright {arwen\cell lady\cell n'ner\cell less\cell }\pard \nowidctlpar\widctlpar\intbl\adjustright {\row }\pard \nowidctlpar\widctlpar\intbl\adjustright {linae\cell lake\cell n'nir\cell few\cell }\pard \nowidctlpar\widctlpar\intbl\adjustright {\row }\pard \nowidctlpar\widctlpar\intbl\adjustright {Aldudenie\cell Lament for the two trees\cell no'\cell on\cell }\pard \nowidctlpar\widctlpar\intbl\adjustright {\row }\pard \nowidctlpar\widctlpar\intbl\adjustright {calma\cell lamp\cell noa\cell idea\cell }\pard \nowidctlpar\widctlpar\intbl\adjustright {\row }\pard \nowidctlpar\widctlpar\intbl\adjustright {ndor\cell land\cell no'a\cell onto\cell }\pard \nowidctlpar\widctlpar\intbl\adjustright {\row }\pard \nowidctlpar\widctlpar\intbl\adjustright { -dor\cell land of (append)\cell nogoth\cell gnome\cell }\pard \nowidctlpar\widctlpar\intbl\adjustright {\row }\pard \nowidctlpar\widctlpar\intbl\adjustright {Andor \cell land of gift\cell nogrod\cell hollow delving\cell }\pard \nowidctlpar\widctlpar\intbl\adjustright {\row }\pard \nowidctlpar\widctlpar\intbl\adjustright {Rochand, Rohan\cell land of horses\cell noldo\cell wise\cell }\pard \nowidctlpar\widctlpar\intbl\adjustright {\row }\pard \nowidctlpar\widctlpar\intbl\adjustright {daedeloth\cell land of the dead\cell nole \cell lore\cell }\pard \nowidctlpar\widctlpar\intbl\adjustright {\row }\pard \nowidctlpar\widctlpar\intbl\adjustright {arnor\cell land of the king\cell nomin\cell wisdom\cell }\pard \nowidctlpar\widctlpar\intbl\adjustright {\row }\pard \nowidctlpar\widctlpar\intbl\adjustright {numendor\cell land of the west\cell nomo\cell oak\cell }\pard \nowidctlpar\widctlpar\intbl\adjustright {\row }\pard \nowidctlpar\widctlpar\intbl\adjustright {lammen\cell language\cell noola\cell knoll\cell }\pard \nowidctlpar\widctlpar\intbl\adjustright {\row }\pard \nowidctlpar\widctlpar\intbl\adjustright {fine\cell larch tree\cell noore\cell clan\cell }\pard \nowidctlpar\widctlpar\intbl\adjustright {\row }\pard \nowidctlpar\widctlpar\intbl\adjustright {ure\cell large\cell noot-\cell (v) to count\cell }\pard \nowidctlpar\widctlpar\intbl\adjustright {\row }\pard \nowidctlpar\widctlpar\intbl\adjustright {tella\cell last\cell nooti\cell number\cell }\pard \nowidctlpar\widctlpar\intbl\adjustright {\row }\pard \nowidctlpar\widctlpar\intbl\adjustright {Methedras\cell last peak\cell nor-\cell (v) to populate\cell }\pard \nowidctlpar\widctlpar\intbl\adjustright {\row }\pard \nowidctlpar\widctlpar\intbl\adjustright {haranye\cell last year of century\cell nora\cell population\cell }\pard \nowidctlpar\widctlpar\intbl\adjustright {\row }\pard \nowidctlpar\widctlpar\intbl\adjustright {telwa\cell late\cell norn\cell wheel\cell }\pard \nowidctlpar\widctlpar\intbl\adjustright {\row }\pard \nowidctlpar\widctlpar\intbl\adjustright {lala\cell laugh(n)\cell norolind-\cell (v) to skip (feet)\cell }\pard \nowidctlpar\widctlpar\intbl\adjustright {\row }\pard \nowidctlpar\widctlpar\intbl\adjustright {lalaith\cell laughter\cell norsa\cell giant\cell }\pard \nowidctlpar\widctlpar\intbl\adjustright {\row }\pard \nowidctlpar\widctlpar\intbl\adjustright {sanye\cell law\cell nosse\cell family\cell }\pard \nowidctlpar\widctlpar\intbl\adjustright {\row }\pard \nowidctlpar\widctlpar\intbl\adjustright {palis\cell lawn\cell nosse\cell house (familial)\cell }\pard \nowidctlpar\widctlpar\intbl\adjustright {\row }\pard \nowidctlpar\widctlpar\intbl\adjustright {kanuva\cell lead (made of)\cell nosse\cell kin\cell }\pard \nowidctlpar\widctlpar\intbl\adjustright {\row }\pard \nowidctlpar\widctlpar\intbl\adjustright {kanu\cell lead (metal)\cell nost\cell fortress\cell }\pard \nowidctlpar\widctlpar\intbl\adjustright {\row }\pard \nowidctlpar\widctlpar\intbl\adjustright {cora\cell leader\cell nost-\cell (v) to be born\cell }\pard \nowidctlpar\widctlpar\intbl\adjustright {\row }\pard \nowidctlpar\widctlpar\intbl\adjustright {lasse\cell leaf\cell nosta\cell birth\cell }\pard \nowidctlpar\widctlpar\intbl\adjustright {\row }\pard \nowidctlpar\widctlpar\intbl\adjustright {lhach\cell leaping flame\cell nostale\cell kind\cell }\pard \nowidctlpar\widctlpar\intbl\adjustright {\row }\pard \nowidctlpar\widctlpar\intbl\adjustright {hyarya\cell left\cell not-\cell (v) to reckon\cell }\pard \nowidctlpar\widctlpar\intbl\adjustright {\row }\pard \nowidctlpar\widctlpar\intbl\adjustright {lemba\cell left behind\cell now-\cell (v) to think\cell }\pard \nowidctlpar\widctlpar\intbl\adjustright {\row }\pard \nowidctlpar\widctlpar\intbl\adjustright {hyarmaite\cell left-handed\cell N'Shanesti \cell not elf friend\cell }\pard \nowidctlpar\widctlpar\intbl\adjustright {\row }\pard \nowidctlpar\widctlpar\intbl\adjustright {telko\cell leg\cell n'taurn\cell low\cell }\pard \nowidctlpar\widctlpar\intbl\adjustright {\row }\pard \nowidctlpar\widctlpar\intbl\adjustright {n'ner\cell less\cell N'Tel'Quess\cell not of the people (drow &amp; others)\cell }\pard \nowidctlpar\widctlpar\intbl\adjustright {\row }\pard \nowidctlpar\widctlpar\intbl\adjustright {maia\cell lesser angel\cell n'tyene\cell unquenched\cell }\pard \nowidctlpar\widctlpar\intbl\adjustright {\row }\pard \nowidctlpar\widctlpar\intbl\adjustright {maiar\cell lesser angels\cell nu\cell under\cell }\pard \nowidctlpar\widctlpar\intbl\adjustright {\row }\pard \nowidctlpar\widctlpar\intbl\adjustright {tengwer\cell letter (alphabetical)\cell nuin\cell beneath\cell }\pard \nowidctlpar\widctlpar\intbl\adjustright {\row }\pard \nowidctlpar\widctlpar\intbl\adjustright {lekmee\cell letter (message)\cell nukumna\cell humble\cell }\pard \nowidctlpar\widctlpar\intbl\adjustright {\row }\pard \nowidctlpar\widctlpar\intbl\adjustright {risa\cell lie (falsehood) (n)\cell nulla\cell obscure (adj)\cell }\pard \nowidctlpar\widctlpar\intbl\adjustright {\row }\pard \nowidctlpar\widctlpar\intbl\adjustright {shaalth\cell lieutenant, Army of Might\cell numen\cell west\cell }\pard \nowidctlpar\widctlpar\intbl\adjustright {\row }\pard \nowidctlpar\widctlpar\intbl\adjustright {coia\cell life (n)\cell numendor\cell land of the west\cell }\pard \nowidctlpar\widctlpar\intbl\adjustright {\row }\pard \nowidctlpar\widctlpar\intbl\adjustright {coimas\cell life bread\cell numenenya\cell western\cell }\pard \nowidctlpar\widctlpar\intbl\adjustright {\row }\pard \nowidctlpar\widctlpar\intbl\adjustright {coiamen\cell lifetime\cell numenore\cell people of the west\cell }\pard \nowidctlpar\widctlpar\intbl\adjustright {\row }\pard \nowidctlpar\widctlpar\intbl\adjustright {kalina\cell light (color) (adj)\cell nuntikse\cell dot below line of writing\cell }\pard \nowidctlpar\widctlpar\intbl\adjustright {\row }\pard \nowidctlpar\widctlpar\intbl\adjustright {me'a\cell light (n)\cell nuor-\cell (v) to roll\cell }\pard \nowidctlpar\widctlpar\intbl\adjustright {\row }\pard \nowidctlpar\widctlpar\intbl\adjustright {kalmindon\cell lighthouse\cell nuquern-\cell (v) to defeat\cell }\pard \nowidctlpar\widctlpar\intbl\adjustright {\row }\pard \nowidctlpar\widctlpar\intbl\adjustright {me'urra\cell lightning\cell nuquerna\cell defeat (n)\cell }\pard \nowidctlpar\widctlpar\intbl\adjustright {\row }\pard \nowidctlpar\widctlpar\intbl\adjustright {me'urra kosta\cell lightning bolt\cell nur-\cell (v) to complain\cell }\pard \nowidctlpar\widctlpar\intbl\adjustright {\row }\pard \nowidctlpar\widctlpar\intbl\adjustright {ve'\cell like\cell nurt-\cell (v) to hide\cell }\pard \nowidctlpar\widctlpar\intbl\adjustright {\row }\pard \nowidctlpar\widctlpar\intbl\adjustright {teema\cell line\cell nuur-\cell (v) to growl\cell }\pard \nowidctlpar\widctlpar\intbl\adjustright {\row }\pard \nowidctlpar\widctlpar\intbl\adjustright {falas\cell line of surf\cell nuut-\cell (v) to set (sun or moon)\cell }\pard \nowidctlpar\widctlpar\intbl\adjustright {\row }\pard \nowidctlpar\widctlpar\intbl\adjustright {tea\cell line, straight (precise)\cell nwalk-\cell (v) to be cruel\cell }\pard \nowidctlpar\widctlpar\intbl\adjustright {\row }\pard \nowidctlpar\widctlpar\intbl\adjustright {raa\cell lion\cell nwalka\cell cruel\cell }\pard \nowidctlpar\widctlpar\intbl\adjustright {\row }\pard \nowidctlpar\widctlpar\intbl\adjustright {ravenne\cell lioness\cell nwalm- \cell (v) to torment, sadden\cell }\pard \nowidctlpar\widctlpar\intbl\adjustright {\row }\pard \nowidctlpar\widctlpar\intbl\adjustright {antoando\cell lip\cell nwalma\cell sadness (n)\cell }\pard \nowidctlpar\widctlpar\intbl\adjustright {\row }\pard \nowidctlpar\widctlpar\intbl\adjustright {siirima\cell liquid\cell nwalma\cell torment (n)\cell }\pard \nowidctlpar\widctlpar\intbl\adjustright {\row }\pard \nowidctlpar\widctlpar\intbl\adjustright {-elle\cell little\cell nwaly-\cell (v) to ache\cell }\pard \nowidctlpar\widctlpar\intbl\adjustright {\row }\pard \nowidctlpar\widctlpar\intbl\adjustright {ai\cell little\cell nyaare\cell saga\cell }\pard \nowidctlpar\widctlpar\intbl\adjustright {\row }\pard \nowidctlpar\widctlpar\intbl\adjustright {korne\cell loaf\cell nyalme\cell clamor\cell }\pard \nowidctlpar\widctlpar\intbl\adjustright {\row }\pard \nowidctlpar\widctlpar\intbl\adjustright {yelta\cell loathing\cell nyano\cell rat\cell }\pard \nowidctlpar\widctlpar\intbl\adjustright {\row }\pard \nowidctlpar\widctlpar\intbl\adjustright {tara\cell lofty\cell nyar-\cell (v) to tell\cell }\pard \nowidctlpar\widctlpar\intbl\adjustright {\row }\pard \nowidctlpar\widctlpar\intbl\adjustright {ereb\cell lonely\cell nyeene\cell goat\cell }\pard \nowidctlpar\widctlpar\intbl\adjustright {\row }\pard \nowidctlpar\widctlpar\intbl\adjustright {an(n)\cell long\cell nyeer-\cell (v) to feel grief\cell }\pard \nowidctlpar\widctlpar\intbl\adjustright {\row }\pard \nowidctlpar\widctlpar\intbl\adjustright {andaith\cell long mark\cell nyelle\cell bell\cell }\pard \nowidctlpar\widctlpar\intbl\adjustright {\row }\pard \nowidctlpar\widctlpar\intbl\adjustright {Anduin\cell long river\cell o'\cell one (subj)\cell }\pard \nowidctlpar\widctlpar\intbl\adjustright {\row }\pard \nowidctlpar\widctlpar\intbl\adjustright {andram\cell long wall\cell oaris\cell mermaid\cell }\pard \nowidctlpar\widctlpar\intbl\adjustright {\row }\pard \nowidctlpar\widctlpar\intbl\adjustright {en\cell look (exclamation)\cell oblet-\cell (v) to imprison\cell }\pard \nowidctlpar\widctlpar\intbl\adjustright {\row }\pard \nowidctlpar\widctlpar\intbl\adjustright {maa\cell look (n)\cell obleta\cell prison cell\cell }\pard \nowidctlpar\widctlpar\intbl\adjustright {\row }\pard \nowidctlpar\widctlpar\intbl\adjustright {windele\cell loom\cell oht-\cell (v) to war\cell }\pard \nowidctlpar\widctlpar\intbl\adjustright {\row }\pard \nowidctlpar\widctlpar\intbl\adjustright {heru\cell lord\cell ohta\cell war (n)\cell }\pard \nowidctlpar\widctlpar\intbl\adjustright {\row }\pard \nowidctlpar\widctlpar\intbl\adjustright {Annatar\cell lord of  gifts\cell ohtar\cell warrior\cell }\pard \nowidctlpar\widctlpar\intbl\adjustright {\row }\pard \nowidctlpar\widctlpar\intbl\adjustright {Adaron\cell lord of trees\cell oio\cell ever\cell }\pard \nowidctlpar\widctlpar\intbl\adjustright {\row }\pard \nowidctlpar\widctlpar\intbl\adjustright {nole \cell lore\cell oiolaire\cell ever summer\cell }\pard \nowidctlpar\widctlpar\intbl\adjustright {\row }\pard \nowidctlpar\widctlpar\intbl\adjustright {kiirar\cell lorekeeper\cell oira\cell eternal\cell }\pard \nowidctlpar\widctlpar\intbl\adjustright {\row }\pard \nowidctlpar\widctlpar\intbl\adjustright {wanwa\cell lost (adj)\cell olin\cell secret\cell }\pard \nowidctlpar\widctlpar\intbl\adjustright {\row }\pard \nowidctlpar\widctlpar\intbl\adjustright {melima\cell lovable\cell oline\cell secrecy\cell }\pard \nowidctlpar\widctlpar\intbl\adjustright {\row }\pard \nowidctlpar\widctlpar\intbl\adjustright {mela\cell love (n)\cell olinima\cell secretive\cell }\pard \nowidctlpar\widctlpar\intbl\adjustright {\row }\pard \nowidctlpar\widctlpar\intbl\adjustright {lirima\cell lovely\cell olva\cell plant\cell }\pard \nowidctlpar\widctlpar\intbl\adjustright {\row }\pard \nowidctlpar\widctlpar\intbl\adjustright {melar\cell lover\cell olvann-\cell (v) to vanish, lose\cell }\pard \nowidctlpar\widctlpar\intbl\adjustright {\row }\pard \nowidctlpar\widctlpar\intbl\adjustright {-dil\cell lover of (append)\cell olwa\cell branch\cell }\pard \nowidctlpar\widctlpar\intbl\adjustright {\row }\pard \nowidctlpar\widctlpar\intbl\adjustright {melisse\cell lover, female\cell olwen\cell stick (n)\cell }\pard \nowidctlpar\widctlpar\intbl\adjustright {\row }\pard \nowidctlpar\widctlpar\intbl\adjustright {melindo\cell lover, male\cell oment-\cell (v) to meet\cell }\pard \nowidctlpar\widctlpar\intbl\adjustright {\row }\pard \nowidctlpar\widctlpar\intbl\adjustright {n'taurn\cell low\cell omenta\cell meeting (n)\cell }\pard \nowidctlpar\widctlpar\intbl\adjustright {\row }\pard \nowidctlpar\widctlpar\intbl\adjustright {marth\cell luck\cell on-\cell (v) to beget\cell }\pard \nowidctlpar\widctlpar\intbl\adjustright {\row }\pard \nowidctlpar\widctlpar\intbl\adjustright {tolos\cell lump\cell on-\cell (v) to give\cell }\pard \nowidctlpar\widctlpar\intbl\adjustright {\row }\pard \nowidctlpar\widctlpar\intbl\adjustright {salma\cell lyre\cell ona\cell gift (n)\cell }\pard \nowidctlpar\widctlpar\intbl\adjustright {\row }\pard \nowidctlpar\widctlpar\intbl\adjustright {akh'faern\cell mage, Army of Art\cell onde-\cell (v) to succumb/give up\cell }\pard \nowidctlpar\widctlpar\intbl\adjustright {\row }\pard \nowidctlpar\widctlpar\intbl\adjustright {templa\cell magic\cell ondo\cell stone\cell }\pard \nowidctlpar\widctlpar\intbl\adjustright {\row }\pard \nowidctlpar\widctlpar\intbl\adjustright {selu\cell magical arts\cell ondo norsa\cell stone giant\cell }\pard \nowidctlpar\widctlpar\intbl\adjustright {\row }\pard \nowidctlpar\widctlpar\intbl\adjustright {guldur\cell magical weave\cell ondoealle\cell paved road\cell }\pard \nowidctlpar\widctlpar\intbl\adjustright {\row }\pard \nowidctlpar\widctlpar\intbl\adjustright {wen\cell maiden\cell -ondol \cell rock of (append)\cell }\pard \nowidctlpar\widctlpar\intbl\adjustright {\row }\pard \nowidctlpar\widctlpar\intbl\adjustright {wendele\cell maidenhood\cell onna\cell creature\cell }\pard \nowidctlpar\widctlpar\intbl\adjustright {\row }\pard \nowidctlpar\widctlpar\intbl\adjustright {hanwa\cell male\cell onoir-\cell (v) to worship\cell }\pard \nowidctlpar\widctlpar\intbl\adjustright {\row }\pard \nowidctlpar\widctlpar\intbl\adjustright {adanedhel\cell male elf\cell onot-\cell (v) to add up\cell }\pard \nowidctlpar\widctlpar\intbl\adjustright {\row }\pard \nowidctlpar\widctlpar\intbl\adjustright {edan\cell man\cell onsint-\cell (v) to answer\cell }\pard \nowidctlpar\widctlpar\intbl\adjustright {\row }\pard \nowidctlpar\widctlpar\intbl\adjustright {vie'\cell manhood\cell ont-\cell (v) to create\cell }\pard \nowidctlpar\widctlpar\intbl\adjustright {\row }\pard \nowidctlpar\widctlpar\intbl\adjustright {wea\cell manly\cell ontaro\cell parent\cell }\pard \nowidctlpar\widctlpar\intbl\adjustright {\row }\pard \nowidctlpar\widctlpar\intbl\adjustright {ilm\cell mansion\cell ooleme\cell elbow\cell }\pard \nowidctlpar\widctlpar\intbl\adjustright {\row }\pard \nowidctlpar\widctlpar\intbl\adjustright {gollo\cell mantle\cell ooma\cell voice\cell }\pard \nowidctlpar\widctlpar\intbl\adjustright {\row }\pard \nowidctlpar\widctlpar\intbl\adjustright {nir'\cell many\cell opele\cell house, walled\cell }\pard \nowidctlpar\widctlpar\intbl\adjustright {\row }\pard \nowidctlpar\widctlpar\intbl\adjustright {Sulime\cell March (month)\cell oqueni-\cell (v) to discuss\cell }\pard \nowidctlpar\widctlpar\intbl\adjustright {\row }\pard \nowidctlpar\widctlpar\intbl\adjustright {aith\cell mark\cell orar-\cell (v) to erode\cell }\pard \nowidctlpar\widctlpar\intbl\adjustright {\row }\pard \nowidctlpar\widctlpar\intbl\adjustright {andatehta\cell mark, long (in writing)\cell orara\cell erosion\cell }\pard \nowidctlpar\widctlpar\intbl\adjustright {\row }\pard \nowidctlpar\widctlpar\intbl\adjustright {veru'\cell married pair\cell ore\cell sub-conscious\cell }\pard \nowidctlpar\widctlpar\intbl\adjustright {\row }\pard \nowidctlpar\widctlpar\intbl\adjustright {collanta\cell mask\cell orme\cell violence\cell }\pard \nowidctlpar\widctlpar\intbl\adjustright {\row }\pard \nowidctlpar\widctlpar\intbl\adjustright {tyulmi\cell mast\cell orn\cell tree\cell }\pard \nowidctlpar\widctlpar\intbl\adjustright {\row }\pard \nowidctlpar\widctlpar\intbl\adjustright {tura\cell master (n)\cell ornpirya\cell syrup\cell }\pard \nowidctlpar\widctlpar\intbl\adjustright {\row }\pard \nowidctlpar\widctlpar\intbl\adjustright {ture\cell mastery (n)\cell orod\cell mountain\cell }\pard \nowidctlpar\widctlpar\intbl\adjustright {\row }\pard \nowidctlpar\widctlpar\intbl\adjustright {vesta\cell matrimony\cell orod norsa\cell mountain giant\cell }\pard \nowidctlpar\widctlpar\intbl\adjustright {\row }\pard \nowidctlpar\widctlpar\intbl\adjustright {aa'\cell may\cell orofarne\cell dwelling on a mountain\cell }\pard \nowidctlpar\widctlpar\intbl\adjustright {\row }\pard \nowidctlpar\widctlpar\intbl\adjustright {Lotesse \cell May (month)\cell oromarde\cell hall, lofty\cell }\pard \nowidctlpar\widctlpar\intbl\adjustright {\row }\pard \nowidctlpar\widctlpar\intbl\adjustright {amin\cell me\cell oront-\cell (v) to nap\cell }\pard \nowidctlpar\widctlpar\intbl\adjustright {\row }\pard \nowidctlpar\widctlpar\intbl\adjustright {laure\cell mead\cell orosta\cell ascension\cell }\pard \nowidctlpar\widctlpar\intbl\adjustright {\row }\pard \nowidctlpar\widctlpar\intbl\adjustright {laide\cell meadow\cell orqu\cell orc\cell }\pard \nowidctlpar\widctlpar\intbl\adjustright {\row }\pard \nowidctlpar\widctlpar\intbl\adjustright {sarpsa\cell meat\cell orteluume\cell dome, high\cell }\pard \nowidctlpar\widctlpar\intbl\adjustright {\row }\pard \nowidctlpar\widctlpar\intbl\adjustright {omenta\cell meeting (n)\cell ossa\cell moat\cell }\pard \nowidctlpar\widctlpar\intbl\adjustright {\row }\pard \nowidctlpar\widctlpar\intbl\adjustright {lindelea\cell melodious\cell ost-\cell (v) to defend\cell }\pard \nowidctlpar\widctlpar\intbl\adjustright {\row }\pard \nowidctlpar\widctlpar\intbl\adjustright {lindel\cell melody\cell osta\cell defender\cell }\pard \nowidctlpar\widctlpar\intbl\adjustright {\row }\pard \nowidctlpar\widctlpar\intbl\adjustright {rina\cell memory (n)\cell osta tel'quessir\cell defender of the people\cell }\pard \nowidctlpar\widctlpar\intbl\adjustright {\row }\pard \nowidctlpar\widctlpar\intbl\adjustright {edain\cell men\cell ostar\cell town\cell }\pard \nowidctlpar\widctlpar\intbl\adjustright {\row }\pard \nowidctlpar\widctlpar\intbl\adjustright {apanonar\cell men (the after born)\cell ostek-\cell (v) to describe\cell }\pard \nowidctlpar\widctlpar\intbl\adjustright {\row }\pard \nowidctlpar\widctlpar\intbl\adjustright {atani\cell men (the second people)\cell otorno\cell associate\cell }\pard \nowidctlpar\widctlpar\intbl\adjustright {\row }\pard \nowidctlpar\widctlpar\intbl\adjustright {lin\cell mere\cell otso\cell 7\cell }\pard \nowidctlpar\widctlpar\intbl\adjustright {\row }\pard \nowidctlpar\widctlpar\intbl\adjustright {Aelin-uial\cell meres of twilight\cell otso\cell seven\cell }\pard \nowidctlpar\widctlpar\intbl\adjustright {\row }\pard \nowidctlpar\widctlpar\intbl\adjustright {oaris\cell mermaid\cell palan\cell far and wide\cell }\pard \nowidctlpar\widctlpar\intbl\adjustright {\row }\pard \nowidctlpar\widctlpar\intbl\adjustright {alasse'\cell merriment\cell palantir\cell far watcher\cell }\pard \nowidctlpar\widctlpar\intbl\adjustright {\row }\pard \nowidctlpar\widctlpar\intbl\adjustright {rem\cell mesh\cell palis\cell lawn\cell }\pard \nowidctlpar\widctlpar\intbl\adjustright {\row }\pard \nowidctlpar\widctlpar\intbl\adjustright {tinco\cell metal\cell palla\cell expansive\cell }\pard \nowidctlpar\widctlpar\intbl\adjustright {\row }\pard \nowidctlpar\widctlpar\intbl\adjustright {ened\cell middle\cell palme\cell surface (n)\cell }\pard \nowidctlpar\widctlpar\intbl\adjustright {\row }\pard \nowidctlpar\widctlpar\intbl\adjustright {enedwaith \cell middle-folk\cell palp-\cell (v) to mix\cell }\pard \nowidctlpar\widctlpar\intbl\adjustright {\row }\pard \nowidctlpar\widctlpar\intbl\adjustright {ennorath\cell middle-lands\cell palu-\cell (v) to expand\cell }\pard \nowidctlpar\widctlpar\intbl\adjustright {\row }\pard \nowidctlpar\widctlpar\intbl\adjustright {beleg\cell mighty\cell palu-\cell (v) to spread\cell }\pard \nowidctlpar\widctlpar\intbl\adjustright {\row }\pard \nowidctlpar\widctlpar\intbl\adjustright {limpe\cell milk\cell palurin\cell world\cell }\pard \nowidctlpar\widctlpar\intbl\adjustright {\row }\pard \nowidctlpar\widctlpar\intbl\adjustright {haba\cell mine\cell paly-\cell (v) to open wide\cell }\pard \nowidctlpar\widctlpar\intbl\adjustright {\row }\pard \nowidctlpar\widctlpar\intbl\adjustright {hala\cell minnow\cell pand-\cell (v) to include\cell }\pard \nowidctlpar\widctlpar\intbl\adjustright {\row }\pard \nowidctlpar\widctlpar\intbl\adjustright {maquissar\cell minstrel\cell pano\cell board\cell }\pard \nowidctlpar\widctlpar\intbl\adjustright {\row }\pard \nowidctlpar\widctlpar\intbl\adjustright {lissuin\cell mint\cell pant-\cell (v) to open\cell }\pard \nowidctlpar\widctlpar\intbl\adjustright {\row }\pard \nowidctlpar\widctlpar\intbl\adjustright {lalai\cell mirth\cell pany-\cell (v) to set\cell }\pard \nowidctlpar\widctlpar\intbl\adjustright {\row }\pard \nowidctlpar\widctlpar\intbl\adjustright {hisie\cell mist\cell parm-\cell (v) to read\cell }\pard \nowidctlpar\widctlpar\intbl\adjustright {\row }\pard \nowidctlpar\widctlpar\intbl\adjustright {hith\cell misty\cell parma\cell book\cell }\pard \nowidctlpar\widctlpar\intbl\adjustright {\row }\pard \nowidctlpar\widctlpar\intbl\adjustright {ossa\cell moat\cell parth\cell sward\cell }\pard \nowidctlpar\widctlpar\intbl\adjustright {\row }\pard \nowidctlpar\widctlpar\intbl\adjustright {niite\cell moist\cell parymo\cell scroll\cell }\pard \nowidctlpar\widctlpar\intbl\adjustright {\row }\pard \nowidctlpar\widctlpar\intbl\adjustright {Elenya\cell Monday\cell paur\cell fist\cell }\pard \nowidctlpar\widctlpar\intbl\adjustright {\row }\pard \nowidctlpar\widctlpar\intbl\adjustright {uuvanimo\cell monster\cell pel-\cell (v) to encircle\cell }\pard \nowidctlpar\widctlpar\intbl\adjustright {\row }\pard \nowidctlpar\widctlpar\intbl\adjustright {indo\cell mood\cell pela\cell encirclement\cell }\pard \nowidctlpar\widctlpar\intbl\adjustright {\row }\pard \nowidctlpar\widctlpar\intbl\adjustright {ithil\cell Moon\cell pelekko\cell ax\cell }\pard \nowidctlpar\widctlpar\intbl\adjustright {\row }\pard \nowidctlpar\widctlpar\intbl\adjustright {Ithil'Quessir\cell Moon Elf\cell pelekt-\cell (v) to strike\cell }\pard \nowidctlpar\widctlpar\intbl\adjustright {\row }\pard \nowidctlpar\widctlpar\intbl\adjustright {teu'kelytha\cell moon horse\cell pelenlotaure\cell garden\cell }\pard \nowidctlpar\widctlpar\intbl\adjustright {\row }\pard \nowidctlpar\widctlpar\intbl\adjustright {isilme\cell moonlight\cell Pelennor\cell fenced land\cell }\pard \nowidctlpar\widctlpar\intbl\adjustright {\row }\pard \nowidctlpar\widctlpar\intbl\adjustright {ithilondo\cell moonstone\cell peltas'\cell pivot\cell }\pard \nowidctlpar\widctlpar\intbl\adjustright {\row }\pard \nowidctlpar\widctlpar\intbl\adjustright {ner\cell more\cell pelu\cell around\cell }\pard \nowidctlpar\widctlpar\intbl\adjustright {\row }\pard \nowidctlpar\widctlpar\intbl\adjustright {amrun\cell morning\cell penda\cell inclined (upward slope)\cell }\pard \nowidctlpar\widctlpar\intbl\adjustright {\row }\pard \nowidctlpar\widctlpar\intbl\adjustright {amcar\cell morning glory (flower)\cell pende\cell declivity (downward slope)\cell }\pard \nowidctlpar\widctlpar\intbl\adjustright {\row }\pard \nowidctlpar\widctlpar\intbl\adjustright {firimar \cell mortal\cell peredhel\cell half-elven\cell }\pard \nowidctlpar\widctlpar\intbl\adjustright {\row }\pard \nowidctlpar\widctlpar\intbl\adjustright {atara\cell mother\cell peredhil\cell half elf\cell }\pard \nowidctlpar\widctlpar\intbl\adjustright {\row }\pard \nowidctlpar\widctlpar\intbl\adjustright {coron\cell mound\cell periannath\cell hobbits\cell }\pard \nowidctlpar\widctlpar\intbl\adjustright {\row }\pard \nowidctlpar\widctlpar\intbl\adjustright {orod\cell mountain\cell perya\cell half\cell }\pard \nowidctlpar\widctlpar\intbl\adjustright {\row }\pard \nowidctlpar\widctlpar\intbl\adjustright {nienor \cell mourning\cell piik-\cell (v) to dwindle\cell }\pard \nowidctlpar\widctlpar\intbl\adjustright {\row }\pard \nowidctlpar\widctlpar\intbl\adjustright {ai'mithe\cell mouse\cell pilin'\cell arrow\cell }\pard \nowidctlpar\widctlpar\intbl\adjustright {\row }\pard \nowidctlpar\widctlpar\intbl\adjustright {anto\cell mouth\cell pilininge\cell arrow, flight of\cell }\pard \nowidctlpar\widctlpar\intbl\adjustright {\row }\pard \nowidctlpar\widctlpar\intbl\adjustright {sai-\cell much\cell pinnath\cell ridges\cell }\pard \nowidctlpar\widctlpar\intbl\adjustright {\row }\pard \nowidctlpar\widctlpar\intbl\adjustright {hui\cell murk\cell pinque\cell thin\cell }\pard \nowidctlpar\widctlpar\intbl\adjustright {\row }\pard \nowidctlpar\widctlpar\intbl\adjustright {huiva\cell murky\cell pinquelek\cell frost\cell }\pard \nowidctlpar\widctlpar\intbl\adjustright {\row }\pard \nowidctlpar\widctlpar\intbl\adjustright {tuo\cell muscle\cell pint-\cell (v) to spread out\cell }\pard \nowidctlpar\widctlpar\intbl\adjustright {\row }\pard \nowidctlpar\widctlpar\intbl\adjustright {lindale\cell music\cell pio\cell cherry\cell }\pard \nowidctlpar\widctlpar\intbl\adjustright {\row }\pard \nowidctlpar\widctlpar\intbl\adjustright {Ainulindale\cell music of the Ainur\cell piosenna\cell holly tree\cell }\pard \nowidctlpar\widctlpar\intbl\adjustright {\row }\pard \nowidctlpar\widctlpar\intbl\adjustright {ulma\cell muttering\cell pirukend-\cell (v) to whirl\cell }\pard \nowidctlpar\widctlpar\intbl\adjustright {\row }\pard \nowidctlpar\widctlpar\intbl\adjustright {amin\cell myself\cell piry-\cell (v) to juice\cell }\pard \nowidctlpar\widctlpar\intbl\adjustright {\row }\pard \nowidctlpar\widctlpar\intbl\adjustright {takse\cell nail\cell pirya\cell juice\cell }\pard \nowidctlpar\widctlpar\intbl\adjustright {\row }\pard \nowidctlpar\widctlpar\intbl\adjustright {helda'\cell naked\cell piukka\cell blackberry\cell }\pard \nowidctlpar\widctlpar\intbl\adjustright {\row }\pard \nowidctlpar\widctlpar\intbl\adjustright {essa\cell name (n)\cell poik-\cell (v) to clean, cleanse\cell }\pard \nowidctlpar\widctlpar\intbl\adjustright {\row }\pard \nowidctlpar\widctlpar\intbl\adjustright {kwentra\cell narrator (n)\cell poika\cell clean\cell }\pard \nowidctlpar\widctlpar\intbl\adjustright {\row }\pard \nowidctlpar\widctlpar\intbl\adjustright {lenwa\cell narrow\cell poika\cell pure\cell }\pard \nowidctlpar\widctlpar\intbl\adjustright {\row }\pard \nowidctlpar\widctlpar\intbl\adjustright {imlad\cell narrow valley\cell polda\cell burly\cell }\pard \nowidctlpar\widctlpar\intbl\adjustright {\row }\pard \nowidctlpar\widctlpar\intbl\adjustright {nengwea\cell nasal\cell poldor-\cell (v) to force\cell }\pard \nowidctlpar\widctlpar\intbl\adjustright {\row }\pard \nowidctlpar\widctlpar\intbl\adjustright {seorsa\cell nature\cell poldora\cell strength, brute force\cell }\pard \nowidctlpar\widctlpar\intbl\adjustright {\row }\pard \nowidctlpar\widctlpar\intbl\adjustright {morlin\cell navy-blue\cell pole\cell oat\cell }\pard \nowidctlpar\widctlpar\intbl\adjustright {\row }\pard \nowidctlpar\widctlpar\intbl\adjustright {neva\cell near\cell pore\cell flour\cell }\pard \nowidctlpar\widctlpar\intbl\adjustright {\row }\pard \nowidctlpar\widctlpar\intbl\adjustright {yat'\cell neck\cell porm\cell bark (tree)\cell }\pard \nowidctlpar\widctlpar\intbl\adjustright {\row }\pard \nowidctlpar\widctlpar\intbl\adjustright {amir\cell necklace\cell puit-\cell (v) to spit\cell }\pard \nowidctlpar\widctlpar\intbl\adjustright {\row }\pard \nowidctlpar\widctlpar\intbl\adjustright {lisyul\cell nectar\cell pust-\cell (v) to blow\cell }\pard \nowidctlpar\widctlpar\intbl\adjustright {\row }\pard \nowidctlpar\widctlpar\intbl\adjustright {nekter\cell nereid\cell putta\cell stop (punctuation)\cell }\pard \nowidctlpar\widctlpar\intbl\adjustright {\row }\pard \nowidctlpar\widctlpar\intbl\adjustright {natse\cell net\cell puurea\cell discolored\cell }\pard \nowidctlpar\widctlpar\intbl\adjustright {\row }\pard \nowidctlpar\widctlpar\intbl\adjustright {qual\cell neutral\cell qalum-\cell (v) to heave, throw\cell }\pard \nowidctlpar\widctlpar\intbl\adjustright {\row }\pard \nowidctlpar\widctlpar\intbl\adjustright {qualentie\cell neutral-person\cell qua-\cell (v) to squeak\cell }\pard \nowidctlpar\widctlpar\intbl\adjustright {\row }\pard \nowidctlpar\widctlpar\intbl\adjustright {winya\cell new\cell quain-\cell (v) to wail\cell }\pard \nowidctlpar\widctlpar\intbl\adjustright {\row }\pard \nowidctlpar\widctlpar\intbl\adjustright {winyar\cell newbie\cell quaina\cell wailing (n)\cell }\pard \nowidctlpar\widctlpar\intbl\adjustright {\row }\pard \nowidctlpar\widctlpar\intbl\adjustright {ento\cell next\cell qual\cell neutral\cell }\pard \nowidctlpar\widctlpar\intbl\adjustright {\row }\pard \nowidctlpar\widctlpar\intbl\adjustright {dome\cell night, darkness\cell qualentie\cell neutral-person\cell }\pard \nowidctlpar\widctlpar\intbl\adjustright {\row }\pard \nowidctlpar\widctlpar\intbl\adjustright {du\cell night, dimness\cell qualm-\cell (v) to die painfully\cell }\pard \nowidctlpar\widctlpar\intbl\adjustright {\row }\pard \nowidctlpar\widctlpar\intbl\adjustright {tindomerel\cell nightingale\cell qualme\cell agony\cell }\pard \nowidctlpar\widctlpar\intbl\adjustright {\row }\pard \nowidctlpar\widctlpar\intbl\adjustright {n'uma\cell no\cell quant-\cell (v) to fill\cell }\pard \nowidctlpar\widctlpar\intbl\adjustright {\row }\pard \nowidctlpar\widctlpar\intbl\adjustright {ar- \cell noble\cell quanta\cell full\cell }\pard \nowidctlpar\widctlpar\intbl\adjustright {\row }\pard \nowidctlpar\widctlpar\intbl\adjustright {arme'-\cell noble (f)\cell quel\cell good\cell }\pard \nowidctlpar\widctlpar\intbl\adjustright {\row }\pard \nowidctlpar\widctlpar\intbl\adjustright {aredhel\cell noble-elf\cell quelie\cell waning (adj)\cell }\pard \nowidctlpar\widctlpar\intbl\adjustright {\row }\pard \nowidctlpar\widctlpar\intbl\adjustright {uuner\cell nobody\cell quell-\cell (v) to fade\cell }\pard \nowidctlpar\widctlpar\intbl\adjustright {\row }\pard \nowidctlpar\widctlpar\intbl\adjustright {raun\cell noise\cell quella\cell fade, fading (n)\cell }\pard \nowidctlpar\widctlpar\intbl\adjustright {\row }\pard \nowidctlpar\widctlpar\intbl\adjustright {raumo\cell noise, of a storm\cell quen- \cell (v) to speak\cell }\pard \nowidctlpar\widctlpar\intbl\adjustright {\row }\pard \nowidctlpar\widctlpar\intbl\adjustright {suu\cell noise, of wind\cell quena\cell speech (n)\cell }\pard \nowidctlpar\widctlpar\intbl\adjustright {\row }\pard \nowidctlpar\widctlpar\intbl\adjustright {khiasa\cell nomad\cell quenat\cell body\cell }\pard \nowidctlpar\widctlpar\intbl\adjustright {\row }\pard \nowidctlpar\widctlpar\intbl\adjustright {khilasa\cell nomadic\cell quendi\cell speakers\cell }\pard \nowidctlpar\widctlpar\intbl\adjustright {\row }\pard \nowidctlpar\widctlpar\intbl\adjustright {sanya\cell normal\cell quenta\cell history\cell }\pard \nowidctlpar\widctlpar\intbl\adjustright {\row }\pard \nowidctlpar\widctlpar\intbl\adjustright {for\cell north\cell quentale\cell account\cell }\pard \nowidctlpar\widctlpar\intbl\adjustright {\row }\pard \nowidctlpar\widctlpar\intbl\adjustright {forenya\cell northern\cell quentele\cell sentence\cell }\pard \nowidctlpar\widctlpar\intbl\adjustright {\row }\pard \nowidctlpar\widctlpar\intbl\adjustright {nengwi\cell nose\cell quern-\cell (v) to turn\cell }\pard \nowidctlpar\widctlpar\intbl\adjustright {\row }\pard \nowidctlpar\widctlpar\intbl\adjustright {il-\cell not\cell quesse\cell feather\cell }\pard \nowidctlpar\widctlpar\intbl\adjustright {\row }\pard \nowidctlpar\widctlpar\intbl\adjustright {N'Shanesti \cell not elf friend\cell quesset\cell pillow\cell }\pard \nowidctlpar\widctlpar\intbl\adjustright {\row }\pard \nowidctlpar\widctlpar\intbl\adjustright {N'Tel'Quess\cell not of the people (drow &amp; others)\cell quessir\cell people (elves)\cell }\pard \nowidctlpar\widctlpar\intbl\adjustright {\row }\pard \nowidctlpar\widctlpar\intbl\adjustright {n'-\cell not, not of\cell quettasundolie\cell etymology\cell }\pard \nowidctlpar\widctlpar\intbl\adjustright {\row }\pard \nowidctlpar\widctlpar\intbl\adjustright {kai\cell nothing\cell quing-\cell (v) to twang\cell }\pard \nowidctlpar\widctlpar\intbl\adjustright {\row }\pard \nowidctlpar\widctlpar\intbl\adjustright {Hisime\cell November\cell quingatelko\cell bow-legged\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sii'\cell now\cell quor-\cell (v) to choke\cell }\pard \nowidctlpar\widctlpar\intbl\adjustright {\row }\pard \nowidctlpar\widctlpar\intbl\adjustright {nooti\cell number\cell quorin-\cell (v) to drown\cell }\pard \nowidctlpar\widctlpar\intbl\adjustright {\row }\pard \nowidctlpar\widctlpar\intbl\adjustright {hosti\cell number, large\cell quoro-\cell (v) to suffocate\cell }\pard \nowidctlpar\widctlpar\intbl\adjustright {\row }\pard \nowidctlpar\widctlpar\intbl\adjustright {hostain\cell numbered\cell -ra\cell great\cell }\pard \nowidctlpar\widctlpar\intbl\adjustright {\row }\pard \nowidctlpar\widctlpar\intbl\adjustright {avanooti\cell numberless\cell raa\cell lion\cell }\pard \nowidctlpar\widctlpar\intbl\adjustright {\row }\pard \nowidctlpar\widctlpar\intbl\adjustright {rimba\cell numerous\cell raama\cell wing (n)\cell }\pard \nowidctlpar\widctlpar\intbl\adjustright {\row }\pard \nowidctlpar\widctlpar\intbl\adjustright {NelWiitiri\cell NW's and NWA's\cell raamavoite\cell winged\cell }\pard \nowidctlpar\widctlpar\intbl\adjustright {\row }\pard \nowidctlpar\widctlpar\intbl\adjustright {falmarin\cell nymph\cell raava\cell riverbank\cell }\pard \nowidctlpar\widctlpar\intbl\adjustright {\row }\pard \nowidctlpar\widctlpar\intbl\adjustright {nomo\cell oak\cell raavea\cell roaring (adj)\cell }\pard \nowidctlpar\widctlpar\intbl\adjustright {\row }\pard \nowidctlpar\widctlpar\intbl\adjustright {lindornea\cell oaks, a stand of\cell ragil\cell claymore sword\cell }\pard \nowidctlpar\widctlpar\intbl\adjustright {\row }\pard \nowidctlpar\widctlpar\intbl\adjustright {pole\cell oat\cell ragwe\cell fathom (6 feet)\cell }\pard \nowidctlpar\widctlpar\intbl\adjustright {\row }\pard \nowidctlpar\widctlpar\intbl\adjustright {vesta\cell oath\cell Rah'Edan  \cell Centaur\cell }\pard \nowidctlpar\widctlpar\intbl\adjustright {\row }\pard \nowidctlpar\widctlpar\intbl\adjustright {nulla\cell obscure (adj)\cell raika\cell wrong (adj)\cell }\pard \nowidctlpar\widctlpar\intbl\adjustright {\row }\pard \nowidctlpar\widctlpar\intbl\adjustright {mordo\cell obscurity\cell rais\cell peaks\cell }\pard \nowidctlpar\widctlpar\intbl\adjustright {\row }\pard \nowidctlpar\widctlpar\intbl\adjustright {luu'\cell occasion\cell rakka\cell claw\cell }\pard \nowidctlpar\widctlpar\intbl\adjustright {\row }\pard \nowidctlpar\widctlpar\intbl\adjustright {shae\cell ocean\cell rakt-\cell (v) to arrive\cell }\pard \nowidctlpar\widctlpar\intbl\adjustright {\row }\pard \nowidctlpar\widctlpar\intbl\adjustright {Marquelie\cell October\cell rakta\cell arrival\cell }\pard \nowidctlpar\widctlpar\intbl\adjustright {\row }\pard \nowidctlpar\widctlpar\intbl\adjustright {holma\cell odor\cell ram\cell wall\cell }\pard \nowidctlpar\widctlpar\intbl\adjustright {\row }\pard \nowidctlpar\widctlpar\intbl\adjustright {en'\cell of\cell ramb-\cell (v) to scream\cell }\pard \nowidctlpar\widctlpar\intbl\adjustright {\row }\pard \nowidctlpar\widctlpar\intbl\adjustright {tel' \cell of the\cell ran-\cell (v) to wander\cell }\pard \nowidctlpar\widctlpar\intbl\adjustright {\row }\pard \nowidctlpar\widctlpar\intbl\adjustright {elda, elena\cell of the stars\cell rana\cell wander\cell }\pard \nowidctlpar\widctlpar\intbl\adjustright {\row }\pard \nowidctlpar\widctlpar\intbl\adjustright {aiya\cell oh!\cell randa\cell century\cell }\pard \nowidctlpar\widctlpar\intbl\adjustright {\row }\pard \nowidctlpar\widctlpar\intbl\adjustright {laive\cell ointment\cell ranga\cell pace (distance)\cell }\pard \nowidctlpar\widctlpar\intbl\adjustright {\row }\pard \nowidctlpar\widctlpar\intbl\adjustright {iant\cell old\cell rangw-\cell (v) to understand\cell }\pard \nowidctlpar\widctlpar\intbl\adjustright {\row }\pard \nowidctlpar\widctlpar\intbl\adjustright {lumna\cell ominous\cell rangwa\cell understanding (n)\cell }\pard \nowidctlpar\widctlpar\intbl\adjustright {\row }\pard \nowidctlpar\widctlpar\intbl\adjustright {no'\cell on\cell ranqui\cell arm\cell }\pard \nowidctlpar\widctlpar\intbl\adjustright {\row }\pard \nowidctlpar\widctlpar\intbl\adjustright {ero\cell once\cell rant\cell course\cell }\pard \nowidctlpar\widctlpar\intbl\adjustright {\row }\pard \nowidctlpar\widctlpar\intbl\adjustright {yaluumesse\cell once upon a time\cell rany-\cell (v) to stray\cell }\pard \nowidctlpar\widctlpar\intbl\adjustright {\row }\pard \nowidctlpar\widctlpar\intbl\adjustright {er \cell one\cell ras\cell peak\cell }\pard \nowidctlpar\widctlpar\intbl\adjustright {\row }\pard \nowidctlpar\widctlpar\intbl\adjustright {o'\cell one (subj)\cell rashwe\cell trouble\cell }\pard \nowidctlpar\widctlpar\intbl\adjustright {\row }\pard \nowidctlpar\widctlpar\intbl\adjustright {neithan\cell one who goes without\cell rass\cell horn (mountain)\cell }\pard \nowidctlpar\widctlpar\intbl\adjustright {\row }\pard \nowidctlpar\widctlpar\intbl\adjustright {erchamion\cell one-handed\cell rast\cell shore\cell }\pard \nowidctlpar\widctlpar\intbl\adjustright {\row }\pard \nowidctlpar\widctlpar\intbl\adjustright {ere'\cell only\cell rath\cell bed\cell }\pard \nowidctlpar\widctlpar\intbl\adjustright {\row }\pard \nowidctlpar\widctlpar\intbl\adjustright {no'a\cell onto\cell rato\cell soon\cell }\pard \nowidctlpar\widctlpar\intbl\adjustright {\row }\pard \nowidctlpar\widctlpar\intbl\adjustright {assa\cell opening (n)\cell ratse\cell 12\cell }\pard \nowidctlpar\widctlpar\intbl\adjustright {\row }\pard \nowidctlpar\widctlpar\intbl\adjustright {thanga\cell oppression (n)\cell rauko\cell demon\cell }\pard \nowidctlpar\widctlpar\intbl\adjustright {\row }\pard \nowidctlpar\widctlpar\intbl\adjustright {ri'\cell or\cell raumo\cell noise, of a storm\cell }\pard \nowidctlpar\widctlpar\intbl\adjustright {\row }\pard \nowidctlpar\widctlpar\intbl\adjustright {kuluina\cell orange (color)\cell raun\cell noise\cell }\pard \nowidctlpar\widctlpar\intbl\adjustright {\row }\pard \nowidctlpar\widctlpar\intbl\adjustright {kuluma\cell orange (fruit)\cell ravenne\cell lioness\cell }\pard \nowidctlpar\widctlpar\intbl\adjustright {\row }\pard \nowidctlpar\widctlpar\intbl\adjustright {orqu\cell orc\cell re\cell day\cell }\pard \nowidctlpar\widctlpar\intbl\adjustright {\row }\pard \nowidctlpar\widctlpar\intbl\adjustright {n'at\cell other\cell re\cell she\cell }\pard \nowidctlpar\widctlpar\intbl\adjustright {\row }\pard \nowidctlpar\widctlpar\intbl\adjustright {lye\cell our\cell reena'\cell edge\cell }\pard \nowidctlpar\widctlpar\intbl\adjustright {\row }\pard \nowidctlpar\widctlpar\intbl\adjustright {n'e\cell out\cell rem\cell mesh\cell }\pard \nowidctlpar\widctlpar\intbl\adjustright {\row }\pard \nowidctlpar\widctlpar\intbl\adjustright {eruumea\cell outer (adj)\cell re'na\cell while\cell }\pard \nowidctlpar\widctlpar\intbl\adjustright {\row }\pard \nowidctlpar\widctlpar\intbl\adjustright {ephel\cell outer fence\cell rend-\cell (v) to sow\cell }\pard \nowidctlpar\widctlpar\intbl\adjustright {\row }\pard \nowidctlpar\widctlpar\intbl\adjustright {ette\cell outside\cell rhovanion\cell wilderness\cell }\pard \nowidctlpar\widctlpar\intbl\adjustright {\row }\pard \nowidctlpar\widctlpar\intbl\adjustright {urnai\cell oven\cell rhun\cell east\cell }\pard \nowidctlpar\widctlpar\intbl\adjustright {\row }\pard \nowidctlpar\widctlpar\intbl\adjustright {vanwa\cell over (past)\cell rhunenya\cell eastern\cell }\pard \nowidctlpar\widctlpar\intbl\adjustright {\row }\pard \nowidctlpar\widctlpar\intbl\adjustright {luurea\cell overcast\cell ri'\cell or\cell }\pard \nowidctlpar\widctlpar\intbl\adjustright {\row }\pard \nowidctlpar\widctlpar\intbl\adjustright {taruku\cell ox\cell riel\cell garland\cell }\pard \nowidctlpar\widctlpar\intbl\adjustright {\row }\pard \nowidctlpar\widctlpar\intbl\adjustright {ranga\cell pace (distance)\cell rien-\cell (v) to crown\cell }\pard \nowidctlpar\widctlpar\intbl\adjustright {\row }\pard \nowidctlpar\widctlpar\intbl\adjustright {naikelea\cell painful\cell rig\cell wreathe\cell }\pard \nowidctlpar\widctlpar\intbl\adjustright {\row }\pard \nowidctlpar\widctlpar\intbl\adjustright {nim'ohtar\cell paladin\cell riht-\cell (v) to jerk\cell }\pard \nowidctlpar\widctlpar\intbl\adjustright {\row }\pard \nowidctlpar\widctlpar\intbl\adjustright {iska\cell pale (adj)\cell riim-\cell (v) to hem\cell }\pard \nowidctlpar\widctlpar\intbl\adjustright {\row }\pard \nowidctlpar\widctlpar\intbl\adjustright {niphred\cell pallor\cell riima\cell hem (n)\cell }\pard \nowidctlpar\widctlpar\intbl\adjustright {\row }\pard \nowidctlpar\widctlpar\intbl\adjustright {morambath\cell panther\cell -ril\cell brilliance of (append)\cell }\pard \nowidctlpar\widctlpar\intbl\adjustright {\row }\pard \nowidctlpar\widctlpar\intbl\adjustright {ontaro\cell parent\cell rilma\cell glittering light\cell }\pard \nowidctlpar\widctlpar\intbl\adjustright {\row }\pard \nowidctlpar\widctlpar\intbl\adjustright {kirma\cell part (n)\cell -rim\cell great number\cell }\pard \nowidctlpar\widctlpar\intbl\adjustright {\row }\pard \nowidctlpar\widctlpar\intbl\adjustright {falqua\cell pass in mountains\cell rim-\cell (v) to run\cell }\pard \nowidctlpar\widctlpar\intbl\adjustright {\row }\pard \nowidctlpar\widctlpar\intbl\adjustright {tarna\cell passage\cell rimba\cell frequent\cell }\pard \nowidctlpar\widctlpar\intbl\adjustright {\row }\pard \nowidctlpar\widctlpar\intbl\adjustright {mele\cell passion\cell rimba\cell numerous\cell }\pard \nowidctlpar\widctlpar\intbl\adjustright {\row }\pard \nowidctlpar\widctlpar\intbl\adjustright {wanwie\cell past (time) (n)\cell rimbe\cell crowd\cell }\pard \nowidctlpar\widctlpar\intbl\adjustright {\row }\pard \nowidctlpar\widctlpar\intbl\adjustright {men\cell path\cell rimbor\cell paw\cell }\pard \nowidctlpar\widctlpar\intbl\adjustright {\row }\pard \nowidctlpar\widctlpar\intbl\adjustright {malle'ondo\cell paving stone\cell rimde\cell host (army)\cell }\pard \nowidctlpar\widctlpar\intbl\adjustright {\row }\pard \nowidctlpar\widctlpar\intbl\adjustright {rimbor\cell paw\cell rin-\cell (v) to remember\cell }\pard \nowidctlpar\widctlpar\intbl\adjustright {\row }\pard \nowidctlpar\widctlpar\intbl\adjustright {seere\cell peace\cell rina\cell memory (n)\cell }\pard \nowidctlpar\widctlpar\intbl\adjustright {\row }\pard \nowidctlpar\widctlpar\intbl\adjustright {ras\cell peak\cell ringa\cell damp\cell }\pard \nowidctlpar\widctlpar\intbl\adjustright {\row }\pard \nowidctlpar\widctlpar\intbl\adjustright {rais\cell peaks\cell Ringare\cell December\cell }\pard \nowidctlpar\widctlpar\intbl\adjustright {\row }\pard \nowidctlpar\widctlpar\intbl\adjustright {nimphel\cell pearl\cell ringwe\cell cold\cell }\pard \nowidctlpar\widctlpar\intbl\adjustright {\row }\pard \nowidctlpar\widctlpar\intbl\adjustright {sarnie\cell pebbles\cell rink-\cell (v) to flourish\cell }\pard \nowidctlpar\widctlpar\intbl\adjustright {\row }\pard \nowidctlpar\widctlpar\intbl\adjustright {atyar\cell peer\cell rip-\cell (v) to fly\cell }\pard \nowidctlpar\widctlpar\intbl\adjustright {\row }\pard \nowidctlpar\widctlpar\intbl\adjustright {gwaith\cell people\cell ripa\cell flight (n)\cell }\pard \nowidctlpar\widctlpar\intbl\adjustright {\row }\pard \nowidctlpar\widctlpar\intbl\adjustright {quessir\cell people (elves)\cell ris-\cell (v) to lie (falsehood)\cell }\pard \nowidctlpar\widctlpar\intbl\adjustright {\row }\pard \nowidctlpar\widctlpar\intbl\adjustright {numenore\cell people of the west\cell risa\cell lie (falsehood) (n)\cell }\pard \nowidctlpar\widctlpar\intbl\adjustright {\row }\pard \nowidctlpar\widctlpar\intbl\adjustright {valilnore\cell people of valar\cell rist-\cell (v) to cleave, cut\cell }\pard \nowidctlpar\widctlpar\intbl\adjustright {\row }\pard \nowidctlpar\widctlpar\intbl\adjustright {leneema\cell permission (n)\cell rista\cell cut (n)\cell }\pard \nowidctlpar\widctlpar\intbl\adjustright {\row }\pard \nowidctlpar\widctlpar\intbl\adjustright {sintar\cell person of knowledge\cell ro\cell he \cell }\pard \nowidctlpar\widctlpar\intbl\adjustright {\row }\pard \nowidctlpar\widctlpar\intbl\adjustright {nibin\cell petty\cell roch\cell horse\cell }\pard \nowidctlpar\widctlpar\intbl\adjustright {\row }\pard \nowidctlpar\widctlpar\intbl\adjustright {coiavano\cell phase\cell Rochand, Rohan\cell land of horses\cell }\pard \nowidctlpar\widctlpar\intbl\adjustright {\row }\pard \nowidctlpar\widctlpar\intbl\adjustright {laika\cell piercing (adj)\cell Rohirrim\cell horse riders\cell }\pard \nowidctlpar\widctlpar\intbl\adjustright {\row }\pard \nowidctlpar\widctlpar\intbl\adjustright {kunba\cell pile (n)\cell roina\cell ruddy\cell }\pard \nowidctlpar\widctlpar\intbl\adjustright {\row }\pard \nowidctlpar\widctlpar\intbl\adjustright {andir\cell pilgrim\cell roit-\cell (v) to pursue\cell }\pard \nowidctlpar\widctlpar\intbl\adjustright {\row }\pard \nowidctlpar\widctlpar\intbl\adjustright {tarma \cell pillar\cell rokko\cell horses\cell }\pard \nowidctlpar\widctlpar\intbl\adjustright {\row }\pard \nowidctlpar\widctlpar\intbl\adjustright {quesset\cell pillow\cell rom\cell sound of horns\cell }\pard \nowidctlpar\widctlpar\intbl\adjustright {\row }\pard \nowidctlpar\widctlpar\intbl\adjustright {tankil\cell pin\cell rom-\cell (v) to rise\cell }\pard \nowidctlpar\widctlpar\intbl\adjustright {\row }\pard \nowidctlpar\widctlpar\intbl\adjustright {thon\cell pine tree\cell roma\cell uprising (n)\cell }\pard \nowidctlpar\widctlpar\intbl\adjustright {\row }\pard \nowidctlpar\widctlpar\intbl\adjustright {carnim\cell pink\cell romba\cell horn (musical)\cell }\pard \nowidctlpar\widctlpar\intbl\adjustright {\row }\pard \nowidctlpar\widctlpar\intbl\adjustright {simpa\cell pipe (musical)\cell romen\cell sunrise\cell }\pard \nowidctlpar\widctlpar\intbl\adjustright {\row }\pard \nowidctlpar\widctlpar\intbl\adjustright {simpetar\cell piper\cell ron\cell their\cell }\pard \nowidctlpar\widctlpar\intbl\adjustright {\row }\pard \nowidctlpar\widctlpar\intbl\adjustright {sungwa\cell pitcher\cell ron\cell they\cell }\pard \nowidctlpar\widctlpar\intbl\adjustright {\row }\pard \nowidctlpar\widctlpar\intbl\adjustright {peltas'\cell pivot\cell rond\cell great hall\cell }\pard \nowidctlpar\widctlpar\intbl\adjustright {\row }\pard \nowidctlpar\widctlpar\intbl\adjustright {yamen'\cell place\cell rond\cell vaulted roof\cell }\pard \nowidctlpar\widctlpar\intbl\adjustright {\row }\pard \nowidctlpar\widctlpar\intbl\adjustright { -men'\cell place of (append)\cell ronyo\cell fox\cell }\pard \nowidctlpar\widctlpar\intbl\adjustright {\row }\pard \nowidctlpar\widctlpar\intbl\adjustright {lad\cell plain\cell rooma\cell shoulder\cell }\pard \nowidctlpar\widctlpar\intbl\adjustright {\row }\pard \nowidctlpar\widctlpar\intbl\adjustright {Lithlad\cell plain of ashes\cell roota\cell tube\cell }\pard \nowidctlpar\widctlpar\intbl\adjustright {\row }\pard \nowidctlpar\widctlpar\intbl\adjustright {olva\cell plant\cell ros-\cell (v) to rain\cell }\pard \nowidctlpar\widctlpar\intbl\adjustright {\row }\pard \nowidctlpar\widctlpar\intbl\adjustright {tarat\cell plate\cell rosa\cell rain\cell }\pard \nowidctlpar\widctlpar\intbl\adjustright {\row }\pard \nowidctlpar\widctlpar\intbl\adjustright {taratost\cell platemail (king body fortress)\cell rosse\cell dew\cell }\pard \nowidctlpar\widctlpar\intbl\adjustright {\row }\pard \nowidctlpar\widctlpar\intbl\adjustright {nikym\cell platoon leader, Army of Might\cell rudh \cell bare, bald, barren\cell }\pard \nowidctlpar\widctlpar\intbl\adjustright {\row }\pard \nowidctlpar\widctlpar\intbl\adjustright {seasu\cell pleasant\cell ruid\cell glade\cell }\pard \nowidctlpar\widctlpar\intbl\adjustright {\row }\pard \nowidctlpar\widctlpar\intbl\adjustright {seasa\cell pleasure\cell ruin\cell flame-red\cell }\pard \nowidctlpar\widctlpar\intbl\adjustright {\row }\pard \nowidctlpar\widctlpar\intbl\adjustright {saipio\cell plum\cell ruin\cell red flame\cell }\pard \nowidctlpar\widctlpar\intbl\adjustright {\row }\pard \nowidctlpar\widctlpar\intbl\adjustright {lirit\cell poem\cell runda\cell driftwood\cell }\pard \nowidctlpar\widctlpar\intbl\adjustright {\row }\pard \nowidctlpar\widctlpar\intbl\adjustright {liritar\cell poet\cell runy-\cell (v) to flame\cell }\pard \nowidctlpar\widctlpar\intbl\adjustright {\row }\pard \nowidctlpar\widctlpar\intbl\adjustright {til\cell point\cell runya\cell flame (n)\cell }\pard \nowidctlpar\widctlpar\intbl\adjustright {\row }\pard \nowidctlpar\widctlpar\intbl\adjustright {tulwe\cell pole (n)\cell runya norsa\cell juvenile fire giant\cell }\pard \nowidctlpar\widctlpar\intbl\adjustright {\row }\pard \nowidctlpar\widctlpar\intbl\adjustright {malo\cell pollen\cell russe\cell coruscation\cell }\pard \nowidctlpar\widctlpar\intbl\adjustright {\row }\pard \nowidctlpar\widctlpar\intbl\adjustright {loeg\cell pond\cell rust-\cell (v) to crumble\cell }\pard \nowidctlpar\widctlpar\intbl\adjustright {\row }\pard \nowidctlpar\widctlpar\intbl\adjustright {elin\cell pool\cell rusv-\cell (v) to break\cell }\pard \nowidctlpar\widctlpar\intbl\adjustright {\row }\pard \nowidctlpar\widctlpar\intbl\adjustright {tyulusse\cell poplar tree\cell rusva\cell broken\cell }\pard \nowidctlpar\widctlpar\intbl\adjustright {\row }\pard \nowidctlpar\widctlpar\intbl\adjustright {fuumella\cell poppy\cell ruth-\cell (v) to anger\cell }\pard \nowidctlpar\widctlpar\intbl\adjustright {\row }\pard \nowidctlpar\widctlpar\intbl\adjustright {nora\cell population\cell rutha\cell anger (n)\cell }\pard \nowidctlpar\widctlpar\intbl\adjustright {\row }\pard \nowidctlpar\widctlpar\intbl\adjustright {deanam\cell possible\cell ruukina\cell disordered\cell }\pard \nowidctlpar\widctlpar\intbl\adjustright {\row }\pard \nowidctlpar\widctlpar\intbl\adjustright {sama\cell post (n)\cell ruw-\cell (v) to doubt\cell }\pard \nowidctlpar\widctlpar\intbl\adjustright {\row }\pard \nowidctlpar\widctlpar\intbl\adjustright {kentano\cell potter\cell rwal-\cell (v) to lust\cell }\pard \nowidctlpar\widctlpar\intbl\adjustright {\row }\pard \nowidctlpar\widctlpar\intbl\adjustright {val\cell power\cell saes-\cell (v) to please/pleasure\cell }\pard \nowidctlpar\widctlpar\intbl\adjustright {\row }\pard \nowidctlpar\widctlpar\intbl\adjustright {laita\cell praise (n)\cell sai-\cell much\cell }\pard \nowidctlpar\widctlpar\intbl\adjustright {\row }\pard \nowidctlpar\widctlpar\intbl\adjustright {kyerma\cell prayer\cell sai-\cell very\cell }\pard \nowidctlpar\widctlpar\intbl\adjustright {\row }\pard \nowidctlpar\widctlpar\intbl\adjustright {anna \cell present\cell saipio\cell plum\cell }\pard \nowidctlpar\widctlpar\intbl\adjustright {\row }\pard \nowidctlpar\widctlpar\intbl\adjustright {yana\cell previous\cell sakkat-\cell (v) to tear, rip\cell }\pard \nowidctlpar\widctlpar\intbl\adjustright {\row }\pard \nowidctlpar\widctlpar\intbl\adjustright {farim\cell prey\cell sal'\cell still\cell }\pard \nowidctlpar\widctlpar\intbl\adjustright {\row }\pard \nowidctlpar\widctlpar\intbl\adjustright {taren\cell prince\cell salk-\cell (v) to dance\cell }\pard \nowidctlpar\widctlpar\intbl\adjustright {\row }\pard \nowidctlpar\widctlpar\intbl\adjustright {tarien\cell princess\cell salka\cell dance (n)\cell }\pard \nowidctlpar\widctlpar\intbl\adjustright {\row }\pard \nowidctlpar\widctlpar\intbl\adjustright {heera\cell principal (adj)\cell salma\cell lyre\cell }\pard \nowidctlpar\widctlpar\intbl\adjustright {\row }\pard \nowidctlpar\widctlpar\intbl\adjustright {band\cell prison\cell salp-\cell (v) to sip\cell }\pard \nowidctlpar\widctlpar\intbl\adjustright {\row }\pard \nowidctlpar\widctlpar\intbl\adjustright {obleta\cell prison cell\cell salpua\cell bowl\cell }\pard \nowidctlpar\widctlpar\intbl\adjustright {\row }\pard \nowidctlpar\widctlpar\intbl\adjustright {tumna\cell profound\cell salque\cell grass\cell }\pard \nowidctlpar\widctlpar\intbl\adjustright {\row }\pard \nowidctlpar\widctlpar\intbl\adjustright {minda\cell prominent\cell sama\cell post (n)\cell }\pard \nowidctlpar\widctlpar\intbl\adjustright {\row }\pard \nowidctlpar\widctlpar\intbl\adjustright {vesta\cell promise (n)\cell samanar\cell builder\cell }\pard \nowidctlpar\widctlpar\intbl\adjustright {\row }\pard \nowidctlpar\widctlpar\intbl\adjustright {alya\cell prosperous\cell sambe\cell room, chamber\cell }\pard \nowidctlpar\widctlpar\intbl\adjustright {\row }\pard \nowidctlpar\widctlpar\intbl\adjustright {vara\cell protection (n)\cell samn-\cell (v) to build\cell }\pard \nowidctlpar\widctlpar\intbl\adjustright {\row }\pard \nowidctlpar\widctlpar\intbl\adjustright {ehte\cell puncture(n)\cell samna\cell building(n)\cell }\pard \nowidctlpar\widctlpar\intbl\adjustright {\row }\pard \nowidctlpar\widctlpar\intbl\adjustright {poika\cell pure\cell san'\cell then\cell }\pard \nowidctlpar\widctlpar\intbl\adjustright {\row }\pard \nowidctlpar\widctlpar\intbl\adjustright {coria\cell purple\cell san-\cell (v) to take\cell }\pard \nowidctlpar\widctlpar\intbl\adjustright {\row }\pard \nowidctlpar\widctlpar\intbl\adjustright {saura'\cell putrid\cell sanda\cell firm\cell }\pard \nowidctlpar\widctlpar\intbl\adjustright {\row }\pard \nowidctlpar\widctlpar\intbl\adjustright {Dagor NelWiit'iri\cell PVP\cell sanga\cell crowd\cell }\pard \nowidctlpar\widctlpar\intbl\adjustright {\row }\pard \nowidctlpar\widctlpar\intbl\adjustright {kosta\cell quarrel (bolt)\cell sanga\cell throng\cell }\pard \nowidctlpar\widctlpar\intbl\adjustright {\row }\pard \nowidctlpar\widctlpar\intbl\adjustright {khelondo\cell quartz\cell sangan-\cell (v) to gather\cell }\pard \nowidctlpar\widctlpar\intbl\adjustright {\row }\pard \nowidctlpar\widctlpar\intbl\adjustright {tari\cell queen\cell sank-\cell (v) to split\cell }\pard \nowidctlpar\widctlpar\intbl\adjustright {\row }\pard \nowidctlpar\widctlpar\intbl\adjustright {tyene\cell quenched\cell sanya\cell normal\cell }\pard \nowidctlpar\widctlpar\intbl\adjustright {\row }\pard \nowidctlpar\widctlpar\intbl\adjustright {tekil\cell quill pen\cell sanya\cell regular\cell }\pard \nowidctlpar\widctlpar\intbl\adjustright {\row }\pard \nowidctlpar\widctlpar\intbl\adjustright {wainole\cell quiver (for arrows)\cell sanye\cell law\cell }\pard \nowidctlpar\widctlpar\intbl\adjustright {\row }\pard \nowidctlpar\widctlpar\intbl\adjustright {alata\cell radiance\cell sapsa\cell grave\cell }\pard \nowidctlpar\widctlpar\intbl\adjustright {\row }\pard \nowidctlpar\widctlpar\intbl\adjustright {ankalima\cell radiant (adj)\cell sara\cell wheat\cell }\pard \nowidctlpar\widctlpar\intbl\adjustright {\row }\pard \nowidctlpar\widctlpar\intbl\adjustright {vene\cell raft\cell sarigr-\cell (v) to have sex\cell }\pard \nowidctlpar\widctlpar\intbl\adjustright {\row }\pard \nowidctlpar\widctlpar\intbl\adjustright {aha\cell rage (n)\cell sarko\cell flesh\cell }\pard \nowidctlpar\widctlpar\intbl\adjustright {\row }\pard \nowidctlpar\widctlpar\intbl\adjustright {rosa\cell rain\cell sarkuva\cell corporeal\cell }\pard \nowidctlpar\widctlpar\intbl\adjustright {\row }\pard \nowidctlpar\widctlpar\intbl\adjustright {timpe\cell rain, misty drizzle\cell sarn\cell small stone\cell }\pard \nowidctlpar\widctlpar\intbl\adjustright {\row }\pard \nowidctlpar\widctlpar\intbl\adjustright {ninniach\cell rainbow\cell sarnie\cell pebbles\cell }\pard \nowidctlpar\widctlpar\intbl\adjustright {\row }\pard \nowidctlpar\widctlpar\intbl\adjustright {taur'ohtar\cell ranger, woodsman\cell sarpsa\cell meat\cell }\pard \nowidctlpar\widctlpar\intbl\adjustright {\row }\pard \nowidctlpar\widctlpar\intbl\adjustright {elmare\cell rapture\cell sarqua\cell fleshy\cell }\pard \nowidctlpar\widctlpar\intbl\adjustright {\row }\pard \nowidctlpar\widctlpar\intbl\adjustright {tearc\cell rare\cell sarquindi\cell cannibal\cell }\pard \nowidctlpar\widctlpar\intbl\adjustright {\row }\pard \nowidctlpar\widctlpar\intbl\adjustright {nyano\cell rat\cell satulwe\cell standard (flag)\cell }\pard \nowidctlpar\widctlpar\intbl\adjustright {\row }\pard \nowidctlpar\widctlpar\intbl\adjustright {desiel\cell ready\cell saura'\cell foul\cell }\pard \nowidctlpar\widctlpar\intbl\adjustright {\row }\pard \nowidctlpar\widctlpar\intbl\adjustright {anwa\cell real\cell saura'\cell putrid\cell }\pard \nowidctlpar\widctlpar\intbl\adjustright {\row }\pard \nowidctlpar\widctlpar\intbl\adjustright {carad\cell red\cell saurikumba\cell foulbellied\cell }\pard \nowidctlpar\widctlpar\intbl\adjustright {\row }\pard \nowidctlpar\widctlpar\intbl\adjustright {carad'loki \cell red dragon\cell seasa\cell pleasure\cell }\pard \nowidctlpar\widctlpar\intbl\adjustright {\row }\pard \nowidctlpar\widctlpar\intbl\adjustright {ruin\cell red flame\cell seasu\cell pleasant\cell }\pard \nowidctlpar\widctlpar\intbl\adjustright {\row }\pard \nowidctlpar\widctlpar\intbl\adjustright {Caradhras\cell redhorn\cell seere\cell peace\cell }\pard \nowidctlpar\widctlpar\intbl\adjustright {\row }\pard \nowidctlpar\widctlpar\intbl\adjustright {liske\cell reed\cell seere\cell repose\cell }\pard \nowidctlpar\widctlpar\intbl\adjustright {\row }\pard \nowidctlpar\widctlpar\intbl\adjustright {avara\cell refusal\cell seim-\cell (v) to be gentle\cell }\pard \nowidctlpar\widctlpar\intbl\adjustright {\row }\pard \nowidctlpar\widctlpar\intbl\adjustright {meena\cell region\cell Seldarine\cell gods\cell }\pard \nowidctlpar\widctlpar\intbl\adjustright {\row }\pard \nowidctlpar\widctlpar\intbl\adjustright {sanya\cell regular\cell selen\cell cousin\cell }\pard \nowidctlpar\widctlpar\intbl\adjustright {\row }\pard \nowidctlpar\widctlpar\intbl\adjustright {erin\cell remains\cell seler'\cell sister\cell }\pard \nowidctlpar\widctlpar\intbl\adjustright {\row }\pard \nowidctlpar\widctlpar\intbl\adjustright {avahaire\cell remote\cell selu\cell magical arts\cell }\pard \nowidctlpar\widctlpar\intbl\adjustright {\row }\pard \nowidctlpar\widctlpar\intbl\adjustright {seere\cell repose\cell sen\cell them\cell }\pard \nowidctlpar\widctlpar\intbl\adjustright {\row }\pard \nowidctlpar\widctlpar\intbl\adjustright {takel'var\cell reptile\cell seorsa\cell nature\cell }\pard \nowidctlpar\widctlpar\intbl\adjustright {\row }\pard \nowidctlpar\widctlpar\intbl\adjustright {esta\cell rest (n)\cell -ser\cell fondness toward\cell }\pard \nowidctlpar\widctlpar\intbl\adjustright {\row }\pard \nowidctlpar\widctlpar\intbl\adjustright {bauga\cell restraint\cell sereg\cell ale\cell }\pard \nowidctlpar\widctlpar\intbl\adjustright {\row }\pard \nowidctlpar\widctlpar\intbl\adjustright {alya\cell rich\cell Sereg'wethrin\cell Assassin\cell }\pard \nowidctlpar\widctlpar\intbl\adjustright {\row }\pard \nowidctlpar\widctlpar\intbl\adjustright {pinnath\cell ridges\cell serinde\cell seamstress\cell }\pard \nowidctlpar\widctlpar\intbl\adjustright {\row }\pard \nowidctlpar\widctlpar\intbl\adjustright {forya\cell right (side)\cell sgiathatch\cell dragon\cell }\pard \nowidctlpar\widctlpar\intbl\adjustright {\row }\pard \nowidctlpar\widctlpar\intbl\adjustright {formaite\cell right-handed\cell sha\cell almost\cell }\pard \nowidctlpar\widctlpar\intbl\adjustright {\row }\pard \nowidctlpar\widctlpar\intbl\adjustright {korma\cell ring\cell shaalth\cell lieutenant, Army of Might\cell }\pard \nowidctlpar\widctlpar\intbl\adjustright {\row }\pard \nowidctlpar\widctlpar\intbl\adjustright {faerniir\cell ring leader, Army of Art\cell shae\cell ocean\cell }\pard \nowidctlpar\widctlpar\intbl\adjustright {\row }\pard \nowidctlpar\widctlpar\intbl\adjustright {yatost\cell ringmail\cell shael'var\cell crocodile, salt water\cell }\pard \nowidctlpar\widctlpar\intbl\adjustright {\row }\pard \nowidctlpar\widctlpar\intbl\adjustright {gela\cell rite (ceremony)\cell Sha'Quessir\cell elf friend (Formal)\cell }\pard \nowidctlpar\widctlpar\intbl\adjustright {\row }\pard \nowidctlpar\widctlpar\intbl\adjustright {duin\cell river\cell shee\cell fairy\cell }\pard \nowidctlpar\widctlpar\intbl\adjustright {\row }\pard \nowidctlpar\widctlpar\intbl\adjustright {etsir\cell river mouth\cell sii \cell beach\cell }\pard \nowidctlpar\widctlpar\intbl\adjustright {\row }\pard \nowidctlpar\widctlpar\intbl\adjustright {raava\cell riverbank\cell sii'\cell now\cell }\pard \nowidctlpar\widctlpar\intbl\adjustright {\row }\pard \nowidctlpar\widctlpar\intbl\adjustright {malle'\cell road\cell siirima\cell liquid\cell }\pard \nowidctlpar\widctlpar\intbl\adjustright {\row }\pard \nowidctlpar\widctlpar\intbl\adjustright {ondoealle\cell road, paved\cell sikil\cell knife\cell }\pard \nowidctlpar\widctlpar\intbl\adjustright {\row }\pard \nowidctlpar\widctlpar\intbl\adjustright {raavea\cell roaring (adj)\cell sil-\cell (v) to shine\cell }\pard \nowidctlpar\widctlpar\intbl\adjustright {\row }\pard \nowidctlpar\widctlpar\intbl\adjustright {waima\cell robe\cell silma \cell starlight\cell }\pard \nowidctlpar\widctlpar\intbl\adjustright {\row }\pard \nowidctlpar\widctlpar\intbl\adjustright {karneambara\cell robin\cell simp-\cell (v) to pipe (musical)\cell }\pard \nowidctlpar\widctlpar\intbl\adjustright {\row }\pard \nowidctlpar\widctlpar\intbl\adjustright {gon\cell rock\cell simpa\cell pipe (musical)\cell }\pard \nowidctlpar\widctlpar\intbl\adjustright {\row }\pard \nowidctlpar\widctlpar\intbl\adjustright { -ondol \cell rock of (append)\cell simpetar\cell piper\cell }\pard \nowidctlpar\widctlpar\intbl\adjustright {\row }\pard \nowidctlpar\widctlpar\intbl\adjustright {stafol\cell rod\cell simpina\cell flute\cell }\pard \nowidctlpar\widctlpar\intbl\adjustright {\row }\pard \nowidctlpar\widctlpar\intbl\adjustright {toopa\cell roof\cell sina\cell this\cell }\pard \nowidctlpar\widctlpar\intbl\adjustright {\row }\pard \nowidctlpar\widctlpar\intbl\adjustright {telda\cell roof, having a\cell sinome\cell here\cell }\pard \nowidctlpar\widctlpar\intbl\adjustright {\row }\pard \nowidctlpar\widctlpar\intbl\adjustright {sambe\cell room, chamber\cell sint-\cell (v) to know\cell }\pard \nowidctlpar\widctlpar\intbl\adjustright {\row }\pard \nowidctlpar\widctlpar\intbl\adjustright {thond \cell root\cell sinta\cell knowledge (n)\cell }\pard \nowidctlpar\widctlpar\intbl\adjustright {\row }\pard \nowidctlpar\widctlpar\intbl\adjustright {cartel\cell rose\cell sintar\cell person of knowledge\cell }\pard \nowidctlpar\widctlpar\intbl\adjustright {\row }\pard \nowidctlpar\widctlpar\intbl\adjustright {korima\cell round\cell }{\f1 sintar\cell }{sage\cell }\pard \nowidctlpar\widctlpar\intbl\adjustright {\row }\pard \nowidctlpar\widctlpar\intbl\adjustright {teema\cell row\cell sir- \cell (v) to flow\cell }\pard \nowidctlpar\widctlpar\intbl\adjustright {\row }\pard \nowidctlpar\widctlpar\intbl\adjustright {anka\cell row, of teeth\cell sira\cell flow (n)\cell }\pard \nowidctlpar\widctlpar\intbl\adjustright {\row }\pard \nowidctlpar\widctlpar\intbl\adjustright {ar-\cell royal\cell sira\cell stream (n)\cell }\pard \nowidctlpar\widctlpar\intbl\adjustright {\row }\pard \nowidctlpar\widctlpar\intbl\adjustright {arme'-\cell royal (f)\cell Sirannon\cell gate stream\cell }\pard \nowidctlpar\widctlpar\intbl\adjustright {\row }\pard \nowidctlpar\widctlpar\intbl\adjustright {iriador\cell ruby (gemstone)\cell siril\cell creek\cell }\pard \nowidctlpar\widctlpar\intbl\adjustright {\row }\pard \nowidctlpar\widctlpar\intbl\adjustright {roina\cell ruddy\cell siruluan'aty-\cell (v) to sway\cell }\pard \nowidctlpar\widctlpar\intbl\adjustright {\row }\pard \nowidctlpar\widctlpar\intbl\adjustright {harna\cell ruler (n)\cell solor-\cell (v) to surge\cell }\pard \nowidctlpar\widctlpar\intbl\adjustright {\row }\pard \nowidctlpar\widctlpar\intbl\adjustright {kerta\cell rune\cell solos\cell surf\cell }\pard \nowidctlpar\widctlpar\intbl\adjustright {\row }\pard \nowidctlpar\widctlpar\intbl\adjustright {eket\cell sabre\cell soor-\cell (v) to follow, track\cell }\pard \nowidctlpar\widctlpar\intbl\adjustright {\row }\pard \nowidctlpar\widctlpar\intbl\adjustright {nwalma\cell sadness (n)\cell sornion\cell aerie\cell }\pard \nowidctlpar\widctlpar\intbl\adjustright {\row }\pard \nowidctlpar\widctlpar\intbl\adjustright {varna\cell safe\cell Soronuume\cell a constellation\cell }\pard \nowidctlpar\widctlpar\intbl\adjustright {\row }\pard \nowidctlpar\widctlpar\intbl\adjustright {nyaare\cell saga\cell spanga\cell beard\cell }\pard \nowidctlpar\widctlpar\intbl\adjustright {\row }\pard \nowidctlpar\widctlpar\intbl\adjustright {\f1 sintar\cell }{sage\cell stafol\cell rod\cell }\pard \nowidctlpar\widctlpar\intbl\adjustright {\row }\pard \nowidctlpar\widctlpar\intbl\adjustright {atya'\cell same\cell suil-\cell (v) to incite\cell }\pard \nowidctlpar\widctlpar\intbl\adjustright {\row }\pard \nowidctlpar\widctlpar\intbl\adjustright {litse\cell sand (n)\cell suilpar\cell soup\cell }\pard \nowidctlpar\widctlpar\intbl\adjustright {\row }\pard \nowidctlpar\widctlpar\intbl\adjustright {litsondo\cell sandstone\cell sul\cell wind\cell }\pard \nowidctlpar\widctlpar\intbl\adjustright {\row }\pard \nowidctlpar\widctlpar\intbl\adjustright {arnfauglith\cell sandstorm\cell Sulime\cell March (month)\cell }\pard \nowidctlpar\widctlpar\intbl\adjustright {\row }\pard \nowidctlpar\widctlpar\intbl\adjustright {Valanya\cell Saturday\cell sulo\cell goblet\cell }\pard \nowidctlpar\widctlpar\intbl\adjustright {\row }\pard \nowidctlpar\widctlpar\intbl\adjustright {tarai\cell scale\cell sulp-\cell (v) to lick\cell }\pard \nowidctlpar\widctlpar\intbl\adjustright {\row }\pard \nowidctlpar\widctlpar\intbl\adjustright {taraiost\cell scale-mail\cell sundo\cell bottom\cell }\pard \nowidctlpar\widctlpar\intbl\adjustright {\row }\pard \nowidctlpar\widctlpar\intbl\adjustright {parymo\cell scroll\cell sungwa\cell pitcher\cell }\pard \nowidctlpar\widctlpar\intbl\adjustright {\row }\pard \nowidctlpar\widctlpar\intbl\adjustright {ear\cell sea\cell sut\cell how\cell }\pard \nowidctlpar\widctlpar\intbl\adjustright {\row }\pard \nowidctlpar\widctlpar\intbl\adjustright {Ear\rquote Quessir\cell Sea elf\cell suu\cell noise, of wind\cell }\pard \nowidctlpar\widctlpar\intbl\adjustright {\row }\pard \nowidctlpar\widctlpar\intbl\adjustright {Alu'Quessir\cell sea elves\cell suul-\cell (v) to breathe\cell }\pard \nowidctlpar\widctlpar\intbl\adjustright {\row }\pard \nowidctlpar\widctlpar\intbl\adjustright {ear'loke\cell sea serpent\cell suula\cell breath (n)\cell }\pard \nowidctlpar\widctlpar\intbl\adjustright {\row }\pard \nowidctlpar\widctlpar\intbl\adjustright {hylama\cell sea shell\cell suyoll-\cell (v) to revive\cell }\pard \nowidctlpar\widctlpar\intbl\adjustright {\row }\pard \nowidctlpar\widctlpar\intbl\adjustright {wing\cell sea spray\cell ta\cell it\cell }\pard \nowidctlpar\widctlpar\intbl\adjustright {\row }\pard \nowidctlpar\widctlpar\intbl\adjustright {Aerandir\cell sea wandered\cell ta\cell its\cell }\pard \nowidctlpar\widctlpar\intbl\adjustright {\row }\pard \nowidctlpar\widctlpar\intbl\adjustright {haloisi\cell sea, stormy\cell taarie\cell height\cell }\pard \nowidctlpar\widctlpar\intbl\adjustright {\row }\pard \nowidctlpar\widctlpar\intbl\adjustright {earcalen\cell sea-green\cell tai'\cell toe\cell }\pard \nowidctlpar\widctlpar\intbl\adjustright {\row }\pard \nowidctlpar\widctlpar\intbl\adjustright {maiwe\cell seagull\cell tain-\cell (v) to extend\cell }\pard \nowidctlpar\widctlpar\intbl\adjustright {\row }\pard \nowidctlpar\widctlpar\intbl\adjustright {serinde\cell seamstress\cell tain-\cell (v) to lengthen\cell }\pard \nowidctlpar\widctlpar\intbl\adjustright {\row }\pard \nowidctlpar\widctlpar\intbl\adjustright {hama\cell seat\cell taina\cell extension\cell }\pard \nowidctlpar\widctlpar\intbl\adjustright {\row }\pard \nowidctlpar\widctlpar\intbl\adjustright {uile\cell seaweed\cell tait-\cell (v) to prolong\cell }\pard \nowidctlpar\widctlpar\intbl\adjustright {\row }\pard \nowidctlpar\widctlpar\intbl\adjustright {minya\cell second (not time)\cell takel'var\cell reptile\cell }\pard \nowidctlpar\widctlpar\intbl\adjustright {\row }\pard \nowidctlpar\widctlpar\intbl\adjustright {oline\cell secrecy\cell takse\cell nail\cell }\pard \nowidctlpar\widctlpar\intbl\adjustright {\row }\pard \nowidctlpar\widctlpar\intbl\adjustright {olin\cell secret\cell tal\cell city\cell }\pard \nowidctlpar\widctlpar\intbl\adjustright {\row }\pard \nowidctlpar\widctlpar\intbl\adjustright {olinima\cell secretive\cell talal-\cell (v) to sail\cell }\pard \nowidctlpar\widctlpar\intbl\adjustright {\row }\pard \nowidctlpar\widctlpar\intbl\adjustright {iolaa\cell section leader, Army of Might\cell talan\cell floor\cell }\pard \nowidctlpar\widctlpar\intbl\adjustright {\row }\pard \nowidctlpar\widctlpar\intbl\adjustright {ered\cell seed\cell talant\cell fallen\cell }\pard \nowidctlpar\widctlpar\intbl\adjustright {\row }\pard \nowidctlpar\widctlpar\intbl\adjustright {quentele\cell sentence\cell talar'\cell ground\cell }\pard \nowidctlpar\widctlpar\intbl\adjustright {\row }\pard \nowidctlpar\widctlpar\intbl\adjustright {Yavannie\cell September\cell talath\cell tundra\cell }\pard \nowidctlpar\widctlpar\intbl\adjustright {\row }\pard \nowidctlpar\widctlpar\intbl\adjustright {temar\cell series\cell tallune\cell sole of foot\cell }\pard \nowidctlpar\widctlpar\intbl\adjustright {\row }\pard \nowidctlpar\widctlpar\intbl\adjustright {mool\cell servant\cell talma\cell foundation\cell }\pard \nowidctlpar\widctlpar\intbl\adjustright {\row }\pard \nowidctlpar\widctlpar\intbl\adjustright {tuar\cell servant (n)\cell talt-\cell (v) to lean, slope\cell }\pard \nowidctlpar\widctlpar\intbl\adjustright {\row }\pard \nowidctlpar\widctlpar\intbl\adjustright {tua\cell service (n)\cell talwi\cell feet\cell }\pard \nowidctlpar\widctlpar\intbl\adjustright {\row }\pard \nowidctlpar\widctlpar\intbl\adjustright {lantaraana\cell setting moon\cell tambaro\cell woodpecker\cell }\pard \nowidctlpar\widctlpar\intbl\adjustright {\row }\pard \nowidctlpar\widctlpar\intbl\adjustright {otso\cell seven\cell tambe\cell copper (metal)\cell }\pard \nowidctlpar\widctlpar\intbl\adjustright {\row }\pard \nowidctlpar\widctlpar\intbl\adjustright {halya\cell shade (n)\cell tamin-\cell (v) to forge\cell }\pard \nowidctlpar\widctlpar\intbl\adjustright {\row }\pard \nowidctlpar\widctlpar\intbl\adjustright {dae\cell shadow\cell tamina\cell forge\cell }\pard \nowidctlpar\widctlpar\intbl\adjustright {\row }\pard \nowidctlpar\widctlpar\intbl\adjustright {lumbule\cell shadow, heavy\cell tamn-\cell (v) to knock\cell }\pard \nowidctlpar\widctlpar\intbl\adjustright {\row }\pard \nowidctlpar\widctlpar\intbl\adjustright {halda\cell shadowed\cell tamp-\cell (v) to stop\cell }\pard \nowidctlpar\widctlpar\intbl\adjustright {\row }\pard \nowidctlpar\widctlpar\intbl\adjustright {wethril\cell shadowy\cell tamp-\cell (v) to block\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fasse\cell shaggy lock (hair)\cell tampa\cell stopper\cell }\pard \nowidctlpar\widctlpar\intbl\adjustright {\row }\pard \nowidctlpar\widctlpar\intbl\adjustright {kanta\cell shape (n)\cell tanak-\cell (v) to be sure\cell }\pard \nowidctlpar\widctlpar\intbl\adjustright {\row }\pard \nowidctlpar\widctlpar\intbl\adjustright {maeg\cell sharp\cell tanda\cell juniper shrub\cell }\pard \nowidctlpar\widctlpar\intbl\adjustright {\row }\pard \nowidctlpar\widctlpar\intbl\adjustright {naik\cell sharp pain\cell tangaa\cell tough\cell }\pard \nowidctlpar\widctlpar\intbl\adjustright {\row }\pard \nowidctlpar\widctlpar\intbl\adjustright {re\cell she\cell tangwa\cell clasp\cell }\pard \nowidctlpar\widctlpar\intbl\adjustright {\row }\pard \nowidctlpar\widctlpar\intbl\adjustright {waina\cell sheath (n)\cell tank-\cell (v) to fix\cell }\pard \nowidctlpar\widctlpar\intbl\adjustright {\row }\pard \nowidctlpar\widctlpar\intbl\adjustright {maama\cell sheep\cell tankil\cell pin\cell }\pard \nowidctlpar\widctlpar\intbl\adjustright {\row }\pard \nowidctlpar\widctlpar\intbl\adjustright {mavar\cell shepherd\cell tankla\cell brooch\cell }\pard \nowidctlpar\widctlpar\intbl\adjustright {\row }\pard \nowidctlpar\widctlpar\intbl\adjustright {tinechor\cell shield\cell tanna\cell toward\cell }\pard \nowidctlpar\widctlpar\intbl\adjustright {\row }\pard \nowidctlpar\widctlpar\intbl\adjustright {kirya\cell ship\cell tano\cell blacksmith\cell }\pard \nowidctlpar\widctlpar\intbl\adjustright {\row }\pard \nowidctlpar\widctlpar\intbl\adjustright {cirdan\cell shipwright\cell tanwe\cell device\cell }\pard \nowidctlpar\widctlpar\intbl\adjustright {\row }\pard \nowidctlpar\widctlpar\intbl\adjustright {rast\cell shore\cell tanya\cell that\cell }\pard \nowidctlpar\widctlpar\intbl\adjustright {\row }\pard \nowidctlpar\widctlpar\intbl\adjustright {ai\cell short\cell tar\cell beyond\cell }\pard \nowidctlpar\widctlpar\intbl\adjustright {\row }\pard \nowidctlpar\widctlpar\intbl\adjustright {rooma\cell shoulder\cell tar-\cell (v) to cross\cell }\pard \nowidctlpar\widctlpar\intbl\adjustright {\row }\pard \nowidctlpar\widctlpar\intbl\adjustright {yela\cell shout (n)\cell tara\cell lofty\cell }\pard \nowidctlpar\widctlpar\intbl\adjustright {\row }\pard \nowidctlpar\widctlpar\intbl\adjustright {giritha\cell shudder\cell tarai\cell scale\cell }\pard \nowidctlpar\widctlpar\intbl\adjustright {\row }\pard \nowidctlpar\widctlpar\intbl\adjustright {circa\cell sickle\cell taraiost\cell scale-mail\cell }\pard \nowidctlpar\widctlpar\intbl\adjustright {\row }\pard \nowidctlpar\widctlpar\intbl\adjustright {laiwa\cell sickly\cell tarambo\cell stud (n)\cell }\pard \nowidctlpar\widctlpar\intbl\adjustright {\row }\pard \nowidctlpar\widctlpar\intbl\adjustright {lirva\cell sickness (n)\cell tarasse\cell aloft\cell }\pard \nowidctlpar\widctlpar\intbl\adjustright {\row }\pard \nowidctlpar\widctlpar\intbl\adjustright {elea\cell sight (n)\cell tarat\cell plate\cell }\pard \nowidctlpar\widctlpar\intbl\adjustright {\row }\pard \nowidctlpar\widctlpar\intbl\adjustright {tehta\cell sign\cell taratost\cell platemail (king body fortress)\cell }\pard \nowidctlpar\widctlpar\intbl\adjustright {\row }\pard \nowidctlpar\widctlpar\intbl\adjustright {tehtar\cell signs\cell taren\cell prince\cell }\pard \nowidctlpar\widctlpar\intbl\adjustright {\row }\pard \nowidctlpar\widctlpar\intbl\adjustright {dina\cell silent\cell tari\cell queen\cell }\pard \nowidctlpar\widctlpar\intbl\adjustright {\row }\pard \nowidctlpar\widctlpar\intbl\adjustright {celeb\cell silver\cell tarien\cell princess\cell }\pard \nowidctlpar\widctlpar\intbl\adjustright {\row }\pard \nowidctlpar\widctlpar\intbl\adjustright {brethil\cell silver birch\cell Tarion\cell Sunday\cell }\pard \nowidctlpar\widctlpar\intbl\adjustright {\row }\pard \nowidctlpar\widctlpar\intbl\adjustright {celeb'loki \cell silver dragon\cell tarka\cell horn (animal)\cell }\pard \nowidctlpar\widctlpar\intbl\adjustright {\row }\pard \nowidctlpar\widctlpar\intbl\adjustright {Celeb'Quessir\cell silver elves\cell tarma \cell pillar\cell }\pard \nowidctlpar\widctlpar\intbl\adjustright {\row }\pard \nowidctlpar\widctlpar\intbl\adjustright {celebrin\cell silver like\cell tarna\cell passage\cell }\pard \nowidctlpar\widctlpar\intbl\adjustright {\row }\pard \nowidctlpar\widctlpar\intbl\adjustright {Celebrant\cell silverlode\cell taruku\cell ox\cell }\pard \nowidctlpar\widctlpar\intbl\adjustright {\row }\pard \nowidctlpar\widctlpar\intbl\adjustright {lindir\cell singer\cell tarya\cell stiff (adj)\cell }\pard \nowidctlpar\widctlpar\intbl\adjustright {\row }\pard \nowidctlpar\widctlpar\intbl\adjustright {lindar\cell singers\cell tathar\cell willow\cell }\pard \nowidctlpar\widctlpar\intbl\adjustright {\row }\pard \nowidctlpar\widctlpar\intbl\adjustright {erya\cell single (adj)\cell taty-\cell (v) to repeat\cell }\pard \nowidctlpar\widctlpar\intbl\adjustright {\row }\pard \nowidctlpar\widctlpar\intbl\adjustright {seler'\cell sister\cell taur\cell wood (forest)\cell }\pard \nowidctlpar\widctlpar\intbl\adjustright {\row }\pard \nowidctlpar\widctlpar\intbl\adjustright {curu\cell skill\cell Taur'Amandil \cell Druid\cell }\pard \nowidctlpar\widctlpar\intbl\adjustright {\row }\pard \nowidctlpar\widctlpar\intbl\adjustright {maite\cell skilled\cell taure\cell forest\cell }\pard \nowidctlpar\widctlpar\intbl\adjustright {\row }\pard \nowidctlpar\widctlpar\intbl\adjustright {helma\cell skin\cell taurea\cell forested\cell }\pard \nowidctlpar\widctlpar\intbl\adjustright {\row }\pard \nowidctlpar\widctlpar\intbl\adjustright {menel\cell sky, day\cell taureliloomea\cell deep forest shadows\cell }\pard \nowidctlpar\widctlpar\intbl\adjustright {\row }\pard \nowidctlpar\widctlpar\intbl\adjustright {ilmen\cell sky, night\cell taurina\cell wooden\cell }\pard \nowidctlpar\widctlpar\intbl\adjustright {\row }\pard \nowidctlpar\widctlpar\intbl\adjustright {meneluin\cell sky-blue\cell taurn\cell high\cell }\pard \nowidctlpar\widctlpar\intbl\adjustright {\row }\pard \nowidctlpar\widctlpar\intbl\adjustright {ndengin\cell slain (n)\cell taur'ohtar\cell ranger, woodsman\cell }\pard \nowidctlpar\widctlpar\intbl\adjustright {\row }\pard \nowidctlpar\widctlpar\intbl\adjustright {di'thang\cell slave\cell tauron\cell forester\cell }\pard \nowidctlpar\widctlpar\intbl\adjustright {\row }\pard \nowidctlpar\widctlpar\intbl\adjustright {kaima\cell sleep (n)\cell Taur'Quessir\cell wood elves\cell }\pard \nowidctlpar\widctlpar\intbl\adjustright {\row }\pard \nowidctlpar\widctlpar\intbl\adjustright {ninde\cell slender\cell Taur'Quessir\cell Sylvan Elf\cell }\pard \nowidctlpar\widctlpar\intbl\adjustright {\row }\pard \nowidctlpar\widctlpar\intbl\adjustright {ai\cell small\cell tavar\cell wood (substance)\cell }\pard \nowidctlpar\widctlpar\intbl\adjustright {\row }\pard \nowidctlpar\widctlpar\intbl\adjustright {filit\cell small bird\cell tea\cell line, straight (precise)\cell }\pard \nowidctlpar\widctlpar\intbl\adjustright {\row }\pard \nowidctlpar\widctlpar\intbl\adjustright {alfirin\cell small golden flower\cell tearc\cell rare\cell }\pard \nowidctlpar\widctlpar\intbl\adjustright {\row }\pard \nowidctlpar\widctlpar\intbl\adjustright {sarn\cell small stone\cell teema\cell line\cell }\pard \nowidctlpar\widctlpar\intbl\adjustright {\row }\pard \nowidctlpar\widctlpar\intbl\adjustright {loki\cell snake\cell teema\cell row\cell }\pard \nowidctlpar\widctlpar\intbl\adjustright {\row }\pard \nowidctlpar\widctlpar\intbl\adjustright {yarra\cell snarling\cell teena'\cell straight\cell }\pard \nowidctlpar\widctlpar\intbl\adjustright {\row }\pard \nowidctlpar\widctlpar\intbl\adjustright {losa\cell snow (n)\cell tehta\cell sign\cell }\pard \nowidctlpar\widctlpar\intbl\adjustright {\row }\pard \nowidctlpar\widctlpar\intbl\adjustright {ailosacath\cell snow leopard\cell tehtar\cell signs\cell }\pard \nowidctlpar\widctlpar\intbl\adjustright {\row }\pard \nowidctlpar\widctlpar\intbl\adjustright {losse\cell snow white\cell tekil\cell quill pen\cell }\pard \nowidctlpar\widctlpar\intbl\adjustright {\row }\pard \nowidctlpar\widctlpar\intbl\adjustright {nieninque\cell snowdrop (plant)\cell Tel'\cell the (when expressing importance)\cell }\pard \nowidctlpar\widctlpar\intbl\adjustright {\row }\pard \nowidctlpar\widctlpar\intbl\adjustright {ikotane\cell so\cell tel' \cell of the\cell }\pard \nowidctlpar\widctlpar\intbl\adjustright {\row }\pard \nowidctlpar\widctlpar\intbl\adjustright {lipsa\cell soap\cell tel-\cell (v) to finish, end\cell }\pard \nowidctlpar\widctlpar\intbl\adjustright {\row }\pard \nowidctlpar\widctlpar\intbl\adjustright {maksa\cell soft\cell tela\cell end (n)\cell }\pard \nowidctlpar\widctlpar\intbl\adjustright {\row }\pard \nowidctlpar\widctlpar\intbl\adjustright {kemen\cell soil\cell tela\cell finish (n)\cell }\pard \nowidctlpar\widctlpar\intbl\adjustright {\row }\pard \nowidctlpar\widctlpar\intbl\adjustright {akh'velahrn\cell soldier, Army of Might\cell telco\cell stem\cell }\pard \nowidctlpar\widctlpar\intbl\adjustright {\row }\pard \nowidctlpar\widctlpar\intbl\adjustright {tallune\cell sole of foot\cell telda\cell roof, having a\cell }\pard \nowidctlpar\widctlpar\intbl\adjustright {\row }\pard \nowidctlpar\widctlpar\intbl\adjustright {eresse\cell solitude\cell telella\cell elf, young\cell }\pard \nowidctlpar\widctlpar\intbl\adjustright {\row }\pard \nowidctlpar\widctlpar\intbl\adjustright {utinu\cell son\cell telimbo\cell canopy\cell }\pard \nowidctlpar\widctlpar\intbl\adjustright {\row }\pard \nowidctlpar\widctlpar\intbl\adjustright {lina\cell song (n)\cell telko\cell leg\cell }\pard \nowidctlpar\widctlpar\intbl\adjustright {\row }\pard \nowidctlpar\widctlpar\intbl\adjustright {lindor\cell songbird\cell tella\cell hind portion\cell }\pard \nowidctlpar\widctlpar\intbl\adjustright {\row }\pard \nowidctlpar\widctlpar\intbl\adjustright {rato\cell soon\cell tella\cell last\cell }\pard \nowidctlpar\widctlpar\intbl\adjustright {\row }\pard \nowidctlpar\widctlpar\intbl\adjustright {gul \cell sorcery\cell tella\rquote re\cell yesterday\cell }\pard \nowidctlpar\widctlpar\intbl\adjustright {\row }\pard \nowidctlpar\widctlpar\intbl\adjustright {uuaina'liante\cell soul spider (minion of Lolth)\cell telluma\cell vault\cell }\pard \nowidctlpar\widctlpar\intbl\adjustright {\row }\pard \nowidctlpar\widctlpar\intbl\adjustright {lamya\cell sound\cell telme\cell blanket\cell }\pard \nowidctlpar\widctlpar\intbl\adjustright {\row }\pard \nowidctlpar\widctlpar\intbl\adjustright {rom\cell sound of horns\cell telmello\cell top\cell }\pard \nowidctlpar\widctlpar\intbl\adjustright {\row }\pard \nowidctlpar\widctlpar\intbl\adjustright {suilpar\cell soup\cell Tel'Quessir\cell elves. literally 'The People'\cell }\pard \nowidctlpar\widctlpar\intbl\adjustright {\row }\pard \nowidctlpar\widctlpar\intbl\adjustright {har\cell south\cell Tel'Quessir\cell The People (elves)\cell }\pard \nowidctlpar\widctlpar\intbl\adjustright {\row }\pard \nowidctlpar\widctlpar\intbl\adjustright {harenya\cell southern\cell telt-\cell (v) to exceed\cell }\pard \nowidctlpar\widctlpar\intbl\adjustright {\row }\pard \nowidctlpar\widctlpar\intbl\adjustright {tinta\cell sparkle (n)\cell Telumendil\cell a constellation\cell }\pard \nowidctlpar\widctlpar\intbl\adjustright {\row }\pard \nowidctlpar\widctlpar\intbl\adjustright {quendi\cell speakers\cell telwa\cell late\cell }\pard \nowidctlpar\widctlpar\intbl\adjustright {\row }\pard \nowidctlpar\widctlpar\intbl\adjustright {ehta\cell spear (n)\cell temar\cell series\cell }\pard \nowidctlpar\widctlpar\intbl\adjustright {\row }\pard \nowidctlpar\widctlpar\intbl\adjustright {nastar\cell spearhead\cell temol\cell wand\cell }\pard \nowidctlpar\widctlpar\intbl\adjustright {\row }\pard \nowidctlpar\widctlpar\intbl\adjustright {ehtar\cell spearman\cell templa\cell magic\cell }\pard \nowidctlpar\widctlpar\intbl\adjustright {\row }\pard \nowidctlpar\widctlpar\intbl\adjustright {quena\cell speech (n)\cell templa tel'Quessir\cell elven high magic\cell }\pard \nowidctlpar\widctlpar\intbl\adjustright {\row }\pard \nowidctlpar\widctlpar\intbl\adjustright {ista \cell spell\cell ten'\cell because\cell }\pard \nowidctlpar\widctlpar\intbl\adjustright {\row }\pard \nowidctlpar\widctlpar\intbl\adjustright {istalindir\cell spellsinger\cell ten'\cell for\cell }\pard \nowidctlpar\widctlpar\intbl\adjustright {\row }\pard \nowidctlpar\widctlpar\intbl\adjustright {istalindar\cell spellsingers\cell ten-\cell (v) to hear\cell }\pard \nowidctlpar\widctlpar\intbl\adjustright {\row }\pard \nowidctlpar\widctlpar\intbl\adjustright {mone\cell spent\cell tengw-\cell (v) to write\cell }\pard \nowidctlpar\widctlpar\intbl\adjustright {\row }\pard \nowidctlpar\widctlpar\intbl\adjustright {morgil\cell sphere\cell tengwa\cell writing (n)\cell }\pard \nowidctlpar\widctlpar\intbl\adjustright {\row }\pard \nowidctlpar\widctlpar\intbl\adjustright {faerne\cell sphere leader, Army of Art\cell tengwanda\cell alphabet\cell }\pard \nowidctlpar\widctlpar\intbl\adjustright {\row }\pard \nowidctlpar\widctlpar\intbl\adjustright {liante\cell spider\cell tengwer\cell letter (alphabetical)\cell }\pard \nowidctlpar\widctlpar\intbl\adjustright {\row }\pard \nowidctlpar\widctlpar\intbl\adjustright {ungwe\cell spiders web\cell tengwesta\cell grammar\cell }\pard \nowidctlpar\widctlpar\intbl\adjustright {\row }\pard \nowidctlpar\widctlpar\intbl\adjustright {karakse\cell spike\cell tenkel-\cell (v) to spell (words)\cell }\pard \nowidctlpar\widctlpar\intbl\adjustright {\row }\pard \nowidctlpar\widctlpar\intbl\adjustright {earka\cell spine\cell tenna'\cell until\cell }\pard \nowidctlpar\widctlpar\intbl\adjustright {\row }\pard \nowidctlpar\widctlpar\intbl\adjustright {fea\cell spirit\cell ten'oio\cell forever\cell }\pard \nowidctlpar\widctlpar\intbl\adjustright {\row }\pard \nowidctlpar\widctlpar\intbl\adjustright {Feanor\cell spirit of fire\cell teret\cell auger\cell }\pard \nowidctlpar\widctlpar\intbl\adjustright {\row }\pard \nowidctlpar\widctlpar\intbl\adjustright {manu\cell spirit, departed\cell tereva\cell fine\cell }\pard \nowidctlpar\widctlpar\intbl\adjustright {\row }\pard \nowidctlpar\widctlpar\intbl\adjustright {hwan'\cell sponge\cell termar-\cell (v) to endure\cell }\pard \nowidctlpar\widctlpar\intbl\adjustright {\row }\pard \nowidctlpar\widctlpar\intbl\adjustright {ehtele'\cell spring (season)\cell termara\cell endurance\cell }\pard \nowidctlpar\widctlpar\intbl\adjustright {\row }\pard \nowidctlpar\widctlpar\intbl\adjustright {tuile\cell spring (water)\cell tess-\cell (v) to hold onto\cell }\pard \nowidctlpar\widctlpar\intbl\adjustright {\row }\pard \nowidctlpar\widctlpar\intbl\adjustright {koire\cell spring, early\cell teu'kelytha\cell moon horse\cell }\pard \nowidctlpar\widctlpar\intbl\adjustright {\row }\pard \nowidctlpar\widctlpar\intbl\adjustright {ethir\cell spy\cell thalion\cell dauntless\cell }\pard \nowidctlpar\widctlpar\intbl\adjustright {\row }\pard \nowidctlpar\widctlpar\intbl\adjustright {wandil\cell staff\cell thang-\cell (v) to oppress\cell }\pard \nowidctlpar\widctlpar\intbl\adjustright {\row }\pard \nowidctlpar\widctlpar\intbl\adjustright {waen \cell stained\cell thanga\cell oppression (n)\cell }\pard \nowidctlpar\widctlpar\intbl\adjustright {\row }\pard \nowidctlpar\widctlpar\intbl\adjustright {cebir\cell stake\cell thar\cell across\cell }\pard \nowidctlpar\widctlpar\intbl\adjustright {\row }\pard \nowidctlpar\widctlpar\intbl\adjustright {satulwe\cell standard (flag)\cell thar\cell against\cell }\pard \nowidctlpar\widctlpar\intbl\adjustright {\row }\pard \nowidctlpar\widctlpar\intbl\adjustright {elen\cell star\cell thar \cell beyond, distant\cell }\pard \nowidctlpar\widctlpar\intbl\adjustright {\row }\pard \nowidctlpar\widctlpar\intbl\adjustright {gil\cell star\cell thar-\cell (v) to go athwart\cell }\pard \nowidctlpar\widctlpar\intbl\adjustright {\row }\pard \nowidctlpar\widctlpar\intbl\adjustright {tindome\cell star lit\cell thaur\cell abominable, abhorrent\cell }\pard \nowidctlpar\widctlpar\intbl\adjustright {\row }\pard \nowidctlpar\widctlpar\intbl\adjustright {tingilinde\cell star, twinkling\cell thol\cell helm\cell }\pard \nowidctlpar\widctlpar\intbl\adjustright {\row }\pard \nowidctlpar\widctlpar\intbl\adjustright {silma \cell starlight\cell thon\cell pine tree\cell }\pard \nowidctlpar\widctlpar\intbl\adjustright {\row }\pard \nowidctlpar\widctlpar\intbl\adjustright {ithildin\cell star-moon\cell thond \cell root\cell }\pard \nowidctlpar\widctlpar\intbl\adjustright {\row }\pard \nowidctlpar\widctlpar\intbl\adjustright {tindome\cell starry evening\cell thoron \cell eagle\cell }\pard \nowidctlpar\widctlpar\intbl\adjustright {\row }\pard \nowidctlpar\widctlpar\intbl\adjustright {giliath\cell stars\cell tie\cell direction\cell }\pard \nowidctlpar\widctlpar\intbl\adjustright {\row }\pard \nowidctlpar\widctlpar\intbl\adjustright {voronwe\cell steadfast\cell tiht-\cell (v) to blink\cell }\pard \nowidctlpar\widctlpar\intbl\adjustright {\row }\pard \nowidctlpar\widctlpar\intbl\adjustright {tulunka\cell steady\cell tikse\cell dot\cell }\pard \nowidctlpar\widctlpar\intbl\adjustright {\row }\pard \nowidctlpar\widctlpar\intbl\adjustright {telco\cell stem\cell til\cell point\cell }\pard \nowidctlpar\widctlpar\intbl\adjustright {\row }\pard \nowidctlpar\widctlpar\intbl\adjustright {vano\cell step\cell tilion\cell horned\cell }\pard \nowidctlpar\widctlpar\intbl\adjustright {\row }\pard \nowidctlpar\widctlpar\intbl\adjustright {olwen\cell stick (n)\cell timpe\cell rain, misty drizzle\cell }\pard \nowidctlpar\widctlpar\intbl\adjustright {\row }\pard \nowidctlpar\widctlpar\intbl\adjustright {himba\cell sticky (adj)\cell tincmaeg\cell dagger, lit.: metal-pointed\cell }\pard \nowidctlpar\widctlpar\intbl\adjustright {\row }\pard \nowidctlpar\widctlpar\intbl\adjustright {tarya\cell stiff (adj)\cell tinco\cell metal\cell }\pard \nowidctlpar\widctlpar\intbl\adjustright {\row }\pard \nowidctlpar\widctlpar\intbl\adjustright {sal'\cell still\cell tincya \cell chain, lit.: metal ring(s)\cell }\pard \nowidctlpar\widctlpar\intbl\adjustright {\row }\pard \nowidctlpar\widctlpar\intbl\adjustright {ondo\cell stone\cell tincyatost \cell chain-mail\cell }\pard \nowidctlpar\widctlpar\intbl\adjustright {\row }\pard \nowidctlpar\widctlpar\intbl\adjustright {putta\cell stop (punctuation)\cell tind-\cell (v) to glint\cell }\pard \nowidctlpar\widctlpar\intbl\adjustright {\row }\pard \nowidctlpar\widctlpar\intbl\adjustright {tampa\cell stopper\cell tindome\cell star lit\cell }\pard \nowidctlpar\widctlpar\intbl\adjustright {\row }\pard \nowidctlpar\widctlpar\intbl\adjustright {arrna\cell storm\cell tindome\cell starry evening\cell }\pard \nowidctlpar\widctlpar\intbl\adjustright {\row }\pard \nowidctlpar\widctlpar\intbl\adjustright {narn\cell story\cell tindomerel\cell nightingale\cell }\pard \nowidctlpar\widctlpar\intbl\adjustright {\row }\pard \nowidctlpar\widctlpar\intbl\adjustright {teena'\cell straight\cell tinechor\cell shield\cell }\pard \nowidctlpar\widctlpar\intbl\adjustright {\row }\pard \nowidctlpar\widctlpar\intbl\adjustright {sira\cell stream (n)\cell tinga\cell flint\cell }\pard \nowidctlpar\widctlpar\intbl\adjustright {\row }\pard \nowidctlpar\widctlpar\intbl\adjustright {malle'\cell street\cell tingilinde\cell star, twinkling\cell }\pard \nowidctlpar\widctlpar\intbl\adjustright {\row }\pard \nowidctlpar\widctlpar\intbl\adjustright {poldora\cell strength, brute force\cell tint-\cell (v) to sparkle\cell }\pard \nowidctlpar\widctlpar\intbl\adjustright {\row }\pard \nowidctlpar\widctlpar\intbl\adjustright {beleg\cell strong\cell tinta\cell sparkle (n)\cell }\pard \nowidctlpar\widctlpar\intbl\adjustright {\row }\pard \nowidctlpar\widctlpar\intbl\adjustright {tarambo\cell stud (n)\cell tintil-\cell (v) to tremble\cell }\pard \nowidctlpar\widctlpar\intbl\adjustright {\row }\pard \nowidctlpar\widctlpar\intbl\adjustright {hirao\cell student\cell tinu\cell daughter\cell }\pard \nowidctlpar\widctlpar\intbl\adjustright {\row }\pard \nowidctlpar\widctlpar\intbl\adjustright {ore\cell sub-conscious\cell tir-\cell (v) to watch over, guard\cell }\pard \nowidctlpar\widctlpar\intbl\adjustright {\row }\pard \nowidctlpar\widctlpar\intbl\adjustright {neuro\cell successor\cell tiri\cell bright\cell }\pard \nowidctlpar\widctlpar\intbl\adjustright {\row }\pard \nowidctlpar\widctlpar\intbl\adjustright {bragol\cell sudden\cell tirion\cell watchtower\cell }\pard \nowidctlpar\widctlpar\intbl\adjustright {\row }\pard \nowidctlpar\widctlpar\intbl\adjustright {farea\cell sufficient\cell tiris\cell town, walled\cell }\pard \nowidctlpar\widctlpar\intbl\adjustright {\row }\pard \nowidctlpar\widctlpar\intbl\adjustright {laire\cell summer\cell tirne\cell brow\cell }\pard \nowidctlpar\widctlpar\intbl\adjustright {\row }\pard \nowidctlpar\widctlpar\intbl\adjustright {anar\cell sun\cell titta\cell tiny (size)\cell }\pard \nowidctlpar\widctlpar\intbl\adjustright {\row }\pard \nowidctlpar\widctlpar\intbl\adjustright {anor\cell sun\cell tiuka\cell fat (adj)\cell }\pard \nowidctlpar\widctlpar\intbl\adjustright {\row }\pard \nowidctlpar\widctlpar\intbl\adjustright {Tarion\cell Sunday\cell tiuka\cell thick\cell }\pard \nowidctlpar\widctlpar\intbl\adjustright {\row }\pard \nowidctlpar\widctlpar\intbl\adjustright {aure\cell sunlight\cell tiuko\cell thigh\cell }\pard \nowidctlpar\widctlpar\intbl\adjustright {\row }\pard \nowidctlpar\widctlpar\intbl\adjustright {romen\cell sunrise\cell tiuy-\cell (v) to get fat\cell }\pard \nowidctlpar\widctlpar\intbl\adjustright {\row }\pard \nowidctlpar\widctlpar\intbl\adjustright {Anoron'Quessir\cell Sunrise Elf\cell tol\cell isle\cell }\pard \nowidctlpar\widctlpar\intbl\adjustright {\row }\pard \nowidctlpar\widctlpar\intbl\adjustright {annun\cell sunset\cell tolk-\cell (v) to support\cell }\pard \nowidctlpar\widctlpar\intbl\adjustright {\row }\pard \nowidctlpar\widctlpar\intbl\adjustright {solos\cell surf\cell tolmen\cell hill, isolated\cell }\pard \nowidctlpar\widctlpar\intbl\adjustright {\row }\pard \nowidctlpar\widctlpar\intbl\adjustright {palme\cell surface (n)\cell tolos\cell knob\cell }\pard \nowidctlpar\widctlpar\intbl\adjustright {\row }\pard \nowidctlpar\widctlpar\intbl\adjustright {tuilindo\cell swallow (bird)\cell tolos\cell lump\cell }\pard \nowidctlpar\widctlpar\intbl\adjustright {\row }\pard \nowidctlpar\widctlpar\intbl\adjustright {nanda\cell swamp\cell tolote'hin\cell heraldic symbol, octofoil\cell }\pard \nowidctlpar\widctlpar\intbl\adjustright {\row }\pard \nowidctlpar\widctlpar\intbl\adjustright {alqua\cell swan\cell tolto\cell 8\cell }\pard \nowidctlpar\widctlpar\intbl\adjustright {\row }\pard \nowidctlpar\widctlpar\intbl\adjustright {Alqualond\cell Swan haven\cell tombo\cell gong\cell }\pard \nowidctlpar\widctlpar\intbl\adjustright {\row }\pard \nowidctlpar\widctlpar\intbl\adjustright {parth\cell sward\cell too'\cell wool\cell }\pard \nowidctlpar\widctlpar\intbl\adjustright {\row }\pard \nowidctlpar\widctlpar\intbl\adjustright {lisse'\cell sweet\cell toop-\cell (v) to roof\cell }\pard \nowidctlpar\widctlpar\intbl\adjustright {\row }\pard \nowidctlpar\widctlpar\intbl\adjustright {arauka\cell swift (adj)\cell toopa\cell roof\cell }\pard \nowidctlpar\widctlpar\intbl\adjustright {\row }\pard \nowidctlpar\widctlpar\intbl\adjustright {megil\cell sword\cell toror'\cell brother\cell }\pard \nowidctlpar\widctlpar\intbl\adjustright {\row }\pard \nowidctlpar\widctlpar\intbl\adjustright {ragil\cell sword, claymore\cell triall-\cell (v) to walk\cell }\pard \nowidctlpar\widctlpar\intbl\adjustright {\row }\pard \nowidctlpar\widctlpar\intbl\adjustright {lagista\cell sword, cutlass\cell tu-\cell (v) to serve\cell }\pard \nowidctlpar\widctlpar\intbl\adjustright {\row }\pard \nowidctlpar\widctlpar\intbl\adjustright {anmegil\cell sword, long\cell tua\cell service (n)\cell }\pard \nowidctlpar\widctlpar\intbl\adjustright {\row }\pard \nowidctlpar\widctlpar\intbl\adjustright {lagil\cell sword, rapier\cell tualka\cell immovable\cell }\pard \nowidctlpar\widctlpar\intbl\adjustright {\row }\pard \nowidctlpar\widctlpar\intbl\adjustright {aimegil\cell sword, short\cell tuar\cell servant (n)\cell }\pard \nowidctlpar\widctlpar\intbl\adjustright {\row }\pard \nowidctlpar\widctlpar\intbl\adjustright {megure\cell sword, two-handed\cell tug\cell vigor\cell }\pard \nowidctlpar\widctlpar\intbl\adjustright {\row }\pard \nowidctlpar\widctlpar\intbl\adjustright {megilar\cell swordsman\cell tugea\cell vigorous\cell }\pard \nowidctlpar\widctlpar\intbl\adjustright {\row }\pard \nowidctlpar\widctlpar\intbl\adjustright {falmenel\cell sylph\cell tuile\cell spring (water)\cell }\pard \nowidctlpar\widctlpar\intbl\adjustright {\row }\pard \nowidctlpar\widctlpar\intbl\adjustright {Taur'Quessir\cell Sylvan Elf\cell tuilindo\cell swallow (bird)\cell }\pard \nowidctlpar\widctlpar\intbl\adjustright {\row }\pard \nowidctlpar\widctlpar\intbl\adjustright {Lai'Quessir\cell sylvan elves\cell tuim-\cell (v) to bud\cell }\pard \nowidctlpar\widctlpar\intbl\adjustright {\row }\pard \nowidctlpar\widctlpar\intbl\adjustright {ornpirya\cell syrup\cell tuiy-\cell (v) to swell\cell }\pard \nowidctlpar\widctlpar\intbl\adjustright {\row }\pard \nowidctlpar\widctlpar\intbl\adjustright {narn\cell tale\cell tuk-\cell (v) to pull\cell }\pard \nowidctlpar\widctlpar\intbl\adjustright {\row }\pard \nowidctlpar\widctlpar\intbl\adjustright {halla\cell tall\cell tukali-\cell (v) to tangle\cell }\pard \nowidctlpar\widctlpar\intbl\adjustright {\row }\pard \nowidctlpar\widctlpar\intbl\adjustright {moile\cell tarn (mountain lake)\cell tul -\cell (v) to come\cell }\pard \nowidctlpar\widctlpar\intbl\adjustright {\row }\pard \nowidctlpar\widctlpar\intbl\adjustright {niire\cell tear (sad, not rip)\cell tul\rquote re\cell tomorrow\cell }\pard \nowidctlpar\widctlpar\intbl\adjustright {\row }\pard \nowidctlpar\widctlpar\intbl\adjustright {yaana\cell temple\cell tulk-\cell (v) to establish\cell }\pard \nowidctlpar\widctlpar\intbl\adjustright {\row }\pard \nowidctlpar\widctlpar\intbl\adjustright {gorgorath\cell terror\cell tulma\cell bier\cell }\pard \nowidctlpar\widctlpar\intbl\adjustright {\row }\pard \nowidctlpar\widctlpar\intbl\adjustright {tanya\cell that\cell tult-\cell (v) to send for\cell }\pard \nowidctlpar\widctlpar\intbl\adjustright {\row }\pard \nowidctlpar\widctlpar\intbl\adjustright {tupsa\cell thatch\cell tulunka\cell steady\cell }\pard \nowidctlpar\widctlpar\intbl\adjustright {\row }\pard \nowidctlpar\widctlpar\intbl\adjustright {i'-\cell the (common)\cell tulwe\cell pole (n)\cell }\pard \nowidctlpar\widctlpar\intbl\adjustright {\row }\pard \nowidctlpar\widctlpar\intbl\adjustright {Tel'\cell the (when expressing importance)\cell tum\cell valley\cell }\pard \nowidctlpar\widctlpar\intbl\adjustright {\row }\pard \nowidctlpar\widctlpar\intbl\adjustright {Aratar\cell the exalted\cell tumba\cell deep\cell }\pard \nowidctlpar\widctlpar\intbl\adjustright {\row }\pard \nowidctlpar\widctlpar\intbl\adjustright {Tel'Quessir\cell The People (elves)\cell tumbale\cell valley, deep\cell }\pard \nowidctlpar\widctlpar\intbl\adjustright {\row }\pard \nowidctlpar\widctlpar\intbl\adjustright {ron\cell their\cell tumbo\cell vale, dark\cell }\pard \nowidctlpar\widctlpar\intbl\adjustright {\row }\pard \nowidctlpar\widctlpar\intbl\adjustright {sen\cell them\cell tumna\cell profound\cell }\pard \nowidctlpar\widctlpar\intbl\adjustright {\row }\pard \nowidctlpar\widctlpar\intbl\adjustright {san'\cell then\cell tumpo\cell hump\cell }\pard \nowidctlpar\widctlpar\intbl\adjustright {\row }\pard \nowidctlpar\widctlpar\intbl\adjustright {eller\cell there\cell tunga\cell tight\cell }\pard \nowidctlpar\widctlpar\intbl\adjustright {\row }\pard \nowidctlpar\widctlpar\intbl\adjustright {ron\cell they\cell tuo\cell muscle\cell }\pard \nowidctlpar\widctlpar\intbl\adjustright {\row }\pard \nowidctlpar\widctlpar\intbl\adjustright {tiuka\cell thick\cell tups-\cell (v) to thatch\cell }\pard \nowidctlpar\widctlpar\intbl\adjustright {\row }\pard \nowidctlpar\widctlpar\intbl\adjustright {Cam'Wethrin  \cell Thief\cell tupsa\cell thatch\cell }\pard \nowidctlpar\widctlpar\intbl\adjustright {\row }\pard \nowidctlpar\widctlpar\intbl\adjustright {tiuko\cell thigh\cell tur-\cell (v) to control\cell }\pard \nowidctlpar\widctlpar\intbl\adjustright {\row }\pard \nowidctlpar\widctlpar\intbl\adjustright {pinque\cell thin\cell tur-\cell (v) to master, overmaster\cell }\pard \nowidctlpar\widctlpar\intbl\adjustright {\row }\pard \nowidctlpar\widctlpar\intbl\adjustright {nat'\cell thing\cell tura\cell master (n)\cell }\pard \nowidctlpar\widctlpar\intbl\adjustright {\row }\pard \nowidctlpar\widctlpar\intbl\adjustright {anfaug\cell thirst\cell ture\cell mastery (n)\cell }\pard \nowidctlpar\widctlpar\intbl\adjustright {\row }\pard \nowidctlpar\widctlpar\intbl\adjustright {fauka\cell thirst (n)\cell turn-\cell (v) to govern\cell }\pard \nowidctlpar\widctlpar\intbl\adjustright {\row }\pard \nowidctlpar\widctlpar\intbl\adjustright {sina\cell this\cell turs-\cell (v) to kindle\cell }\pard \nowidctlpar\widctlpar\intbl\adjustright {\row }\pard \nowidctlpar\widctlpar\intbl\adjustright {ereg\cell thorn\cell tursa\cell kindling\cell }\pard \nowidctlpar\widctlpar\intbl\adjustright {\row }\pard \nowidctlpar\widctlpar\intbl\adjustright {lia\cell thread (n)\cell tury-\cell (v) to wield (weapon)\cell }\pard \nowidctlpar\widctlpar\intbl\adjustright {\row }\pard \nowidctlpar\widctlpar\intbl\adjustright {nelde\cell three\cell tusture\cell tinder\cell }\pard \nowidctlpar\widctlpar\intbl\adjustright {\row }\pard \nowidctlpar\widctlpar\intbl\adjustright {fenda\cell threshold\cell tuul-\cell (v) to come from\cell }\pard \nowidctlpar\widctlpar\intbl\adjustright {\row }\pard \nowidctlpar\widctlpar\intbl\adjustright {langon\cell throat\cell tuulo'\cell from\cell }\pard \nowidctlpar\widctlpar\intbl\adjustright {\row }\pard \nowidctlpar\widctlpar\intbl\adjustright {mahalma\cell throne\cell tuup-\cell (v) to cover\cell }\pard \nowidctlpar\widctlpar\intbl\adjustright {\row }\pard \nowidctlpar\widctlpar\intbl\adjustright {sanga\cell throng\cell tyal-\cell (v) to play\cell }\pard \nowidctlpar\widctlpar\intbl\adjustright {\row }\pard \nowidctlpar\widctlpar\intbl\adjustright {imya\cell through\cell tyalie\cell game (fun)\cell }\pard \nowidctlpar\widctlpar\intbl\adjustright {\row }\pard \nowidctlpar\widctlpar\intbl\adjustright {imyan'e\cell throughout\cell tyar-\cell (v) to act\cell }\pard \nowidctlpar\widctlpar\intbl\adjustright {\row }\pard \nowidctlpar\widctlpar\intbl\adjustright {me'urramya\cell thunder\cell tyar-\cell (v) to cause\cell }\pard \nowidctlpar\widctlpar\intbl\adjustright {\row }\pard \nowidctlpar\widctlpar\intbl\adjustright {Alduya\cell Thursday\cell tyaro\cell actor\cell }\pard \nowidctlpar\widctlpar\intbl\adjustright {\row }\pard \nowidctlpar\widctlpar\intbl\adjustright {earsira\cell tide\cell tyaro\cell agent\cell }\pard \nowidctlpar\widctlpar\intbl\adjustright {\row }\pard \nowidctlpar\widctlpar\intbl\adjustright {tunga\cell tight\cell tyav-\cell (v) to feel (physical)\cell }\pard \nowidctlpar\widctlpar\intbl\adjustright {\row }\pard \nowidctlpar\widctlpar\intbl\adjustright {coiasira\cell time\cell tyel-\cell (v) to end\cell }\pard \nowidctlpar\widctlpar\intbl\adjustright {\row }\pard \nowidctlpar\widctlpar\intbl\adjustright {luume'\cell time\cell tyelka\cell agile\cell }\pard \nowidctlpar\widctlpar\intbl\adjustright {\row }\pard \nowidctlpar\widctlpar\intbl\adjustright {kaurea\cell timid\cell tyeller\cell grades\cell }\pard \nowidctlpar\widctlpar\intbl\adjustright {\row }\pard \nowidctlpar\widctlpar\intbl\adjustright {latuuken\cell tin (metal)\cell tyen-\cell (v) to quench\cell }\pard \nowidctlpar\widctlpar\intbl\adjustright {\row }\pard \nowidctlpar\widctlpar\intbl\adjustright {latuukenda\cell tin, made of\cell tyene\cell quenched\cell }\pard \nowidctlpar\widctlpar\intbl\adjustright {\row }\pard \nowidctlpar\widctlpar\intbl\adjustright {tusture\cell tinder\cell tyulmi\cell mast\cell }\pard \nowidctlpar\widctlpar\intbl\adjustright {\row }\pard \nowidctlpar\widctlpar\intbl\adjustright {titta\cell tiny (size)\cell tyulusse\cell poplar tree\cell }\pard \nowidctlpar\widctlpar\intbl\adjustright {\row }\pard \nowidctlpar\widctlpar\intbl\adjustright {a'\cell to\cell ue\cell fleece\cell }\pard \nowidctlpar\widctlpar\intbl\adjustright {\row }\pard \nowidctlpar\widctlpar\intbl\adjustright {a\rquote re\cell today\cell uial\cell twilight\cell }\pard \nowidctlpar\widctlpar\intbl\adjustright {\row }\pard \nowidctlpar\widctlpar\intbl\adjustright {tai'\cell toe\cell uile\cell seaweed\cell }\pard \nowidctlpar\widctlpar\intbl\adjustright {\row }\pard \nowidctlpar\widctlpar\intbl\adjustright {alye'\cell together\cell uin\cell whale\cell }\pard \nowidctlpar\widctlpar\intbl\adjustright {\row }\pard \nowidctlpar\widctlpar\intbl\adjustright {tul\rquote re\cell tomorrow\cell ujere\cell dull\cell }\pard \nowidctlpar\widctlpar\intbl\adjustright {\row }\pard \nowidctlpar\widctlpar\intbl\adjustright {lambe\cell tongue\cell ulm-\cell (v) to mutter\cell }\pard \nowidctlpar\widctlpar\intbl\adjustright {\row }\pard \nowidctlpar\widctlpar\intbl\adjustright {carak\cell tooth\cell ulma\cell muttering\cell }\pard \nowidctlpar\widctlpar\intbl\adjustright {\row }\pard \nowidctlpar\widctlpar\intbl\adjustright {telmello\cell top\cell ulmul-\cell (v) to mumble\cell }\pard \nowidctlpar\widctlpar\intbl\adjustright {\row }\pard \nowidctlpar\widctlpar\intbl\adjustright {nwalma\cell torment (n)\cell ulu-\cell (v) to pour, flow\cell }\pard \nowidctlpar\widctlpar\intbl\adjustright {\row }\pard \nowidctlpar\widctlpar\intbl\adjustright {at\cell torso\cell ulund-\cell (v) to flood\cell }\pard \nowidctlpar\widctlpar\intbl\adjustright {\row }\pard \nowidctlpar\widctlpar\intbl\adjustright {tangaa\cell tough\cell ulundo\cell deformed\cell }\pard \nowidctlpar\widctlpar\intbl\adjustright {\row }\pard \nowidctlpar\widctlpar\intbl\adjustright {tanna\cell toward\cell um-\cell (v) to do\cell }\pard \nowidctlpar\widctlpar\intbl\adjustright {\row }\pard \nowidctlpar\widctlpar\intbl\adjustright {barad\cell tower\cell uma\cell yes\cell }\pard \nowidctlpar\widctlpar\intbl\adjustright {\row }\pard \nowidctlpar\widctlpar\intbl\adjustright {minas\cell tower\cell umartempla\cell curse (magical)\cell }\pard \nowidctlpar\widctlpar\intbl\adjustright {\row }\pard \nowidctlpar\widctlpar\intbl\adjustright {ostar\cell town\cell umarth \cell bad-luck, ill fated\cell }\pard \nowidctlpar\widctlpar\intbl\adjustright {\row }\pard \nowidctlpar\widctlpar\intbl\adjustright {tiris\cell town, walled\cell umbar\cell fate\cell }\pard \nowidctlpar\widctlpar\intbl\adjustright {\row }\pard \nowidctlpar\widctlpar\intbl\adjustright {mainka\cell trade (n)\cell undome\cell evening\cell }\pard \nowidctlpar\widctlpar\intbl\adjustright {\row }\pard \nowidctlpar\widctlpar\intbl\adjustright {mainkar\cell trader\cell ungue \cell hollow\cell }\pard \nowidctlpar\widctlpar\intbl\adjustright {\row }\pard \nowidctlpar\widctlpar\intbl\adjustright {dhaeraow\cell traitor\cell ungwal-\cell (v) to torture\cell }\pard \nowidctlpar\widctlpar\intbl\adjustright {\row }\pard \nowidctlpar\widctlpar\intbl\adjustright {inge\cell trajectory\cell ungwe\cell spiders web\cell }\pard \nowidctlpar\widctlpar\intbl\adjustright {\row }\pard \nowidctlpar\widctlpar\intbl\adjustright {liquis\cell transparent\cell unk-\cell (v) to hollow out\cell }\pard \nowidctlpar\widctlpar\intbl\adjustright {\row }\pard \nowidctlpar\widctlpar\intbl\adjustright {neuma\cell trap\cell ur-\cell (v) to heat\cell }\pard \nowidctlpar\widctlpar\intbl\adjustright {\row }\pard \nowidctlpar\widctlpar\intbl\adjustright {harma\cell treasure\cell ura\cell heat (n)\cell }\pard \nowidctlpar\widctlpar\intbl\adjustright {\row }\pard \nowidctlpar\widctlpar\intbl\adjustright {orn\cell tree\cell ure\cell large\cell }\pard \nowidctlpar\widctlpar\intbl\adjustright {\row }\pard \nowidctlpar\widctlpar\intbl\adjustright {Laurelin\cell tree found in Evermeet\cell Urime \cell August\cell }\pard \nowidctlpar\widctlpar\intbl\adjustright {\row }\pard \nowidctlpar\widctlpar\intbl\adjustright {Fangorn\cell tree-beard\cell urn-\cell (v) to warm\cell }\pard \nowidctlpar\widctlpar\intbl\adjustright {\row }\pard \nowidctlpar\widctlpar\intbl\adjustright {amalda\cell treetop\cell urna\cell warmth\cell }\pard \nowidctlpar\widctlpar\intbl\adjustright {\row }\pard \nowidctlpar\widctlpar\intbl\adjustright {finde\cell tress\cell urnai\cell oven\cell }\pard \nowidctlpar\widctlpar\intbl\adjustright {\row }\pard \nowidctlpar\widctlpar\intbl\adjustright {neltil\cell triangle\cell urnu\cell warm\cell }\pard \nowidctlpar\widctlpar\intbl\adjustright {\row }\pard \nowidctlpar\widctlpar\intbl\adjustright {hostar\cell tribe\cell urra\cell hot \cell }\pard \nowidctlpar\widctlpar\intbl\adjustright {\row }\pard \nowidctlpar\widctlpar\intbl\adjustright {fhaor\cell tribute\cell uruite\cell fiery\cell }\pard \nowidctlpar\widctlpar\intbl\adjustright {\row }\pard \nowidctlpar\widctlpar\intbl\adjustright {nibin\cell trite\cell uruloki\cell dragon\cell }\pard \nowidctlpar\widctlpar\intbl\adjustright {\row }\pard \nowidctlpar\widctlpar\intbl\adjustright {rashwe\cell trouble\cell urya\cell blaze\cell }\pard \nowidctlpar\widctlpar\intbl\adjustright {\row }\pard \nowidctlpar\widctlpar\intbl\adjustright {beme\cell trumpet\cell usin-\cell (v) to escape\cell }\pard \nowidctlpar\widctlpar\intbl\adjustright {\row }\pard \nowidctlpar\widctlpar\intbl\adjustright {roota\cell tube\cell usquen-\cell (v) to reek\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Anarya\cell Tuesday\cell utinu\cell son\cell }\pard \nowidctlpar\widctlpar\intbl\adjustright {\row }\pard \nowidctlpar\widctlpar\intbl\adjustright {talath\cell tundra\cell utu-\cell (v) to find\cell }\pard \nowidctlpar\widctlpar\intbl\adjustright {\row }\pard \nowidctlpar\widctlpar\intbl\adjustright {yanta\cell tunnel\cell utune-\cell (v) to ask\cell }\pard \nowidctlpar\widctlpar\intbl\adjustright {\row }\pard \nowidctlpar\widctlpar\intbl\adjustright {mindon\cell turret (of castle)\cell uu-\cell un-\cell }\pard \nowidctlpar\widctlpar\intbl\adjustright {\row }\pard \nowidctlpar\widctlpar\intbl\adjustright {karka\cell tusk\cell uuaina'liante\cell soul spider (minion of Lolth)\cell }\pard \nowidctlpar\widctlpar\intbl\adjustright {\row }\pard \nowidctlpar\widctlpar\intbl\adjustright {fimbrethil\cell twig\cell uum-\cell (v) to do not\cell }\pard \nowidctlpar\widctlpar\intbl\adjustright {\row }\pard \nowidctlpar\widctlpar\intbl\adjustright {uial\cell twilight\cell uuner\cell nobody\cell }\pard \nowidctlpar\widctlpar\intbl\adjustright {\row }\pard \nowidctlpar\widctlpar\intbl\adjustright {atta\cell two\cell uuranor\cell fiery sun\cell }\pard \nowidctlpar\widctlpar\intbl\adjustright {\row }\pard \nowidctlpar\widctlpar\intbl\adjustright {uu-\cell un-\cell uuvanimo\cell monster\cell }\pard \nowidctlpar\widctlpar\intbl\adjustright {\row }\pard \nowidctlpar\widctlpar\intbl\adjustright {ilterendi\cell unbreakable\cell uuve\cell abundance, abundant\cell }\pard \nowidctlpar\widctlpar\intbl\adjustright {\row }\pard \nowidctlpar\widctlpar\intbl\adjustright {guina\cell undead\cell vaasa\cell consumer\cell }\pard \nowidctlpar\widctlpar\intbl\adjustright {\row }\pard \nowidctlpar\widctlpar\intbl\adjustright {baelnorn\cell undead elven family defender\cell vair-\cell (v) to weave\cell }\pard \nowidctlpar\widctlpar\intbl\adjustright {\row }\pard \nowidctlpar\widctlpar\intbl\adjustright {nu\cell under\cell vaira\cell weave\cell }\pard \nowidctlpar\widctlpar\intbl\adjustright {\row }\pard \nowidctlpar\widctlpar\intbl\adjustright {morinuin\cell Underdark\cell vairar\cell weaver\cell }\pard \nowidctlpar\widctlpar\intbl\adjustright {\row }\pard \nowidctlpar\widctlpar\intbl\adjustright {groda\cell underground dwelling (n)\cell vakh-\cell (v) to guard\cell }\pard \nowidctlpar\widctlpar\intbl\adjustright {\row }\pard \nowidctlpar\widctlpar\intbl\adjustright {rangwa\cell understanding (n)\cell vakha\cell guardian\cell }\pard \nowidctlpar\widctlpar\intbl\adjustright {\row }\pard \nowidctlpar\widctlpar\intbl\adjustright {iluov\cell universe\cell vakhar\cell guardians\cell }\pard \nowidctlpar\widctlpar\intbl\adjustright {\row }\pard \nowidctlpar\widctlpar\intbl\adjustright {man-\cell unmarred\cell val\cell power\cell }\pard \nowidctlpar\widctlpar\intbl\adjustright {\row }\pard \nowidctlpar\widctlpar\intbl\adjustright {n'tyene\cell unquenched\cell vala\cell archangel\cell }\pard \nowidctlpar\widctlpar\intbl\adjustright {\row }\pard \nowidctlpar\widctlpar\intbl\adjustright {tenna'\cell until\cell Valanya\cell Saturday\cell }\pard \nowidctlpar\widctlpar\intbl\adjustright {\row }\pard \nowidctlpar\widctlpar\intbl\adjustright {avari\cell unwilling\cell valar\cell archangels\cell }\pard \nowidctlpar\widctlpar\intbl\adjustright {\row }\pard \nowidctlpar\widctlpar\intbl\adjustright {de\cell up\cell valasse\cell divinity\cell }\pard \nowidctlpar\widctlpar\intbl\adjustright {\row }\pard \nowidctlpar\widctlpar\intbl\adjustright {ampenda\cell uphill\cell valilnore\cell people of valar\cell }\pard \nowidctlpar\widctlpar\intbl\adjustright {\row }\pard \nowidctlpar\widctlpar\intbl\adjustright {deno'\cell upon\cell valin-\cell (v) to be happy\cell }\pard \nowidctlpar\widctlpar\intbl\adjustright {\row }\pard \nowidctlpar\widctlpar\intbl\adjustright {roma\cell uprising (n)\cell Val'istar \cell Archmage\cell }\pard \nowidctlpar\widctlpar\intbl\adjustright {\row }\pard \nowidctlpar\widctlpar\intbl\adjustright {horme\cell urgent\cell valk-\cell (v) to be visible\cell }\pard \nowidctlpar\widctlpar\intbl\adjustright {\row }\pard \nowidctlpar\widctlpar\intbl\adjustright {lye\cell us\cell valya\cell divine authority\cell }\pard \nowidctlpar\widctlpar\intbl\adjustright {\row }\pard \nowidctlpar\widctlpar\intbl\adjustright {maara\cell useful\cell van-\cell (v) to walk\cell }\pard \nowidctlpar\widctlpar\intbl\adjustright {\row }\pard \nowidctlpar\widctlpar\intbl\adjustright {nal\cell vale\cell vanim\cell beauty\cell }\pard \nowidctlpar\widctlpar\intbl\adjustright {\row }\pard \nowidctlpar\widctlpar\intbl\adjustright {tumbo\cell vale, dark\cell vanima\cell beautiful\cell }\pard \nowidctlpar\widctlpar\intbl\adjustright {\row }\pard \nowidctlpar\widctlpar\intbl\adjustright {astald\cell valiant\cell vano\cell step\cell }\pard \nowidctlpar\widctlpar\intbl\adjustright {\row }\pard \nowidctlpar\widctlpar\intbl\adjustright {tum\cell valley\cell vanwa\cell over (past)\cell }\pard \nowidctlpar\widctlpar\intbl\adjustright {\row }\pard \nowidctlpar\widctlpar\intbl\adjustright { -nan\cell valley of (append)\cell vanya\cell fair\cell }\pard \nowidctlpar\widctlpar\intbl\adjustright {\row }\pard \nowidctlpar\widctlpar\intbl\adjustright {tumbale\cell valley, deep\cell var-\cell (v) to protect\cell }\pard \nowidctlpar\widctlpar\intbl\adjustright {\row }\pard \nowidctlpar\widctlpar\intbl\adjustright {kaane\cell valor\cell vara\cell protection (n)\cell }\pard \nowidctlpar\widctlpar\intbl\adjustright {\row }\pard \nowidctlpar\widctlpar\intbl\adjustright {burro'\cell vassal\cell varda\cell exalted\cell }\pard \nowidctlpar\widctlpar\intbl\adjustright {\row }\pard \nowidctlpar\widctlpar\intbl\adjustright {telluma\cell vault\cell varna\cell safe\cell }\pard \nowidctlpar\widctlpar\intbl\adjustright {\row }\pard \nowidctlpar\widctlpar\intbl\adjustright {rond\cell vaulted roof\cell vas-\cell (v) to consume\cell }\pard \nowidctlpar\widctlpar\intbl\adjustright {\row }\pard \nowidctlpar\widctlpar\intbl\adjustright {fanya\cell veil\cell vasa\cell food (n)\cell }\pard \nowidctlpar\widctlpar\intbl\adjustright {\row }\pard \nowidctlpar\widctlpar\intbl\adjustright {sai-\cell very\cell ve'\cell like\cell }\pard \nowidctlpar\widctlpar\intbl\adjustright {\row }\pard \nowidctlpar\widctlpar\intbl\adjustright {lakil\cell victor\cell vee'\cell as\cell }\pard \nowidctlpar\widctlpar\intbl\adjustright {\row }\pard \nowidctlpar\widctlpar\intbl\adjustright {lakilea\cell victory\cell vene\cell dish\cell }\pard \nowidctlpar\widctlpar\intbl\adjustright {\row }\pard \nowidctlpar\widctlpar\intbl\adjustright {tug\cell vigor\cell vene\cell raft\cell }\pard \nowidctlpar\widctlpar\intbl\adjustright {\row }\pard \nowidctlpar\widctlpar\intbl\adjustright {tugea\cell vigorous\cell ver-\cell (v) to wed\cell }\pard \nowidctlpar\widctlpar\intbl\adjustright {\row }\pard \nowidctlpar\widctlpar\intbl\adjustright {earuile\cell vine\cell vera\cell wedding (n)\cell }\pard \nowidctlpar\widctlpar\intbl\adjustright {\row }\pard \nowidctlpar\widctlpar\intbl\adjustright {orme\cell violence\cell verne'\cell wife\cell }\pard \nowidctlpar\widctlpar\intbl\adjustright {\row }\pard \nowidctlpar\widctlpar\intbl\adjustright {helin\cell violet (flower)\cell vernien\cell coast, beach\cell }\pard \nowidctlpar\widctlpar\intbl\adjustright {\row }\pard \nowidctlpar\widctlpar\intbl\adjustright {wenesse\cell virginity\cell verno'\cell husband\cell }\pard \nowidctlpar\widctlpar\intbl\adjustright {\row }\pard \nowidctlpar\widctlpar\intbl\adjustright {elear\cell visionary\cell veru'\cell married pair\cell }\pard \nowidctlpar\widctlpar\intbl\adjustright {\row }\pard \nowidctlpar\widctlpar\intbl\adjustright {ooma\cell voice\cell very-\cell (v) to dare\cell }\pard \nowidctlpar\widctlpar\intbl\adjustright {\row }\pard \nowidctlpar\widctlpar\intbl\adjustright {ia\cell void\cell verya\cell bold\cell }\pard \nowidctlpar\widctlpar\intbl\adjustright {\row }\pard \nowidctlpar\widctlpar\intbl\adjustright {quaina\cell wailing (n)\cell veryien\cell daring\cell }\pard \nowidctlpar\widctlpar\intbl\adjustright {\row }\pard \nowidctlpar\widctlpar\intbl\adjustright {ram\cell wall\cell vest-\cell (v) to swear, promise\cell }\pard \nowidctlpar\widctlpar\intbl\adjustright {\row }\pard \nowidctlpar\widctlpar\intbl\adjustright {temol\cell wand\cell vesta\cell matrimony\cell }\pard \nowidctlpar\widctlpar\intbl\adjustright {\row }\pard \nowidctlpar\widctlpar\intbl\adjustright {rana\cell wander\cell vesta\cell oath\cell }\pard \nowidctlpar\widctlpar\intbl\adjustright {\row }\pard \nowidctlpar\widctlpar\intbl\adjustright {quelie\cell waning (adj)\cell vesta\cell promise (n)\cell }\pard \nowidctlpar\widctlpar\intbl\adjustright {\row }\pard \nowidctlpar\widctlpar\intbl\adjustright {ohta\cell war (n)\cell vie'\cell manhood\cell }\pard \nowidctlpar\widctlpar\intbl\adjustright {\row }\pard \nowidctlpar\widctlpar\intbl\adjustright {urnu\cell warm\cell vieme'\cell womanhood\cell }\pard \nowidctlpar\widctlpar\intbl\adjustright {\row }\pard \nowidctlpar\widctlpar\intbl\adjustright {urna\cell warmth\cell vilya\cell air\cell }\pard \nowidctlpar\widctlpar\intbl\adjustright {\row }\pard \nowidctlpar\widctlpar\intbl\adjustright {ohtar\cell warrior\cell Viresse\cell April\cell }\pard \nowidctlpar\widctlpar\intbl\adjustright {\row }\pard \nowidctlpar\widctlpar\intbl\adjustright {antha\cell watchful\cell vithel\cell also\cell }\pard \nowidctlpar\widctlpar\intbl\adjustright {\row }\pard \nowidctlpar\widctlpar\intbl\adjustright {tirion\cell watchtower\cell vor-\cell (v) to continue\cell }\pard \nowidctlpar\widctlpar\intbl\adjustright {\row }\pard \nowidctlpar\widctlpar\intbl\adjustright {alu\cell water\cell voronda\cell faithful\cell }\pard \nowidctlpar\widctlpar\intbl\adjustright {\row }\pard \nowidctlpar\widctlpar\intbl\adjustright {brilthor\cell water fall\cell voronwe\cell steadfast\cell }\pard \nowidctlpar\widctlpar\intbl\adjustright {\row }\pard \nowidctlpar\widctlpar\intbl\adjustright { -nen\cell water of (append)\cell waan-\cell (v) to pass\cell }\pard \nowidctlpar\widctlpar\intbl\adjustright {\row }\pard \nowidctlpar\widctlpar\intbl\adjustright {neenuvar\cell waterlily\cell waani\cell goose\cell }\pard \nowidctlpar\widctlpar\intbl\adjustright {\row }\pard \nowidctlpar\widctlpar\intbl\adjustright {nenda\cell watery (adj)\cell waara\cell dirty\cell }\pard \nowidctlpar\widctlpar\intbl\adjustright {\row }\pard \nowidctlpar\widctlpar\intbl\adjustright {falma\cell wave\cell waen \cell stained\cell }\pard \nowidctlpar\widctlpar\intbl\adjustright {\row }\pard \nowidctlpar\widctlpar\intbl\adjustright {falmar\cell waves\cell waht-\cell (v) to soil, dirty, stain\cell }\pard \nowidctlpar\widctlpar\intbl\adjustright {\row }\pard \nowidctlpar\widctlpar\intbl\adjustright {liiko\cell wax\cell waima\cell robe\cell }\pard \nowidctlpar\widctlpar\intbl\adjustright {\row }\pard \nowidctlpar\widctlpar\intbl\adjustright {men\cell way\cell wain-\cell (v) to sheath\cell }\pard \nowidctlpar\widctlpar\intbl\adjustright {\row }\pard \nowidctlpar\widctlpar\intbl\adjustright {lye\cell we\cell waina\cell sheath (n)\cell }\pard \nowidctlpar\widctlpar\intbl\adjustright {\row }\pard \nowidctlpar\widctlpar\intbl\adjustright {alma\cell wealth\cell wainole\cell quiver (for arrows)\cell }\pard \nowidctlpar\widctlpar\intbl\adjustright {\row }\pard \nowidctlpar\widctlpar\intbl\adjustright {vaira\cell weave\cell wait-\cell (v) to wrap\cell }\pard \nowidctlpar\widctlpar\intbl\adjustright {\row }\pard \nowidctlpar\widctlpar\intbl\adjustright {vairar\cell weaver\cell wandil\cell staff\cell }\pard \nowidctlpar\widctlpar\intbl\adjustright {\row }\pard \nowidctlpar\widctlpar\intbl\adjustright {vera\cell wedding (n)\cell wann-\cell (v) to disappear\cell }\pard \nowidctlpar\widctlpar\intbl\adjustright {\row }\pard \nowidctlpar\widctlpar\intbl\adjustright {Isilya\cell Wednesday\cell wanwa\cell gone\cell }\pard \nowidctlpar\widctlpar\intbl\adjustright {\row }\pard \nowidctlpar\widctlpar\intbl\adjustright {enquie\cell week\cell wanwa\cell lost (adj)\cell }\pard \nowidctlpar\widctlpar\intbl\adjustright {\row }\pard \nowidctlpar\widctlpar\intbl\adjustright {nia\cell weeping (n)\cell wanwie\cell past (time) (n)\cell }\pard \nowidctlpar\widctlpar\intbl\adjustright {\row }\pard \nowidctlpar\widctlpar\intbl\adjustright {creoso\cell welcome\cell wany-\cell (v) to depart\cell }\pard \nowidctlpar\widctlpar\intbl\adjustright {\row }\pard \nowidctlpar\widctlpar\intbl\adjustright {eithel\cell well\cell way-\cell (v) to envelope\cell }\pard \nowidctlpar\widctlpar\intbl\adjustright {\row }\pard \nowidctlpar\widctlpar\intbl\adjustright {gaur\cell werewolf\cell wea\cell adult\cell }\pard \nowidctlpar\widctlpar\intbl\adjustright {\row }\pard \nowidctlpar\widctlpar\intbl\adjustright {numen\cell west\cell wea\cell manly\cell }\pard \nowidctlpar\widctlpar\intbl\adjustright {\row }\pard \nowidctlpar\widctlpar\intbl\adjustright {numenenya\cell western\cell ween\cell freshness\cell }\pard \nowidctlpar\widctlpar\intbl\adjustright {\row }\pard \nowidctlpar\widctlpar\intbl\adjustright {nin\cell wet\cell weer-\cell (v) to agree\cell }\pard \nowidctlpar\widctlpar\intbl\adjustright {\row }\pard \nowidctlpar\widctlpar\intbl\adjustright {uin\cell whale\cell weera\cell agreement (n)\cell }\pard \nowidctlpar\widctlpar\intbl\adjustright {\row }\pard \nowidctlpar\widctlpar\intbl\adjustright {mani\cell what\cell wen\cell maiden\cell }\pard \nowidctlpar\widctlpar\intbl\adjustright {\row }\pard \nowidctlpar\widctlpar\intbl\adjustright {sara\cell wheat\cell wendele\cell maidenhood\cell }\pard \nowidctlpar\widctlpar\intbl\adjustright {\row }\pard \nowidctlpar\widctlpar\intbl\adjustright {norn\cell wheel\cell wenesse\cell virginity\cell }\pard \nowidctlpar\widctlpar\intbl\adjustright {\row }\pard \nowidctlpar\widctlpar\intbl\adjustright {iire\cell when\cell wenya\cell fresh\cell }\pard \nowidctlpar\widctlpar\intbl\adjustright {\row }\pard \nowidctlpar\widctlpar\intbl\adjustright {manke\cell where\cell wethril\cell shadowy\cell }\pard \nowidctlpar\widctlpar\intbl\adjustright {\row }\pard \nowidctlpar\widctlpar\intbl\adjustright {man\cell which\cell wethrin-\cell (v) to deceive\cell }\pard \nowidctlpar\widctlpar\intbl\adjustright {\row }\pard \nowidctlpar\widctlpar\intbl\adjustright {re'na\cell while\cell wethrina\cell deceit (n)\cell }\pard \nowidctlpar\widctlpar\intbl\adjustright {\row }\pard \nowidctlpar\widctlpar\intbl\adjustright {nim\cell white\cell wili-\cell (v) to float (in air)\cell }\pard \nowidctlpar\widctlpar\intbl\adjustright {\row }\pard \nowidctlpar\widctlpar\intbl\adjustright {nim'loki \cell white dragon\cell Wilwarin\cell a constellation\cell }\pard \nowidctlpar\widctlpar\intbl\adjustright {\row }\pard \nowidctlpar\widctlpar\intbl\adjustright {nimras\cell white horn, Unicorn\cell wilwarin\cell butterfly\cell }\pard \nowidctlpar\widctlpar\intbl\adjustright {\row }\pard \nowidctlpar\widctlpar\intbl\adjustright {ya\cell who\cell winde\cell grey, pale (adj)\cell }\pard \nowidctlpar\widctlpar\intbl\adjustright {\row }\pard \nowidctlpar\widctlpar\intbl\adjustright {mano\cell whose\cell windele\cell loom\cell }\pard \nowidctlpar\widctlpar\intbl\adjustright {\row }\pard \nowidctlpar\widctlpar\intbl\adjustright {mankoi\cell why\cell wing\cell foam\cell }\pard \nowidctlpar\widctlpar\intbl\adjustright {\row }\pard \nowidctlpar\widctlpar\intbl\adjustright {lann\cell wide\cell wing\cell sea spray\cell }\pard \nowidctlpar\widctlpar\intbl\adjustright {\row }\pard \nowidctlpar\widctlpar\intbl\adjustright {verne'\cell wife\cell winya\cell new\cell }\pard \nowidctlpar\widctlpar\intbl\adjustright {\row }\pard \nowidctlpar\widctlpar\intbl\adjustright {merka\cell wild\cell winyar\cell newbie\cell }\pard \nowidctlpar\widctlpar\intbl\adjustright {\row }\pard \nowidctlpar\widctlpar\intbl\adjustright {rhovanion\cell wilderness\cell ya\cell who\cell }\pard \nowidctlpar\widctlpar\intbl\adjustright {\row }\pard \nowidctlpar\widctlpar\intbl\adjustright {kaivokalma\cell will-o'-the-wisp\cell yaa\cell former\cell }\pard \nowidctlpar\widctlpar\intbl\adjustright {\row }\pard \nowidctlpar\widctlpar\intbl\adjustright {tathar\cell willow\cell yaana\cell holy place\cell }\pard \nowidctlpar\widctlpar\intbl\adjustright {\row }\pard \nowidctlpar\widctlpar\intbl\adjustright {sul\cell wind\cell yaana\cell temple\cell }\pard \nowidctlpar\widctlpar\intbl\adjustright {\row }\pard \nowidctlpar\widctlpar\intbl\adjustright {henneth\cell window\cell yaara\cell ancient\cell }\pard \nowidctlpar\widctlpar\intbl\adjustright {\row }\pard \nowidctlpar\widctlpar\intbl\adjustright {fion\cell wine\cell yaare\cell former days\cell }\pard \nowidctlpar\widctlpar\intbl\adjustright {\row }\pard \nowidctlpar\widctlpar\intbl\adjustright {raama\cell wing (n)\cell yaavan\cell harvest\cell }\pard \nowidctlpar\widctlpar\intbl\adjustright {\row }\pard \nowidctlpar\widctlpar\intbl\adjustright {arfaern\cell wing leader, Army of Art\cell yaawe\cell gully\cell }\pard \nowidctlpar\widctlpar\intbl\adjustright {\row }\pard \nowidctlpar\widctlpar\intbl\adjustright {raamavoite\cell winged\cell yaiw-\cell (v) to mock\cell }\pard \nowidctlpar\widctlpar\intbl\adjustright {\row }\pard \nowidctlpar\widctlpar\intbl\adjustright {hrive\cell winter\cell yal-\cell (v) to summon\cell }\pard \nowidctlpar\widctlpar\intbl\adjustright {\row }\pard \nowidctlpar\widctlpar\intbl\adjustright {nomin\cell wisdom\cell yallume\cell at last\cell }\pard \nowidctlpar\widctlpar\intbl\adjustright {\row }\pard \nowidctlpar\widctlpar\intbl\adjustright {noldo\cell wise\cell yaluumesse\cell once upon a time\cell }\pard \nowidctlpar\widctlpar\intbl\adjustright {\row }\pard \nowidctlpar\widctlpar\intbl\adjustright {kuruni\cell witch\cell yamen'\cell place\cell }\pard \nowidctlpar\widctlpar\intbl\adjustright {\row }\pard \nowidctlpar\widctlpar\intbl\adjustright {yassen\cell with\cell yana\cell previous\cell }\pard \nowidctlpar\widctlpar\intbl\adjustright {\row }\pard \nowidctlpar\widctlpar\intbl\adjustright {hessa\cell withered (adj)\cell yang-\cell (v) to yawn\cell }\pard \nowidctlpar\widctlpar\intbl\adjustright {\row }\pard \nowidctlpar\widctlpar\intbl\adjustright {yassene\cell within\cell yanta\cell tunnel\cell }\pard \nowidctlpar\widctlpar\intbl\adjustright {\row }\pard \nowidctlpar\widctlpar\intbl\adjustright {avaene\cell without\cell yanw-\cell (v) to join\cell }\pard \nowidctlpar\widctlpar\intbl\adjustright {\row }\pard \nowidctlpar\widctlpar\intbl\adjustright {istar\cell wizard\cell yaon\cell grape\cell }\pard \nowidctlpar\widctlpar\intbl\adjustright {\row }\pard \nowidctlpar\widctlpar\intbl\adjustright {draug\cell wolf\cell yarr-\cell (v) to snarl\cell }\pard \nowidctlpar\widctlpar\intbl\adjustright {\row }\pard \nowidctlpar\widctlpar\intbl\adjustright {edainme\cell woman\cell yarra\cell snarling\cell }\pard \nowidctlpar\widctlpar\intbl\adjustright {\row }\pard \nowidctlpar\widctlpar\intbl\adjustright {vieme'\cell womanhood\cell yassen\cell with\cell }\pard \nowidctlpar\widctlpar\intbl\adjustright {\row }\pard \nowidctlpar\widctlpar\intbl\adjustright {taur\cell wood (forest)\cell yassene\cell within\cell }\pard \nowidctlpar\widctlpar\intbl\adjustright {\row }\pard \nowidctlpar\widctlpar\intbl\adjustright {tavar\cell wood (substance)\cell yat'\cell neck\cell }\pard \nowidctlpar\widctlpar\intbl\adjustright {\row }\pard \nowidctlpar\widctlpar\intbl\adjustright {Taur'Quessir\cell wood elves\cell yatost\cell ringmail\cell }\pard \nowidctlpar\widctlpar\intbl\adjustright {\row }\pard \nowidctlpar\widctlpar\intbl\adjustright {taurina\cell wooden\cell yatta\cell isthmus\cell }\pard \nowidctlpar\widctlpar\intbl\adjustright {\row }\pard \nowidctlpar\widctlpar\intbl\adjustright {tambaro\cell woodpecker\cell Yavannie\cell September\cell }\pard \nowidctlpar\widctlpar\intbl\adjustright {\row }\pard \nowidctlpar\widctlpar\intbl\adjustright {too'\cell wool\cell yave\cell fruit\cell }\pard \nowidctlpar\widctlpar\intbl\adjustright {\row }\pard \nowidctlpar\widctlpar\intbl\adjustright {beth\cell word\cell yavie   \cell autumn\cell }\pard \nowidctlpar\widctlpar\intbl\adjustright {\row }\pard \nowidctlpar\widctlpar\intbl\adjustright {palurin\cell world\cell yee\cell eek!\cell }\pard \nowidctlpar\widctlpar\intbl\adjustright {\row }\pard \nowidctlpar\widctlpar\intbl\adjustright {harwa\cell wound (n)\cell yel-\cell (v) to call\cell }\pard \nowidctlpar\widctlpar\intbl\adjustright {\row }\pard \nowidctlpar\widctlpar\intbl\adjustright {rig\cell wreathe\cell yel-\cell (v) to shout\cell }\pard \nowidctlpar\widctlpar\intbl\adjustright {\row }\pard \nowidctlpar\widctlpar\intbl\adjustright {tengwa\cell writing (n)\cell yela\cell shout (n)\cell }\pard \nowidctlpar\widctlpar\intbl\adjustright {\row }\pard \nowidctlpar\widctlpar\intbl\adjustright {raika\cell wrong (adj)\cell yelt-\cell (v) to loathe\cell }\pard \nowidctlpar\widctlpar\intbl\adjustright {\row }\pard \nowidctlpar\widctlpar\intbl\adjustright {yen\cell year\cell yelta\cell loathing\cell }\pard \nowidctlpar\widctlpar\intbl\adjustright {\row }\pard \nowidctlpar\widctlpar\intbl\adjustright {atendea\cell year (leap)\cell yen\cell year\cell }\pard \nowidctlpar\widctlpar\intbl\adjustright {\row }\pard \nowidctlpar\widctlpar\intbl\adjustright {malina\cell yellow\cell yerna\cell decrepit\cell }\pard \nowidctlpar\widctlpar\intbl\adjustright {\row }\pard \nowidctlpar\widctlpar\intbl\adjustright {uma\cell yes\cell yery-\cell (v) to wear out\cell }\pard \nowidctlpar\widctlpar\intbl\adjustright {\row }\pard \nowidctlpar\widctlpar\intbl\adjustright {tella\rquote re\cell yesterday\cell yest-\cell (v) to begin\cell }\pard \nowidctlpar\widctlpar\intbl\adjustright {\row }\pard \nowidctlpar\widctlpar\intbl\adjustright {am'\cell yet\cell yesta\cell beginning (n)\cell }\pard \nowidctlpar\widctlpar\intbl\adjustright {\row }\pard \nowidctlpar\widctlpar\intbl\adjustright {lle\cell you\cell yeste'\cell first\cell }\pard \nowidctlpar\widctlpar\intbl\adjustright {\row }\pard \nowidctlpar\widctlpar\intbl\adjustright {llie\cell you all\cell yulm-\cell (v) to brand\cell }\pard \nowidctlpar\widctlpar\intbl\adjustright {\row }\pard \nowidctlpar\widctlpar\intbl\adjustright {llie\cell you all's \cell yuln-\cell (v) to drink\cell }\pard \nowidctlpar\widctlpar\intbl\adjustright {\row }\pard \nowidctlpar\widctlpar\intbl\adjustright {nessa\cell young\cell yulna\cell drink (n)\cell }\pard \nowidctlpar\widctlpar\intbl\adjustright {\row }\pard \nowidctlpar\widctlpar\intbl\adjustright {lle\cell yours\cell yuul-\cell (v) to smolder\cell }\pard \nowidctlpar\widctlpar\intbl\adjustright {\row }\pard \nowidctlpar\widctlpar\intbl\adjustright {nesse\cell youth\cell yuula\cell ember\cell }\pard \nowidctlpar\widctlpar\intbl\adjustright {\row }\trowd \trgaph29\trrh274\trleft90 \clvertalt\clbrdrt\brdrs\brdrw15 \clbrdrl\brdrs\brdrw15 \clbrdrb\brdrs\brdrw15 \clbrdrr\brdrs\brdrw15 \cltxlrtb \cellx1610\clvertalt\clbrdrt\brdrs\brdrw15 \clbrdrl\brdrs\brdrw15 \clbrdrb\brdrs\brdrw15 \clbrdrr\brdrs\brdrw15 \cltxlrtb \cellx4380\clvertalt\clbrdrt\brdrs\brdrw15 \clbrdrl\brdrs\brdrw15 \clbrdrb\brdrs\brdrw15 \clbrdrr\brdrs\brdrw15 \cltxlrtb \cellx5900\clvertalt\clbrdrt\brdrs\brdrw15 \clbrdrl\brdrs\brdrw15 \clbrdrb\brdrs\brdrw15 \clbrdrr\brdrs\brdrw15 \cltxlrtb \cellx8670\pard \nowidctlpar\widctlpar\intbl\adjustright {nessima\cell youthful\cell yuuyo\cell both\cell }\pard \nowidctlpar\widctlpar\intbl\adjustright {\row }\pard \qc\nowidctlpar\widctlpar\adjustright {\page }{\b\fs28\ul\cf1  Roleplaying A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cf1 Story of the 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There are many creation stories of how the elven race came about. Elves and magic originated close to the same time, and it was only later that the creation of humans, dwarves and other lesser races came about. Although interesting, the following is where we are at today as this world often becomes a confusing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are four primary branches of the elven race, most common being the high elves, then gray and wood elves and unfortunately, dark, drow elves. Elves tend to be a bit slimmer than most humans, and depending upon variety, either taller or shorter than humans, but rarely an average height. They do not have facial hair. (Although some elves have been seen with beard disguises, &lt;not popular with our sword mas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poken language is one that is as flowing as a melodic brook. An elf may live to be older than 1,200 years and is generally about 130 before he earns the stature of being accepted as mature by other elves. It is very rare, if ever, that an elf is ever known to pass from this life due to the wearing of years. Before that happens, they become compelled to depart the realms of men. Where they go is un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lves are generally not evil, with few exceptions such as the drow. Most would be considered neutral as the world is seen more as gray or a balance of good and evil, life and death. Often times there will be a tendency to lean towards being good, just because of the caring of others and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lves are quite handsome and have a greater appreciation for nature\rquote s beauty, dancing and singing. Their humor is clever, as well as is their song and po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compared to human and dwarves, elves are generally brave and not foolhardy. Their common drink is, unless of course a good Fey wine would happen to be available &lt;sometimes even a poor one if given the choice of ale&gt; that of mead, preferably heated to a blood warm temperature. Drinking to the excess is uncommon, although there are times when a bit of Fey wine or a bit of Dwarven spirits are misjudged. Ale is a very uncommon and somewhat bitter beverage. However some of us have traveled so much with the dwarven clan, a slight taste has been acquired in order to become a gracious acceptor of an offered m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lationships with humans is often times distant. Whether it is by choice or that a human is often hasty, indecisive, and comparatively short lived is questionable. Dwarves are competent allies and some make good friends, but they have different lifestyles that are not generally compatible with elves. Elves do not care for the caverns, caves or mines that  our dwarf neighbors are so fon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some other races, elves are sometimes considered aloof, snooty and frivolous and have personalities that are impossible to fathom. In fact they are not, perhaps because of their longevity. Elves have learned the benefits of patients before passing judgment and take time before making judgments. This is also why the waiting period before acceptance into the Grey Company is generally one month. For an elf to not even have patience that long sometimes shows traces of having spent to much times with the other races and thei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though they do not make friends easily, elves consider oftentimes associates and friends as near equals. An elf-friend is a very close, dear and honorary title that is difficult to earn and given to those who are stoic, honorable and follow many elven ways. Likewise, an enemy of the elves is never forgotten, especially the evil ones of the w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and all it becomes apparent why the elves have always endured throughout the years and are the most superior of races. With values, pure hearts, respect, honor and closely held blood ties, the elven race will continue far long after man h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Elven holi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Yenearsira}{\cf1  - Winter Solstice, the Elven new year. A day of rebi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Sheelala}{\cf1  - A day of games and practical jokes celebrated in early sp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Ehtele'mele}{\cf1  - Vernal equinox. A week of romance and s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Faradome}{\cf1  - Summer Solstice. A celebration of the battle between Corellon and Gruumsh One-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night of orc hu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Yavieba}{\cf1  - Autumnal equinox. A week of reflection and a time to remember those who have left this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st important decisions and judgments are made during this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Favorite Elven W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Saerloonian Glowfire}{\cf1 -pale wine, luminous, taste reminiscent of p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Saerloonian Topaz}{\cf1 -yellow amber wine w/ nutty quality and bold fruit over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Mead}{\cf1 -sweet wine of fermented h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Elverquisst}{\cf1 - a ruby-colored liquor magically distilled from sunshine and rare summer fruits. Utt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mooth, the liquor is nonetheless flecked with gold and has an iridescence of both colo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avor. It is highly prized at all times, but in the autumn rituals it is savored as if it is the g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one final, perfect summer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Evermead}{\cf1 -THE elven mead, imported from evermeet. The one to which all others are comp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found wa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Clarry}{\cf1 -table wine blend sweetened w/ honey and sp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Arabellan Dry}{\cf1 -fine red wine, very dry woodsy overtones and a slight berry ta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Berdruskan Dark}{\cf1 -heavy sweet and burning, almost black, HIGH alcohol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Morimatra}{\cf1 -a spiced wine favored by the D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Other Item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Kholiast}{\cf1 -elven card game consisting of a 1000 card deck, dice and a very difficult method of cou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ints. A high elf favo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Shalaquin}{\cf1 -long necked elven instrument, plucked or strummed string tension is controll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atcheting wh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8\cf1 \page The Gre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GUILD MOTTO:}{\cf1  With the ancient is wisdom; and in lengths of days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Captain:\tab }{\cf1 Thranduil Graywo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Lieutenant:\tab }{\cf1 Light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Priestess:\tab }{\cf1 Coriadae Draugen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Swordmaster:\tab }{\cf1 Allanen Elend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Chronicler:\tab }{\cf1 Brisid Celemeg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Councilor:}{\cf1 \tab Talanithus Ta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Councilor:}{\cf1 \tab Glorfin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EMBERSHIP:\tab }{\cf1 Approximately 30 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STATUS:\tab \tab }{\cf1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REQUIREMENTS:\tab }{\cf1 Non evil and of Elven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GUILD G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The Grey Company represents Elven interests here, particularly the security of Yew as a port of call for Elven vessels. The company provides an Elven society, forming friendships among the Elves here, bestowing upon those worthy the titles of Elflord (Aredhel or Etriel), and titling the most esteemed outsiders Elf-Friend. The company encourages Elven role-playing, adventures, and battle, and provides a resource for Elven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ounded in the fall of 1992 in the lands around Neverwinter, the Grey Company was sanctioned in December of that year, then attained Private Status one year later.  The Company strives to incite exciting adventures and role-p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THE ELVEN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All eves follow the way- "No Elf shall do intentional harm to another Elf, and except in a case where an Elf acts with malicious intent, he shall be helped by other Elves." This pact protects all those of Elven blood. Any Elf found to be in violation of the Way through action or inaction shall be cast out (N'Tel Qu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PV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Most Grey Company Elves do not engage in PVP, preferring to adventure to the unknown reaches of the world peacefully.  Of course, there are notable exceptions. In all things, the Company encourages each Elf to decide for themselves where they will stand, then stand there prou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APPLICATION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Prospective members must complet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Post an application containing a role playing history in the Guild public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Spend time with the elves of the Company, be it adventuring or drinking in an I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Obtain the sponsorship of a current member of the Gre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application is accepted, you will be granted private access to the guild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cf1 HON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Elves who show particular talents or perform certain duties beyond expectations are granted ti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Professional Hon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ior - Oh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zard - Is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ler - Amand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gue - Wethr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Performance Hon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Elflord - Aredh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lflady - Etri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out - Eth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lden Warrior - Ar\rquote Oh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lden Eagle - Ar\rquote Tau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olar - Sintar}{\i\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4\cf1 Contribu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1 Lywnis Autumnleaf\tab Othar, Istar, Wethril, Sintar, Eth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row Landsrest\tab Aredhel, Sin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nalDave\tab \tab Aredhel,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d Wil\tab \tab Aredh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lindar\tab \tab Aredh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anduil Graywolf\tab Aredhel, Ethir, Ar'Ohtar, Ar'Tau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iadae\tab \tab Oh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klaun Sambria\tab Bladesinger, Swords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lenlanta Ran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l i'Aty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erithil Irithy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2\cf1 &gt;&gt;&gt;&gt;-------------------------------------&gt;   Tel\rquote Mithrim   &lt;-------------------------------------&lt;&lt;&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1998 The Grey Company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